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from XRS v 4.50 -=&gt; v 4.99 wide beta (prerelease of XRS 5.0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) Version 4.99 is compiled with Borland C++ 3.0 - full speed opti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ed on.  The executables are slightly fatter but noticably quick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 there is also a bug in the "exec..()" routines used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 XRS to "Restart?" itself, and this currently doesn't work -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ed the problem to Borland and they are "hard at work" on it, so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... (for three weeks, now)  This compiler "inlines" several intrin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for even better response in most areas!  20-30% on some machin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Even better video response (less delays) under DesqVie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Snow fixed one more time.  Should eliminate all snow on CGA monito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XRS supports *any* screen geometry a minimum of 80 lines by 25 r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90, 100, 128, 132 width sizes - up to 160 width!  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d at both 100x75 lines and 132x45 lines with no problems.  I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you use externally in the shell (&lt;F10&gt; or &lt;Shift_F10&gt;) alte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geometry, XRS will automatically restore it when you retur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xit'ing back into XRS.  Remember - if you use a soft font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"Soft Font" into CONFIG.XRS, if it is a hardware-created font - no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se the "MODE x" parameter in CONFIG.XRS instead - it *does*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standard modes!)  Most things take into account the larger wid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, but display output still "wraps" at column 79 on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 (since creating quotes longer than that will surely cause problems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"SET XRS=X" before you start the program, any MODE statemen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ake affect.  If the screen geometry is not 25 x 80, it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to the video monitor type in the &lt;F2&gt; hot-keyed status window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&gt; 80 column support to XRS, it became painfully apparent how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support this, and even more so how few do it well.  You're mos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your-own here, but I swear - "it works here" - even 100 column by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mode under OS/2!  Note that if XRS detects that it is alread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ODE xx" you specify, it does not adjust the screen, also any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parameter (i.e. "MODE 43 100 5" to set extended video attribu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override normal functions and always use that specific mod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mode parameters specify values to load into _AL and/or _A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board such as the Headlands/Video7 "VRAM" and "1024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All the old CXL code was replaced with equivalent TCXL code -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the overall size smaller, since a few were duplicates being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both libraries that performed identical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More detailed information on what type of monitor you have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.e. "MCGAMono", "Herc+", "InColor", "SVGA"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Added ability to change to force 8x8 character mode (via new CONFIG.X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"8x8").  This could potentially force your video monitor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 lines-per-screen mode than normally accessable when us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d "MODE x" parameter that sets up a non-standard video geometry (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chid ProDesigner/II VGA Sierra HiColor can be pushed to a 75 line x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th mode, for example - "PSMODE 2A" plus 8x8)  If this is in your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XRS will always force the mode before it starts the C_Worthy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all screen dimensions will be correct.  It does so by loading the _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with 0 and the _AX register with 1112 and generating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x10, which should work in all cases.   If this method does not wor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, please send me screen-dumps!  (hit the &lt;CTRL_F10&gt; hot-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mp to $XRS$PRT.SCR, which is now correctly formatted for non-80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-dumps.  The '8x8' parameter overrides "Soft Font" parameter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XRS no longer auto-adjusts the screen-size at run-time ever (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use this parameter, you can have 43- (EGA) or 50-line (VGA) mo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lly, the "SET XRS=" parameter is obsolete, unless it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DOS" to avoid video bleeding through to anothe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 When you use &lt;TAB&gt; to export a message you wrote (from the "Create/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Delete" sub-menu) the extra line exported when you end a messag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R&gt; is no longer printed.  (I added this bug to 4.52 "fixing" the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when you *didn't* have &lt;CR&gt; on the last lin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) XRS has always defaults to "Crash" netmail (if you have a choice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inside your own zone, and "not Crash" for mail destined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e.  If you want XRS to always default to "not Crash" all the time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on't Crash" in your CONFIG.XR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) "SafeMode" in your CONFIG.XRS file will save your progres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10 messages you read, in case you are in a house prone to light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power failure (or short fuses).  You can optionally append an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message to skip between updates (to optimize for your mach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ppending a number from 1 to 20 - if you try to set it higher than 2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be reset to 20.  (The default if you don't specify this is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messages.)  XRS displays a message to let you know that it is do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safe mode update whenever it saves your progress.  Setting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afeMode 1" will slow you down a little, but guarantees you'll never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lace in a mailbag (because the file is updated with every message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XRS saves the mail progress if you hit &lt;F10&gt; or &lt;Shift_F10&gt; for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l or command (and does so before prompting you for a DOS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) You can force XRS to prompt you for the area to place each messag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(instead of defaulting to placing it in the current area)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rea Prompt" in CONFIG.XRS - this just pops up the message area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area highlighted and lets you pick the area.  Also, a new ite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F4&gt; hot-keyed configuration menu "Change Area" On/Off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this on and off so it only prompts you for an area change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 to change the area instead of every time, plus it also cycles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for prompting "To Name" as well.  You can turn either or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t one time, or turn them both off.  (You cannot change this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in the editor or about to quote/reply to a message or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message - until you get out of "new message" mod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) XRS word-wraps output to any TTY device (i.e. LPTx: or CON:)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th is would on-screen (79 characters, or one less than you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th if you are writing to CON: - if you write to LPT1:, it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fixed' word-wrapped at column 79), and if you have "Form Feed"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XRS file, it no longer prints the "=-=-=-=" bar at the bottom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device is LPT1:.  This should provide perfectly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when exported to LPT1: or PRN:, including Form Feed will k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a page as well!  XRS uses the "isatty()" function to determine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writing to a TTY type output device, and acts accordingly - if n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a standard file formatted as before (without word-wrap) is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djust the "Printwidth xxx" in CONFIG.XRS (to anything between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160 - default is 80 columns) if your printer is not an 80-column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) Fixed repacking of QWK format mailbags with fewer than eigh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_ID mailbag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) Fixed problem(s) with swapping out during DOS Shell under OS/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minated the problem clearing the screen under OS/2 as well. 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you should have the C:\OS2\ANSI.SYS driver or an equivalent loa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as you should have the ANSI driver loaded on any other plat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 Desqview, you need to load "DVANS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) XRS should correctly identify and display the 386^Max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se and internal version number on the &lt;F2&gt; display.  This versio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thoroughly tested with both 386-to-the-Max 6.00 and v 6.02 of QEMM3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) Macros which start out &gt; 80 characters are now supported (up to 12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cro substitution can allow up to 160 characters total.  Macro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word-wrap if they go over one line.  See below (#??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about "substitution" meta-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) The DPMI and VCPI subversion number is correctly displayed (in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hex) in the &lt;F2&gt; statu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) With RTLink+ 5.0 used for linking, the distinction between overlay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OVL versions is obsolete.  Since you can control how much of each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- low "640K" RAM, "Expanded" and "Extended" (XMS) is used to cach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Normally the program runs in cached LIM or XMS mode, allo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8K of LIM/EMS 3.2 (or later) memory or 128K of XMS extended memory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 expanded memory.  If you have neither and do not want the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 slower with non-cached run-time linking, use the new "LOW_RAM.B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o set several "SET RTOVxxxx=yyy" environment variables, and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run at full-speed in "Low (640K) RAM" instead.  It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like previous non-overlayed versions.  There are only two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executable - the 'generic' "RESP_OVL.EXE" that requires "RESP_OVL.D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"'286" (runs on NEC V20/V30, too) version "RESP_RTL.EXE" requ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ESP_RTL.DLL".  See the file "REQUIRED.RAM" for precise details on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of memory required and the variety of options for fine-tuning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emory type usage.  Using the various setable run-time allocation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force the same XRS program to run in either overlayed mode in cach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cached modes, or in overlayed mode.  "RESPONSE.BAT" and "RESP_286.B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re provided to allow those used to using those versions easy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ct same functionality without having to remember to use new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if you already have batch files which call "RESPONSE X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ESP_286 X" (for example), you must replace the command with a "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 X" - since RESPONSE is a batch file now. (but RESP_OVL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_RTL.EXE are still programs)  This also greatly simplifies (and shr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-wise) each distribution!  The entire v 4.99 BBS-downloadable rele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60% the size of the 4.51 vers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) The "Subject" field it 'trimmed' (of extra spaces at the end)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itution in macros or message quote 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) When a user tries to enter a message into an area that requir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as and either doesn't have one, or hasn't activated alias suppor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BS side, he is given an error message and cannot enter a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when he pops up a list of areas to write a new message, if he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have an alias or hasn't turned on alias support, "Alias Requir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s are not in the list.  This is also true during message read - if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 an alias required area, and has no alias or did not turn on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, he cannot &lt;Q&gt;uote or &lt;R&gt;e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) "No Bell" (via any command-line parameter) should be more glob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) You can no longer accidentally end up in the "Inbound"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hell out when XRS is looking for inbound mailb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) A new "XRS-Sort.Exe" preprocess module is included (version 1.0)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s up to 7500 message mailbags.  (XRSORT10.ZIP)  This is a maxim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upper limit will vary with the amount of free memory and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not you have "Swap" enabled.  If you cannot sort a mailbag inside X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want to exit and try running XRS-Sort from the command-line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memory would be free that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) When you hit &lt;F1&gt; twice, it has descriptions for keys F2, F4, F6, F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F10 which were lost in the code - also added CTRL_F10 (Screen Dum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) Ralf Brown's "SpawnO()" routines are used for both swap-to-D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ping out XRS when calling external programs if "SWAP"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leaves only a 240 to 320 byte stub in memory, and swap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S first, EMS second, raw extended (interrupt 15) if you don't run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ultitasker (like Desqview) and finally to disk.  If you have XMS or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, it is shown along with detailed description of where you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wap out XRS (in the &lt;F2&gt; hot-key status wind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) XRS doesn't disable EMS memory handling for OS/2 version 2.0 be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provide any virtual EMS memory to your DOS machin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put "NO EMS" into your CONFIG.XRS file if you run OS/2 2.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) The command interpreter is no longer invoked twice for non-sw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command (via the &lt;SHIFT_F10&gt; hot-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) The "Edit Info" does not bleed over the help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) The garbage on the command-line when using a "Bundler" parame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 (and therefore alternative packers should work aga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) The cursor is no longer 'invisible' during DOS shell until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leared or scrolled, or backspaced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) If you hit &lt;ESCape&gt; while the "DOS Command" prompt is on-scree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exit to a DOS shell - you return to where you were 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is to "cheat" and save your progress if you do not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"SafeMode" because it saves your progress *before* prompting you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) XRS no longer deletes all "??.MSG" messages using a single FCB 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(it uses "system("DEL ??.MSG");" instead.  (4DOS no longer objec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) Subject ("%s") in echomail headers is from current message (not pri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3) The bug that caused messages to "fly by" without you seeing them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&lt;F7&gt; during &lt;J&gt;ump to mark them all unread, and then replied 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) If you have no EMS memory at startup and don't use "No EMS"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XRS file, wierd things don't happen sometimes - especiall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command-line parameter to make XRS be qui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) Worked around a bug that caused the &lt;F6&gt; "Summary/Index" display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 if the first key you hit was "Down" or "PageDow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6) "xx% of your message is quotes!" message is in your native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7) XRS has an internal "HeapCheck" and "HeapWalk" facility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idden" on &lt;F2&gt; after the normal &lt;F2&gt; status display is on-screen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either display "Heap Corrupted" (in which case something has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ed up!) or it will walk the heap, listing size, location and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item and finally grand totals for allocation and number of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) If you don't have a "CONFIG.XRS" file at all (how could you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?) then truly wierd things don't happen with the video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from XRS beta v 4.51 -=&gt; v 4.52 wide beta (Released 7-Nov-91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Updated to TCXL 5.52.05 - should fix CGA "Snow" (aga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Fixed three separate bugs in the TCXL 5.52.05 "UMB" memory support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Fixed a bug in the HeapXpander startup code that would allow it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NULL pointer if the "HX" string was not set in th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 sure am getting tired of fixing other people's code! &lt;grin&gt;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As part of better supporting DOS 5.00, QEMM 6.00 and HiMem.Sys 3.0 (X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I now detect and use all UMB (Upper Memory Block) areas cre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EMM or HiMem.  The new QEMM 6.0 Stealth technology can typically leav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210K free available UMBs, and I suppose the new QRAM will do the sa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286 machines.  Saving of screens is always done in UMBs if possible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easily allocable in 16-byte chunks.  (A typical 80x25 screen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00 bytes to store - I have successfully run XRS in up to 80x75 line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ould take 12000 bytes to save!  This saves a considerabl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 memory when you are several layers deep in the program!)  Editor,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s and related file import buffers and the 8K file buffer (or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you set with "Buffer") for BATxMAIL.XRS are also allocated from the UM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ossible also and released when no longer needed.  If you have a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UMB block free, this will decrease the amount of "Low" (640K) RAM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by the size of the buffer - default is 10K but you can change it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XRS "EditBuffer xxxx" parameter.  "ShowSummary" (on the &lt;F6&gt; hot-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located in a UMB if possible.  The big advantage to allocating thing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Bs is that they are directly addressable by all DOS commands just a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ere in the lower 640K and other than freeing them, you trea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as if they were there (and accesses are at the same speed as "L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).  "All of the above" can save you a minimum of 20K "Low" memory, an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potential of 150K or more if you set the buffer size high (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eded UMBs).  Note that this also reduces the amount of memory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wap out if you enable "Swap", since data in UMBs do not need to b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stored, which makes swapping out slightly faster.  Buffers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ed files are always allocated in low memory.  Since these buff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requently used and very quickly disposed, allocating them from UMB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releasing them is slower than normal RAM.  You can to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 all UMB support by putting "No UMB" in your CONFIG.XRS file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know of any reason or problem with any use of Upper Memory Blocks 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uld ever want to disable this, but just in case you do...  No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B-providers are created equal, and in some cases I've found (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386SX machines) they just don't work as they should.  I have fou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my 386/33 machines run just fine using the normal UMB stash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nd editor buffers, video screen saves, etc but my 386sx20 gets stup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same spot - using the same (QEMM 6.02) memory manager (oh, well -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just don't have it set up right!)...  An Upper Memory Block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d should be just like any other block of memory to any DO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terrupt) call - it is just a pointer to an area of memory that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n't have RAM there under earlier versions of DOS and QEMM/etc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found that copying directly from one UMB block to another on 386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s usually hangs (and therefore I don't do that.  Since the 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provided for UMB management involve a sum-total of two calls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laim or allocate the memory and one to release it, I can only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is is yet another case of "I'm ready but you're not"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Added CONFIG.XRS option "Form Feed" which causes "eXport" messages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orm Feed added to the end of them if they are exported to a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(i.e. PRN: or LPT1: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 Fixed "BufferWarn" line counter to distinguish between hard retur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 returns (word-wrap) to accurately tally number of characters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written - which is not exactly the same as the count in the edit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) Fixed the way the final "ExitProc()" called when you leav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ns up the old portal, and returns to the "Main" por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) Moved things around in the overlay structure, further reducing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"footprint".  There are now six overlays totalling 128K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requirements for the overlayed versions are no more than any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xx release, still!  They are also more 'balanced' in size than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) I look for "4D?PACK.XRS" instead of 4D_PACK.XRS so I can chang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4D-PACK.XRS" instead.  (The underscore hoses Paul Martin's CP/M XRS clon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) The display of the address and "True 4D" or "Pointnet xxx" is fix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"XRS_Pack()" FTS-0001 pa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) The 4D capability word and complement (validation) bytes are se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 headers if 4D is enabled.  Apparently, some of the newer program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s a "key" even though it is only a proposal and not an accepted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) The "$XRS$PRT.SCR" file header shows "NoneOpen" instead of screwing up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it &lt;CTRL_F10&gt; before you open a mailbag or get past the selection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) When you pack outbound mail, the rodent no longer dies if it wa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) When you drop to DOS with &lt;F10&gt; or &lt;Shift_F10&gt; and/or use a progra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s the mouse on and back off, the rodent is resucitated upon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) Instead of 'segregating' mailbag compression types, XRS display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bags of all flavors (including *.QW?) at one time.  Even if a mailba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incorrectly for its compression type, XRS will detect the flav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proper extract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) If the "Alias Allowed" bit is set in ACCESSx.XRS for an area, XRS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th "Use Your Alias Name?".  If you say "Yes" (the default), the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as will be used instead of your real name, if you say "No", then your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is used.  Note that aliases are only fully supported if the BBS i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recent XRSDoor 2.04 (or later) mailbagger *AND* you set the "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" indicating you are using XRS 4.52 or later!  If your alia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as your "real" name in the file, alias support is disabled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RS "remembers" whether the alias flag is set when you alter the heade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3&gt; in the "Create/Edit/Delete Messages" list as well as the private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now has "?" in front of the "To Name" field if you used your al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enable alias support on the BBS by setting the '&lt;O&gt;ption Toggle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section labeled "Using XRS 4.52 or later?" *ON*. 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versions of XRS choke on the user file if alias support is enabl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) New "CONFIG.XRS" parameter "Force Alias" will skip the "Use Your Alias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for areas where aliases are optional and always use your al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) To allow for the alias to be stored in RESPONSE.XRS (the outboun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s file), the message number (which used to be an integer) is now a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, followed by another BYTE field which is the alias flag.  If the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is on (i.e. non-zero), then the alias should be used, if it is zero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l name should be used.  (this information is really onl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RS add-on author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) New CONFIG.XRS parameter "Attribution xxx" allows a custom "In a messa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e header string to be built (possibly in your native language)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'substitution' strings in them.  For now, these are limited to: "%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'From Name' of the message you are quoting, "%t" for the 'To Nam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quoted message, "%d" for the date/time it was sent, "%s" for subj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%a" for the area, "%u" for you (your name or alias if using the alias, "%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first name of the person you are quoting and "%n" for 'now'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ate and time.  'xxx' may not exceed 80 characters, and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may not exceed a total of 159 characters or it will be trun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cores are removed (turned into spaces), and pipe symbols ('|'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ed to &lt;CR&gt; (new line) characters.  (in other 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Attribution In a message to %t &lt;%d&gt; %f wrote:||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English version of the "standard" quote header and nee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.)  Note that only the English "In a message"... is recogniz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ial routine that colors those lines differently.  Putting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ttribution" in the CONFIG.XRS file does *not* automatically enable 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s - you still need to put "Quote Headers" in if that is wha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 (though you can turn it off from the &lt;F4&gt; wind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) The corresponding quote header for netmail "In a Matrix message of &lt;%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rote:||" can also be changed with "NetmailHeader xxx" in the CONFIG.X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file - the same substitutions and limitations listed above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) The problem which cause "double vision" on the mouse cursor i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) To allow the internal editor buffer size to be dynamically allocat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of the default edit buffer size and a larger number (to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e larger messages, chopping out irrelevant portions) - set new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ynamicBuffer xxxxx" in CONFIG.XRS which allow the buffer to floa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ce the editor default (10K unless you adjust it) and this number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higher, or it is ignored).  Maximum is 65500 bytes.  Setting th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alue higher than 12,000 may earn you a warning message from "GMD"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runged Mail Detector") running on the Fidonet backbone.  XRS reserves 1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ushion' for expansion during "Edit File", so the largest file you can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round 59000 bytes, although you can import text into a file and ge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as around 65000 characters total (the buffer size is reduc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soft carriage returns or word-wraps in the buffer when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).  Note that you *can* adjust this "down" to 10K, in which cas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namic buffering will be done (and you will need less memory to edit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you won't be able to quote larger messages), but the default is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ffersize, or 20K.  This should be sufficient to edit (and quote)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transported on FidoNet (or QWK-based systems).  It is unlikel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ever need to adjust this parameter, if you do - your should se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actual value you want to use as the maximum (not half that amou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RS will automatically "slide" between the editor buffer default siz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10% larger than the message being quoted, but never exceed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- if the message to be quoted exceeds this value plus a 10% 'cushion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not be quotable.  Also - you can never import a file larg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ditbuffer" size, but you can insert a file into a new message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ynamicsize" less 10%.  I also found the coding error which allowed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XRS to miscalculate the required quote buffer size and over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riting over other things (data &amp; code?) causing the old locku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lignChangeList"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) The internal editor buffer "rewrap" routine after a macro or file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sing the &lt;ALT_F4&gt; hot-key) is fixed.  I changed the way the macr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LT_F4&gt; import file function work again.  This time it works by free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ditPasteBuffer" (is not NULL) and then inserts either the macro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ed file into it, and forces EditText() to insert it from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e macro or file is still in the paste buffer until you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out again (in other words if you hit &lt;INSERT&gt; (or &lt;F9&gt;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whether or not you reversed the two keys) it will be inserted agai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you delete a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) The eight macros (stored on the &lt;CTRL_F1&gt; up to &lt;CTRL_F8&gt; hotkeys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'substitution' strings in them.  The substitutions are the same a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the "Attribution" and "NetHeader" above.  Macro key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longer require underscores to replace spaces (i.e. "Macro Mean ol' Mike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 keys are now a maximum of 128 bytes each (instead of the previous 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) XRS is OS/2 aware, and displays the proper version number, etc. 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disables *all* attempts to detect or use LIM/EMS memory.  X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s "OS/2" to the tear line when it is being run under OS/2 - thi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expanded in the near future to run as a true OS/2 VIO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) "PushQuote()" (the routine which pushes another quote lead-in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e on the current line) is no longer stumped if you are on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of a line (which means you are 'sitting' on a soft-CR word-wra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) Some extraneous code which was included for using DOS prior to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removed (XRS requires DOS 3.0 or l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) The typecast for "strerrmesg()" was corrected in two places.  This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caused some 'unusual' error message or potential lockups if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were not found or not able to be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) If the machine you are using returns an 'odd' value for the machin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very machine to date that does has been a 80286), the value "286?"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er followed by random garb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) Using the &lt;ALT_F7&gt; color palette adjustment routines with over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is no longer fatal (caused lockups after wierd error mess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) In tracking down a bug in the &lt;ALT_F7&gt; "Color Palette Adjustment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layed versions, I found several functions were prototyped in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is could have also added to the problems.  Both bugs fixed..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is likely the culprit for a previously reported bug I never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 down in non-286 versions being unable to properly save XRSCOLOR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(which should work exactly the same as 286 versions n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) Chief bug hunter Daan van Rooijen noticed that the new XRS!COR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one very minor inconsistency with prior versions - the "Confirm(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routine (hot-keyed 'Yes'/'No' prompts) would not cycle thr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any more.  It works as it used to,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) Much more of the code is compiled with the "-1" ('286) cod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ing in both faster execution for the 286 version and tighte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(and *.EXE &amp; *.DLL files) than the non-286 'generic'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) This isn't really a bug per se, but mostly a clarification of 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people reported the editor was 'sluggish' with the new "Line x of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z" and " xxxx free " displayed continuously being updated.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rue, you should increase your "TimeAdjust xx" above the default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oother performance.  The default is 8 cycles between updates or 16 cy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overlayed versions.  Increasing this makes XRS do nothing more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making any screen updates between refreshes, therefore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ly moving the cursor, processing keystrokes takes higher pri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maintaining the editor status information on the screen.  Sett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8 with overlayed versions (this is actually *increading* the frequenc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satisfactory performance on my 386/33.  Making it larger (i.e. 20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give a less 'mushy' cursor, while potentially letting the on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status information and clock update take less priority. 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the speed of your processor and screen updates, you may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 this even more.  "Timeadjust" can be set anywhere in the range of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50 cycles delayed between updates.  See below for a new "SlowEdit 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which provides an alternate method of "taming" the editor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) The filename for the Dynamically Linked portion required for all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XRS is now "XRSCORE.DLL".  Lots of code was moved from the root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DLL as well.  All *.EXE files are smaller, DLL is slightly lar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) XRS allows a "Preprocessor" to manipulate a mailbag immediately aft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pened (only new mailbags or if you have "Force New" in CONFIG.XRS)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 a preprocessor, use "PreProcess xxx" where 'xxx' is a filen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 before loading the summary and index into memory.  This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ook a program to sort a mailbag by subject, for example.  'xxx' *mus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n the current directory or findable on your PATH and may NOT inclu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pathn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) "XRS-Sort.Exe" is provided to sort an open mailbag's MAILxIDX.X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x.XRS files by date within subject within group (AREA:). 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reprocess XRS-Sort.Exe" will cause XRS to call "XRS-Sort.Exe"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opening each new mailbag, or always if you have "Force New" turn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arly version of XRS-Sort can only handle up to 900 messages, sin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more than a full 64K block to sort more records.  The nex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XRS-Sort will use indirection to support sorting up to 7500+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enabling "XRS-Sort" as your preprocessor also creates threading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ne existed in the mailbag!  (this program is inside "XRSORT01.ZIP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) Several changes had to be made to the internal working of XRS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ILxIDX.XRS to be sorted "in place" (like 'XRS-Sort' will), since X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lways expected the MAILxIDX.XRS order to be the same as the BATx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(which is *not* rearranged by 'XRS-Sort').  XRS will test the po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essages and ends-of-messages and if they are not normalized (i.e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ctly ascending order), it will do a quicksort to fix up the end-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s after loading the MAILxIDX.XRS file.  This causes a slight de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which a message informing you that the sorted message index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ixed" for quicker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) Any parameter in "CONFIG.XRS" which formerly required underscores ("_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longer needs them - i.e. "Twit First Last" or "AutoTag Mike Ratledg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work.  Underscores are still stripped for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) A small program named "EMSCHECK.EXE" is included which thoroughly 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's LIM/EMS memory funcionality, compatibility and usage b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.  If you have problems with caching overlayed versions, EMS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wapping to LIM/EMS, run this program to check out your EMS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3) If you have poor response in the internal editor when editing lar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all the new edit information being constantly updated ("line x of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z"), putting "SlowEdit x" in CONFIG.XRS causes the editor to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cation only when there are no keys to process, and no more than '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 per second (the range is from 1 to 10 for once per second up to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th of a second, and defaults to once per second).  You should enabl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only if you are unable to find a "TimeAdjust" that lets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respond smoothly when editing large messages.  This only aff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ing of the "Line x of y Column z" which requires a complete traver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entire internal editor buffer ("Mark", "xxx Free" and "Insert"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instant).  XRS now only calls all background routines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in the input queue (key and mouse input buffer) instead of cal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even when there is input still un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) If the last line in an exported message doesn't end in with a &lt;CR&gt;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w properly written to the output file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) XRS has been moved from Turbo C 2.01 to Borland C++ 2.0 - please 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ngs that don't work exactly as they did before!  Also, thi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things generally "snappier", because a lot more of the low-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are coded in assembler and compiler optimization is improved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modified the code so it could be compiled under Microsoft or Zor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id in conversion for OS/2 and DOS/Extended versions and also t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 of better code optimization available when using those compi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6) You can use XRS-Sort.Exe to rearrange the mailbag, and still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J&gt;ump list in numeric order by using "Sort Numeric".  This parame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d if a normal mail index is found (if XRS doesn't have to norm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l index pointers to the end of each mess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7) In a couple of places, I was calling DOS shells without checking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"SET COMSPEC=" was not set properly (and therefore calling "NULL")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always call "COMMAND.COM" if COMSPEC is not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) Having an XORIGIN.XRS in a mailbag no longer causes you to have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start the program after you open a new mailbag or "sticks"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mailb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) The missing "* Forwarded Privately in Response to a Message in AREA: xx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ion line in netmail when replying to echomail messages ha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) You can sort the &lt;J&gt;ump list by Subject, Sender or Number, or leave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orted order (which might be numeric if you don't use XRS-Sort, or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bject, if you use XRS-Sort).  New parameters "Sort by Name" and "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c" can be specified instead of "Sort Subject", and all four stat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ycled through from the &lt;F4&gt; hot-keyed configuration menu.  Unfortun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oding this section, I noticed a bug that had been with us for a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either just seldom occurs or noone has noticed: you cannot sor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when it has been virtualized - it will have wierd effects on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contents and formatting thereof.  (so if you're in a virtual list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ing you have picked is ignore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) If you have only one message area in a mailbag you no longer get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 (which you can only get out of with &lt;ALT_F10&gt;) repeatedly tell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no more unrea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) XRS recognizes "Local" groups (if set properly in the BBS group/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), and appends a special tagline, complete with a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gline (if applicable) that looks like " * XRS 4.52 : Your Bragline He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es not append any SEENBY or PATH lines.  The "Local" message bra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s sort of like a Fidonet-style ori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) The binary native language support overlay (formerly XRS$ALL.DTA)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"XRSLANG.DLL" instead.  This is more consistant with current n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s, since this file contains all the language "resource"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4) Found a major whole in the woodwork in external editor support. 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rly possible to create a file too large to be saved, and XRS woul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know" it and would overwrite itself in memory causing a crash or loc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if you create a message that is too big, you get a warning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is saved as "BACKUP.XRS" and you can edit it externally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 it into a new message to recov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) Aliases are only supported for users with XRSDoor 2.04 or later, 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or author has contacted me for specifications to enable it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bagger program.  If XRS finds and "old style" user file, even if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lias, it will ignore it.  NOTE: previous versions of XRS will chok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file if alias support is enabl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6) If the "Alias Required" bit is set in ACCESSx.XRS, a user alias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.  If the user doesn't have an alias, he cannot enter a message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7) Messages in the first "LOCAL" group display "LOCAL" as the area ta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Select Area" pick-list, not "Group_xx" where 'xx' = the group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8) If you want the "Use Alias?" to default to no when you have a choice (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defaults to YES, put "Alias Default No" into CONFIG.XRS -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hitting just &lt;Enter&gt; at the above prompt will *NOT* use your al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9) "Delete All Read Messages?" works correctly for mailbags other than '1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.e. ones with BAT2MAIL.XRS, SUMMARY2.XRS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) When running a "DosCommand()" (using &lt;F10&gt; or &lt;Shift_F10&gt; keys) X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s the screen and uses the normal underline cursor.  Even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 "fastscroll" ANSI.SYS replacement (like FANSIconsole, NANSI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Press any key to continue..." message is always displayed on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) Under OS/2, the output of external programs is always forced to CON: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ing on "Force Redirect".  Forced redirection is enabled for all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goram calls include DOS Shell (on tge &lt;F10&gt; hot-key) and DOS Command (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LT_F10&gt; hot-key) except external editor calls.  I have to assum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n external editor that properly handles screen output using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writes rather than risk disabling potential error messag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2) If you pick "Repack" or "Delete" in the "Handle Empty Mailbag" sub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is completely cleared instead of leaving the bottom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3) Support for PKZip/PKUnZip v 2.0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) The signoff message ("Thanks...  Elapsed Time xx") is always ye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) An extranious ";" on the end of a statement caused XRS to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 the cursor when it should not have after calling externa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6) After a netmail name lookup, the address is displayed for a minimu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1 1/2 seconds, even if "Pause 0" is in effect - so you can se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Not found" message also no longer instantly disappears if you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e namelists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7) Trying to tame DesqView's voracious habit of eating complete time-sl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it needs them or not, I no longer release time to DV when idle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ing for input) more than once per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) The cursor is reenabled during an exit caused by tampering with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XORIGIN.XRS or USER1.XRS file - "Bad User" _exit(90) or _exit(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9) Having XRS clear the input buffer every time the "SelectArea()" pick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displayed (a new feature in 4.51 beta) disabled "Auto Cycle" -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) Disabling sound output at runtime should be "global" - i.e. ther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longer be any 'leaks' to the "Bell()"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) In looking for bizarre inexplicable failures of "Auto Cycle" and 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ad messages in an area after "Read Only New" was disabled turned up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ient, long-existing bug which was fixed.  This random corruption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emory by copying a string of up to 34 bytes into a 12-byte area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rce of many long-standing "I dunno" and "it only happened once"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s as well.  This bug was turned up in a routine that hasn't chang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two - maybe even three years...  (you programmer-types out ther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 in copies of NuMega's "Soft-ICE" and "Bounds Checker" programs!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 to live with and hate debuggers, so you might as well use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s you can fin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) If you do netmail auto-addressing (hit &lt;INS&gt; when prompted for a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), the match must be exact (i.e. "All" doesn't match "Allen, Bob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nother bug that has existed since "day one"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) If threads were 'synthesized' by XRS-Sort or any other "Preprocess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there is no "Thread" noted in the message header, I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one when I highlight the blinking ('live') "" or "" thread symb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lso corrected a minor buglet I hadn't noticed: those were suppos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in Yellow on Red, but I wasn't setting the background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4) XRS clears the screen and displays a message as soon as it starts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Loading..."), and the "$$ACTIVE.XRS" found warning message is clea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5) XRConfig.Exe (and XRConfig.Dat) are searched for when you use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4&gt; hot-key, and if found, XRS offers to call the program if you hit &lt;F4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  It displays a "bottom-line help" notifying you if the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Note that "XRCONFIG.EXE" (the freestanding XRS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) is not yet available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6) You can switch "swapping" (to EMS or Disk) on and off with &lt;F12&gt; hot-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ssage detailing what you did is displayed on-screen.  The swapping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so shown as part of the &lt;F2&gt; status hot-key display.  For those o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on't have function key 11 or 12, use &lt;ALT_F9&gt;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7) The mouse is not disabled when the "Delete all read messages?" que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8) You can enable and disable LIM/EMS usage (and EMS status check)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11&gt; hot-key.  It can also be turned on and off with &lt;SHIFT_F9&gt;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have a 101-keyboard.  A display is shown at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9) XRS places a random byte into the RESPONSE.XRS so XCS can provide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glines for QWK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from XRS v 4.50 (Release 3) -=&gt; v 4.51 beta (Released 16-Sept-91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The cursor inside the internal editor starts in "Half-Block" siz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s with the default "Insert" mode.  If you toggle to "OverType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becomes the normal (underline) size and vice-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If you put "LapTop" in your CONFIG.XRS file, XRS will normally use a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in the internal editor for overtype mode (instead of the underlin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sometimes not as easily located on laptop and notebook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XRS restores the cursor to normal (underline) on exit and Shell-to-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If you are using a non-TCommNet system, XRS finds and nuke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(other than 0) that is labeled "LOCAL" so it doesn't show up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In the "&lt;J&gt;ump" list, the &lt;F3&gt; ("Modify") key sets or resets the "Ta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" bit allowing you to easily select multiple messages to export (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ly to setting the "read" message bit with &lt;F5&gt; key).  Note tha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ag" in the "&lt;J&gt;ump" list this way both tags a message *AND* marks it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vice-versa) at the same time - in other words, if you tag it for ex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ssume you don't want the message to be displayed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Added an industrial strength assembler mouse cursor reinit function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should= work on any @$&amp;# thing with a tail!  Daan - please let me know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 reinitializes the mouse, recomputes the mickey-to-pixel rati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s the cursor and turns it on.  If that doesn't work, your mous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ally unusual!  It is located on the (secret) hot-key &lt;CTRL_F9&gt;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se Resucitate (on &lt;CTRL_F9&gt; hot-key) now should work wheth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XRS thought you had a mouse, whether or not it is "hot" when you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from an external program and whether or not the program think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cursor is invisible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 I completely bypass the LIM/EMS checking in &lt;F2&gt; if "NOEMS" i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parameter in the CONFIG.XR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) I don't hard-code the word "None" in some places I missed it befor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NLS (native language support) overlay message instead (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, it shows in your native langu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) In the &lt;F2&gt; Status hot-key display, XRS detects and displays the LIM/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and page frame, DMPI or VCPI mode and XMS driver and thei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, DesqView and QEMM and their version number(s) if any, plus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as well.  Also added better NLS (binary Native Languag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lay) usage for "Free", etc. (and the total LIM/EMS RAM is correct, to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) If XCS.Exe and XRSlice.Exe are both found on the PATH, then XRS o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move (delete) all messages you have read.  The default is "No"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dd a new CONFIG.XRS parameter "Delete Read Usually", in which c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is "Yes".  "Delete Read Never" causes prompt to never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you haven't read any new messages during the session this is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read all messges this is skipped, but you can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bag by selecting "Delete" or "Repack and delete" from the list-box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) "AutoTag" and "AutoMatch" are all run in a single pass - from 1 to 20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possible, and may now be mixed and matched instead of one "AutoTag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10 "AutoMatch" parameters.  Not only is this much faster (by a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up to 10), if most parameters are "AutoMatch" types, after each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atched, the search can skip to the next message without even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maining entries (unless some are "AutoTag" types and the messag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lready been tagged for export).  This also gives extreme flexibilit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ggings for export and/or marking "Matched" routines, since all 20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d at once in an "OR" fashion.  (yielding the ability to mark 20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less than the time that it used to take for two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) When in the internal editor, XRS displays "Line x of x Column y"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just the current position in the window.  Also, all of the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the window frame in the internal editor are in the native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) The previously "secret" (undocumented) quote cleaning hot-keys (o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LT_F3&gt; for "Create Quote Lead-In" and &lt;ALT_F5&gt; for "Delete Quote Lead-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repaired and should work properly.  To use &lt;ALT_F3&gt;, posi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over a space and &lt;ALT_F3&gt; will cut a quoted line in two, star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line with the identical quote lead-in which was found on the lin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cut in two.  To use the &lt;ALT_F5&gt; key, position the cursor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*before* an existing quote lead-in, and &lt;ALT_F5&gt; will remove the 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d-in.  (XRS now also finds and uses the quote lead-in on the curr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just inserting a quote lead-in to the person you are replying t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ing a quote lead-in out both measures the size of the quote lead-i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of the line (to determine how many characters to delete), an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 to see if it is at the beginning of a line, and if so, "closes up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lines (it intelligently joins them if and only if requi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) The "From" line in the header of archived messages is fixed.  (it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shows the BBS/ID in addition to the filename - it used to show a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, which sometimes made the right-hand margin go over 79 character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) XRS_Pack no longer puts a space between the "AREA:" kludge and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  This was per FTS-0004, but common practice seems to indicate that 9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ther programs do not do this and 50% of the rest get stupid if you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other words, the specs say they should be there, but I took them out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) When you use an external editor, instead of "Save Message?", XRS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th "Retain Message?" (in other words, it lets you know t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 "No", it will discard the message entirely - not just the edi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have just done - if you think about this, XRS has no way to intellig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out or "undo" changes you made with an external editor!).  There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context-sensitive help screen for this prompt which clearly expl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action will result for each choice (if you hit &lt;F1&gt; at the promp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) "Mark" displayed during block mode is also blinked, to help highligh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) XRS$CORE.RTL has been renamed XRSCORE.RTL, but all your related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eed to have the old one until I compile new versions of them!)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relinked with RTLink+ 5.00, and no longer has any problem(s)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DOS 5.0 with more memory than RTLink+ 4.10a thought was possible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ve the erroneous "est0001 - illegal format in loadable file" mess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) Added a new context-sensitive help screen for "Remove Read Messag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) As the amount of memory I can overlay increases, I have to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of LIM/EMS (both versions) or XMS RAM (in '286 versions only)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layed executables.  Version 4.51 allocates 128K LIM/EMS or the exact #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needs (somewhere around 116K) for overlay caching in XMS i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imited however much is available - previous versions would allocat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96K maximum).  This change allows overlayed versions to run i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amount of memory as previous versions, although the 4K edi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ackup size increased.  Most immediate noticable change should b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utely no overlay cache "thrashing" should occur whatsoever any mor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ing if you have sufficient memory to cache them all, they will nev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from disk and the program will run at 100% of the speed of non-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.  You should never see the disk light glowing when XRS is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put or during background routines or in any cases except when i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read messages off the disk, etc.  This is a change from prev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which did not cache into XMS, but "plain" exte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) Native language replaces hard-coded English in the "Search/Tag/Mat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(the "Found! In Message #", "lines scanned", etc).  Elapsed tim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exit is also displayed in the native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) XRS validates the external XRS$ALL.DTA file before using it. 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-of-date, it tells you so and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) XRS insures it is running under DOS 3.0 or later - if not, it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) The input queue is cleared of keystokes and mouse input immediately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Select Area" list or "Auto Cycle" message ar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) The non-286 overlayed version will now use XMS to cache overlays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/EMS is available.  (recent versions only did so for the 286 flav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) A minor coding error chopped off macros that were between 74 and 8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(shortened them down to 73 characters) - fix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) A completely new "Import()" routine for inserting files into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was written.  It now also checks to make certain the addition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flow the edit buffer before allowing im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) The incredibly sneaky (but slow) Import file (hot-key &lt;ALT_F4&gt;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editor) was replaced by a direct buffer-to-buffer copy and upd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_editInfo" structure.  Time to import any size file is basically nil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ed to (up to) minutes in previous verions.  The display o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 space in the error message "file is too large..." was also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part of this change, I continually show the free buffer space lef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editor in the lower left-hand corner of the editor window (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have "No Edit Info" in CONFIG.XRS).  This indicator starts to blink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exceed 12,000 bytes in the buffer (an arbitrary threshhold, set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C in Zone 1).  Messages over this length may not be transported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y the FidoNet "backbone" - this has nothing to do with an XRS problem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) Macro-keys (on hot-keys &lt;CTRL_F1&gt; to &lt;CTRL_F8&gt; are also directly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edit buffer and therefore I eliminated the extra-large pre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queue, saving around 1k more code-size and data-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) The internal editor buffer-size is settable by "EditBuffer xxxxx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XRS file - default is 10k (10240 bytes).  The default leaves 4k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memory than previous 4.50 and earlier overlayed versions, and 12k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 free for non-overlayed versions.  You can adjust it anywhere in a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8192 bytes (to limit memory usage) or up to 65500 bytes - doubl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you specify is used for the edit and backup buffers (in other word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k buffer takes 20k to store - because of the backup, and a 64k buffer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8k to store).  See next two parameters, also.  Setting this to any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 than 12,000 may earn you a warning message from "GMD" (the "Gru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Detector) running on Tony Davis's and other backbone system.  FTS-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s that message text is "bounded by a &lt;NUL&gt; character", which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mited in size.  Most QWK style systems only accept 99 lines of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so be careful what you feed these limited-thinking progra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) To change the buffer overflow warning threshold (which is 12,000 byt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e of the current Fidonet Zone 1 backbone echomail "operating procedur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"BufferWarn xxxxx" where 'xxxxx' is in the range 12,001 to 65,500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s when/if the "xxxx Free" blinks in the internal edito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is FidoNet Zone 1's 'backbone' limit of 12,000 bytes.  Sett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higher value may earn you a warning message from "GMD" (the "Gru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Detector) running on Tony Davis's system.  The 'warnsize' is adju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number of lines in the message, since writing it will re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ize by one byte per &lt;CR&gt;&lt;LF&gt; changed to a &lt;CR&gt;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) XRS 4.51 has been tested under MS/DOS 5.0, DR DOS 6.0, QEMM 6.0, HiMem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 and DesqView 2.4, none of which cause anything "funny" on my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DesqView you need "Virtualize Text and Graphics" set to 'T' for 'Text'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) SysOp using "XORIGIN.XRS" is fixed (no longer ignored resulting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ty origin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) Excellent professional/commercial quality printed and bound manual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XRS and XCS are available.  These were produced by Rudi Kuster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Maker 4.0, and printed both here in the states and in the Netherland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3-ring binder punched and "tape" bound, so they can each be used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, or the spine split to be placed into a 3-ring binder for conven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has a multi-color cover and stiff back cover for excellent us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manuals are considerably nicer than the standard on-disk document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manual is available for $12 including shipping and handling charg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for $20, or in combination with an XRS or XCS voluntary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 for $25.  Also, you can purchase the "All of the above" option for $6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ncludes perpetual (one-shot or lifetime) user licenses (regist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XRS, XCS and manuals for current versions (from either Rudi or mysel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skette upgrade service is also available - see DISKETTE.ETC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services will become available starting sometime around November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both Rudi in the Netherlands and myself here in the US.  The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ility date will be announced in the QMX_XRS support echo on Fido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) "AutoTag" parameters only tag a message for export one time - onc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exported, it will only mark the message as "match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hanges were made in "Release 2" or "Release 3" of XRS 4.5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pending upon which 4.50 you had, these may are may not be new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ARJ format mailbags are supported.  Extension used is ".JXR".  PKZi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found on the PATH) is still the default - you must specify archiv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to use other than PKZip with the "PACKER ARJ" parameter,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e that leaving the '.EXE' extension off the packer statement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s a problem, either)  For backwards-compatibility, this XR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uses only PKZip, LHA or PKArc to pack response mailbags (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J selected, it will use PKZip instead for this one fun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LHA file creation problem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True 4D is used in *.PKT header if the program finds a "4D_PACK.XRS"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XRS stores "???_ONLY.XRS" with a mailbag (as well as "4D_PACK.XRS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XRS computes the exact amount of memory to swap out to LIM/EMS or disk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enable swapping, rather than fudging the "FarCoreLeft()" amount by 16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ost cases, this should cause the swapped file or LIM/EMS size to b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(or 16k) sm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Messages which are replies to message numbers from 32768 up to 65535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correctly in the "Create/Edit/Delete"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 Netmail message headers that are modified with &lt;F3&gt; no longer cau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rect " * Forwarded privately in response..." to be ins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) Netmail address "grabbing" from echomail messages is improved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ly to have the correct address as the default if you reply priv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) XCS version number used on tearline problem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) XRS remembers the name of the last imported file (using the&lt;ALT_F4&gt; 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in the internal edit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) XRS puts the version number, etc. into the file named "$$ACTIVE.XR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external programs can tell which version of XRS it is running u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) "Compress Mailbag" is selected, the mailbag is no longer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and* deleted (only compres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) If a subject you quote is too long to fit into the new subjec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ore than 25 characters in "QWK" mode or 70 characters in native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clipped to fit.  This previously caused a "Portal Error"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) The last block of LIM/EMS memory used by the HX routines to pre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mmary information (assuming you have LIM/EMS and didn't ex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it) is not nuked on shell to DOS or calling an externa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done by "locking" 16k blocks of LIM/EMS memory (only one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) so other parts of the program that use LIM/EMS (like "Swap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ching, or some external programs) don't destroy the cont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/EMS page-frame by failing to save and restore the "context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ccess (or rather change)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) New "CONFIG.XRS" parameter 'Soft Fonts' causes XRS to not ad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geometry when you return from a DOS shell or swap/shell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used with "SET XRS=X" to be effective.  Normally, XRS rest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deo mode which was in effect when you shelled out - with 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s, this could be problamatic - with hardware fonts, it is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) Putting ^aPID: ("hidden") kludges into message is the default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utting XRS version information on the tear line.  XCS version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S or QWK mail being read) *is* displayed on the tear line -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not pids are turned on.  You can put "No Pids" into CONFIG.X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at this, but I would prefer that you not, and that program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tear or pid lines after they are created - this should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!  The very reason they are there is to identify the origi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hat injects the mail into the system, and altering them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defeat of that intent.  Several "QWK" style mail reader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ORE ("Offline Reader Editor") programs a "bad name" on Fido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y do not properly alter their behaivior to accomodate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(which XRS does).  XRS 4.50 release 2 also only puts a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in the address field of the Origin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) A new text document named "OPTIMIZE.XRS" is included in this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etails the best things to 'tweek' depending upon how much an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(s) of memory you have, disk speed, etc.  All of these are d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and/or adding parameters to the CONFIG.XR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) If a "Bundler" is suppied, XRS uses it instead of the XRS2RE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.  Previously, XRS wouldn't use either (used "XRS_Pack" routines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