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Netmail Packer - BNP-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f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David Page and Joe Keena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bugs.  Thanks to Mark Prado for giving 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1992 by Nathan Moschkin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 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see the file DONA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ny 80x86 machine with at least 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 or OPUS-CBCS. 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ontDoor and D'Bridge, BNP will not work with them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ign.  BNP was compiled using Borland C++ 3.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ny PC using IBM or Microsoft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P will automatically reroute/repack .FLO and .O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route all mail to any node in net 109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9/400 except the ones listed abov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1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PM GMT-5 (EST), or netmail me at 1:109/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