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nd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Echomail Bundles XXX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s and 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.  Bundle Size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 free of licensing charges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o long as there is no charge for it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with this product (express or implied), and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damages it might do to your system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you assume all risks should you decide to use i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ell on my system, and on the systems of the brav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me beta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under Siz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Size is written for systems that receive many bundles of mai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unpackers unpack all those bundles before processing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..  On a few systems this causes space problems.  So... 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lets you move inbound bundles over 'x' bytes at a time..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undle and its size exceeds 'x' then it gets moved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ize is not overly sophisticated...  it only moves file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..  Meaning that it won't perform a best-fit analysis or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Size will create a Logfile in the current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LSIZ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Size will move files by the naming conventions of *.MO?, *.TU?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E?, *.TH?, *.FR?, *.SA? and *.SU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simple...  If no parameters are given, then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n the command lin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DLSIZE &lt;Source Dir&gt; &lt;Destination Dir&gt; &lt;Max Siz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BNDLSIZE E:\File\Net E:\Inbound\ 1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bundles from E:\File\Net to E:\Inbound in chu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Megs per run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BundleSiz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