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DBAG ������������������������������������������ Version 1.00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 ���� ����� ����� �   �      </w:t>
      </w:r>
      <w:r>
        <w:rPr/>
        <w:t>Peter Burnett  2:441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�  �      �   �   � ��  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  ����   �   �   � � �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     �   �   �  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�� ����   �   ����� �   �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  <w:t>İ�Ŀ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Ŀ ���Ŀ              �       �� �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�</w:t>
      </w:r>
      <w:r>
        <w:rPr/>
        <w:t>Ŀ ��������������ĳ       �� �����������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� �������������� �       �� ���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Ŀ ��� ��������������ĳ       �� 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             �       �� �     �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  <w:t>İ���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ston Popper BBS, Hastings, UK        ���� ����� ���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4-424-853361 - 14K4 Hst/V32/V42bis   �  � �   � �  � �  � �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 �   � ���� ���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�   � �    �    �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����� �    �    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iston Popper Software Systems, Hastings, U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   PO Box No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St Leonards On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East Su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iston Pop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 xml:space="preserve">       Proudly Pres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'Bridge EchoMail Definitions File To Areas.Bbs Conver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Aug 1992 Peter Burnet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DBAG ������������������������������������������ Version 1.00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DISCLAIMER &amp; LICENSE !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G is FREEware *NOT* Public 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ocumentation and accompanying program are copyrighted mater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, produced and tested by the author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every care and attention has been taken to write and te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make sure that it does what this documentation state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provided as it is, without warranty or guarantee of any k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expressed or implied, as to the quality or performance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except that it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shall not be held liable to you or anyone else for any 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rect, incidental or consequential damages, including any lost prof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st savings, lost business, which may result from the use or ina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use of this program constitutes your agreement to this disclaim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lease of the author 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actively encouraged to copy and distribute it in an unmodified w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much as you want, as long as you still abide to the conditions mentio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nd that no money or monies or any other form of compensation is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CREDITS !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'Bridge is the trademark of Chris Ir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BAG was written in PASCAL and ASSEMBLER and is compil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s Turbo Pascal v6.00 &amp; Borlands Turbo Assembler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 idea given to me by John Sangwin 2:250/408@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INTRODUC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DBAG ?          /* (DB)ridge (A)reas.bbs (G)enerato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G will create an AREAS.BBS type file for you from the info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ed within the D'Bridge Mailer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you downloaded/received should be named DBAG_100.???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?? will be one of the many archive type extensions, ( Lzh, Pak, 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, Arj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BAG_100.??? archive may be converted to another archiv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that all the listed files below are included and no oth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dded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G.EXE        The executabl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G.DOC        This documentation you are reading 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.100      Update, Debug &amp; Histo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HOW TO INSTALL IT !!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ack the files from the archive and copy them into any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defined in your system "Path"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G will use the environment variable "DB" to lo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ssercary D'Bridge support files it requires for full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THE OUTPUT FILE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G can be executed just be entering the command "DBAG".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the output file "AREAS.BBS" in the current directory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of the Areas.Bbs is that of the QUICKBB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to 2 Parameters ( case insensitive ) can be used on the command 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BAG. These are as follow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"?" at any point in any of the parameters will cause the help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/h" will also enable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/d" will create extended information in the output file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ed to off. A typical output without the extended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s below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REGION25                2:253/158 440/11 441/80.1 86 87 88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CA_CLIPPER              2:253/158 440/11 441/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HARDWARE                2:253/158 256/45 440/11 441/80.1 86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SYSLNGE                 2:253/158 440/11 441/80.1 86 87 88 89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as the following is output when the "/d" option is enabled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REGION25                2:253/158 440/11 441/80.1 86 87 88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S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CA_CLIPPER              2:253/158 440/11 441/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HARDWARE                2:253/158 256/45 440/11 441/80.1 86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SYSLNGE                 2:253/158 440/11 441/80.1 86 87 88 89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is can show you where the gaps are in your 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al parameter that can be used is a fully qualified file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. C:\DB\MailOut\441-80.ARS where the output file will b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:\Db\MailOut" directory and be called "441-80.ARS".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you can create a "Dos Event" within D'Bridge to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n Areas.Bbs type file at a given time and send it to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of your chosing, a typical example is that I wish to send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area forwading infomation to my Networks EchoMail Co-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regular basis and using the 2 batch file commands below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ossibl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G C:\Db\Outbound\441-80.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util Send Crash 2:441/86 C:\Db\Outbound\441-80.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G will suppress the ",C ,H ,I and ,N" characters bieng ex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output file. It will also suppress the associated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with the ",A" control character. If the forward to li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chomail manager wa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253/158 440/80,A 440/11,H 441/89 90,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output line in the areas.bbs file would b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253/158 440/11 441/89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ERRORLEVEL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G currently produces lots different errorlevel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6   - Not Enough EMS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5   - EMS Driver Not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4   - Overlay File I/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3   - Not Enough Memory For Overlay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2   - Overlay Fil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   - Overlay Manager Error</w:t>
      </w:r>
    </w:p>
    <w:p>
      <w:pPr>
        <w:pStyle w:val="PreformattedText"/>
        <w:bidi w:val="0"/>
        <w:jc w:val="left"/>
        <w:rPr/>
      </w:pPr>
      <w:r>
        <w:rPr/>
        <w:tab/>
        <w:t>0   - OK. Program Terminated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Invalid Funct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-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- Path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- Too Many Ope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- File Access Den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- Invalid File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- Not Enough MEMORY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- Invalid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- Invalid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- Invalid File Acces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- Invalid Driv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- Cannot Remov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- Cannot Rename Accross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- No Mo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- Disk 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 - Disk 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 - File Not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3 - File Not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4 - File Not Open F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5 - File Not Open Fo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6 - Invailid Numeric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0 - Disk Is Write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1 - Unknown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2 - 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 - Unknow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4 - CRC Error In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5 - Bad Drive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6 - Disk See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7 - Unknown Medi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8 - 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9 - 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0 - Device Write 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1 - Device Read 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2 - Hardware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 - Division By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 - Range Chec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2 - Stack Overflow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3 - Heap Overflow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4 - Invalid Pointer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5 - Foating Point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6 - Foating Point Und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7 - Invalid Floating Point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8 - Overlay Manager Not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9 - Overlay File 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0 - Object Not Initiali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1 - Call To Abstract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2 - Stream Registratio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3 - Collection Index Out Of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4 - Collection Overflow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G will generate other errorlevels but in this release th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 un-published as to what they mean, but in so much should an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greater than 0 be generated, then there is an error some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setup of DB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DESQview User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DESQview aware and can be run inside a 128K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BAG initialises it checks for the presence of the DESQ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tasking environment and if active re-directs the scree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window in which i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THANK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like to express my thanks to the below listed people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ortunates tested ( broke ) and offered suggestions for DB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 Sangwin      2:250/480         Seven Sid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lph Davey       2:441/86          Six &amp; Five Eigh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HELP!!!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any other problems/bug reports/suggestions I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ed via Fidonet Netmail on my BBS system at :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:441/80@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via snail 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ston Popper's, U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/O Piston Popp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 Box No.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 Leonards On S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ST SUSS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K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=&gt; +44-424-853361  v21, v22 &amp; v22bis, 9600 &amp; 14400 HST v32 v42bis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include in your report what version(s) of the below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f the following, D'Bridge , Ms-Dos/Pc-Dos/4-Dos, DESQvie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mm and any other software/hardware details you think may be use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racking a problem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suggestions, then please drop me a lin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using my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ter Burnett - Author of DB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