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s a new toy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a Local programer to help with all the File atta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deal with when I was feeding SDS/SDN/PDN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s a first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 DBTICK.EXE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dbtick in your batch file after you run WCFF or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DIR that is for DBTICK's use I called mine WILD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he NETMAIL path in WCFF or Tick to use that di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mail dir to place to outgoing File attach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command line will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tick e:\wildtick /e:\queue /wcff v3.50 /tic /1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2         3       4  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 your dir for out going file att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 Your Queu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= the EXACT from: line created by WCFF/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= the extention of .TIC or .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= Default Zon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= Default Poin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Emory @ 105/360  who put up with my bugging him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scan that .TIC's cause in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Dave has writen several neat Utils for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2DB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hat takes Squish File attach messages and conver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Queue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 that takes and adds the Kill/sent flag to all in trans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moves all Recived messages out of the Netmail dir to a OLDMAIL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util's I have gone from 100-300 messages to sc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-1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Emory @ 1:105/360 or Tony Wagner @ 105/2,3 &amp; 1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to Device &gt;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