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 of DB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DBTRIM requires that you send a Check or Money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in the file REGISTER.FRM. The amount may differ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tion and whether you wish to prepay for registration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fill out the REGISTER.FRM (Registration For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amount that you arrive at based upon the opt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ean Buxton will regist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n can register your program in one of two ways. He can eith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disk in the MAIL. (3 &amp; 1/2" or 5 &amp; 1/4") Or you can call hi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BTRIM by logging onto the board and requesting that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 made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 DBTRIM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will only trim back the 'dbridge.log'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ven (7) days.  The shareware version also has an annoying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one processing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will allow you to trim back the 'dbridge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y number of days, only keeping the last n days worth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no "beeeee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REGISTRATION FORM (REGISTER.FRM) AND MAIL I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