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nnouncer for Points v1.00 ������������ Copyright Steve Mulligan 19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Peter Beeftink for writing the really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P that I didn't know how to do.  He told me to learn Pascal so I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.  Steve Mathieson for his great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upport.  Paul Venne for opening up an echo area for u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305.  This was where all the beta testing was done and it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  Jeff Galbraith for making a great program called MAKEMS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is archive because FAP needs it to announce fil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nouncer for Points (also called FAP) is a program tha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ed directory for new files and post the new files in a Squ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tyle message base.  It will also convert RSP files to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FAP because I like to F'REQ files a lot. Sometimes too much. 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ll these files in and forget that I F'REQ'ed them and when I g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File directory, I've got a ton of files.  After a long time, I wish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gram that would announce these files for me when they arrived. 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ddled up my trusty Turbo Pascal book and gathered up my bet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  FAP.  A program that announced new files for you in a Squ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FAP, just copy all the files to your mailer director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.  Files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EXE                 - Executabl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DOC                 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CFG              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SG.EXE             - Text file to mess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SG.DOC             - Documentation to MAK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files are in the right spot, edit the text file FA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as necessary.  See the next section on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P and 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config verbs that FAP understands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are not case sensitive.  They can have spaces anyw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a ; then it will be treated as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File option tells FAP where to look for new files. 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of these.  Duplicates will be ignored.  This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r mailer puts new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NetFile d:\modem\bb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Exclude verb tells FAP where to find the list of file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ing.  This file holds the full path and file nam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canned by FAP.  If a file is found in a directory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clude file, it is not announced.  This stops files from being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The default is EXCLU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ileExclude EXCLU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verb tells the FAP where to put the file announcement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quish or .MSG style base.  NOTE: This message bas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t will not work.  THIS MUST BE INCLUDED.  THERE IS N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rea d:\msgs\cv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Announce verb tells you how many files announcements will g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default is 3.  If there are more than the number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into multiple messages.  You cannot have more than 32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ny number greater will be reset to 32. 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AP has to shell to DOS to run MAKEMSG so FAP will run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files in on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NumberAnnoun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ype verbs tell FAP what message area to support.  Right now, 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quish and MSG bases.  Put the word Squish after Area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style bases.  Put the word MSG after the AreaType to use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Squis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reaTyp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yp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From verb is to define the address the message is fro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there is no AddressTo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ddressFrom 1:163/30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To verb is to define the address the message is fro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there is no AddressFrom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AddressTo 1:163/30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PTempFile verb points to the temp file.  The default is NEWFILE.FA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simply stores the text that will go into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a file by the name given already exists,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APTempFile NEWFILE.F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SG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MSGTempFile verb points to the temp file that FAP makes for MAKE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MSGMK.CFG.  If this file already exists,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MAKEMSGTempFile MSGM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verb is what appears on the From line of the message.  F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the default.  If you want the right version number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From FA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verb is what appears on the To line of the message. 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verb is what appears on the Subjec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iles" is the default.  (without the surround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Subjec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Line verb tells FAP what to put on the Origin Lin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YOUR ADDRESS HERE.  It will be added to the end of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P. The defaul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int System Using FAP ' + Version + ' * (' + FromAddress 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OriginLine Carp Valley Point * Carp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Update verb tells FAP that the EXCLUDE.DAT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means if there is a file in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file and it is later deleted, it will als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next time FAP runs.  AutoUpdate can be Yes or N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AutoUpda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Announce verb tells FAP if it should read into TIC files an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ppear in them.  Valid options are Yes and N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is is useful if you get files from a file distribution 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get from there often come with TIC files accompanying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iles to have descriptions and other important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TIC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PAnnounce verb tells FAP if it should convert files with the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to a message.  Valid options are Yes and No.  The default is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file request a file from a BBS but you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the file cannot be found, they BBS will return a RSP file.  F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file to you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RSP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done all the above, you can run FAP.  It take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; the config file name.  You can rename FAP.CFG to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FAP &lt;configname&gt; or just keep the name and run fa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P will display a title screen and proceed to scan your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s to DOS.  It will then put a list of all files that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ludeFile file in a file called TempFile you define.  FAP th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runs MAKEMSG and your Squish or .MSG base gets a new 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id not appear in the ExcludeFile file, it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P runs again, you will not get the same files announc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FAP, I would LOVE to hear from you. 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like the program or you think I should stop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 comment (PLEASE) NetMail Steve Mulligan 1:163/30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MSG is distributed also in this archive.  It is in no wa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e.  I did not make it.  Jeff Galbraith did.  I use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yet know how to convert text files to Squish or .MSG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de you could give me, please forwar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5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P.  I'll get around to it in a while.  PLEASE ADD TO LIST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5.30.  If you want to become a Beta Tester,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   � Allow user to config appearance of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   �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� Nex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ARE EXPECTED AFTER SEPT 1st. 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   � Support FLE files.  All I have to do is ge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!  Any idea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   � Get rid of excess unit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   � Get rid of MAKEMSG.  Drop MS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� Another public release.  Should be smaller and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�   � Add MS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�   � Look into Hudson message bases and MAYBE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� Probably the last release.  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??    � My file FDN.  This way, I can release updates &amp;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 users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5.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