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nts for upgrading from FastEcho 1.0? to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 a backup of your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tract the files from the FastEcho 1.20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un FESetup and go though all menues to see what's new and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hanged manually, there are many new options which may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ol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ve the new configuration (done automatically be FE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may be interesting in reading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siderations for registered users of FastEcho 1.0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stEcho.Doc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