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format handler was tested with D'Bridge mail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successfully.  However, I personally am not extreme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file format or any other mailing software besides D'Brid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any trouble with the *.MSG handler please let me know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104/332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St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