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KF100.EXE -- Fixes FrontDoor OKFILE.TXT Files -- (C) by Chris O'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In order to process file requests, FrontDoor requir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the file areas to be searched.  In the Front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, this file is called the "Okfile" so (being a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y!) I chose the name OKFILE.TXT for the fil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reads the OKFILE.TXT and removes an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ubdirectory no longer exists.  As well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at each entry contains a trailing "\" as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one.  Finally, it makes sure each list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case (yeah, I know it doesn't matter, but I'm pick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  Nothing!  Well, uhhh... it DOES require a file tha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bdirectories that you want FrontDoor to sear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reques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Real simple!  Just copy FOKF100.EXE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 (I recommend you use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Door is in), then run FOKF100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KF10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"filename" is the name o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of subdirectories.  (If you forge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name" parameter, don't worry 'cause FOKF100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 you with a friendly help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 This thing will definately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all I guarantee it will do, although I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 work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Yeah, right! ;-)  Actually, if you have any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KF100.EXE that you'd like to pass on to me, se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N'T send flames....  my ego is frag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Give your kids a hug.  Give some money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ity.  Recycle something.  Whatever.  Just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money...  Having to worry about what to do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-found millions will drive me 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  FOFK100.EXE was written using Microsoft QuickBASIC v4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:   ADVBAS v99B by Thomas G. Hanlin III.  One of thes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 have more time and money, I'm gonna lear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n C/C++.  In the meantime, I hope you enjoy it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O'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Bear Heav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, Manitoba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doNet 1:348/4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7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