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HERE v2.0 - Complete files checker for FrontDoor v2.00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provided AS IS without any warranty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ed. In no case shall author and/or Octopus Software Inc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able for any damage, direct or consequentional, ari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per use, or inability to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CENSE &amp; DISTRIBUTION CON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distributed as SHAREWARE. It means that you'r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ssibility to try this program before you buy it.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ded that you will use this program, please register.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are listed in REGISTER.DOC . If you're liv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er USSR, I strongly hope you'll not steal money from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, and if not, the fee requested should be very sm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. ISHERE is fully functional in its unregistered flavor,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nvenience - it will not reset logfile pointer automagicall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erase ISHERE.PTR manually, or ....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W FOR THE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it is a well known problem when you have your FileFix re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ous copies of nodediffs or other files, which are in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of interrupted session while receiving the original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ntly arised the problem with Squish renaming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packets, disabling resuming on nex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HERE is out to eliminate all those and possibly other problems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oes is very simple - it scans FrontDoor log and move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d files into another directory, to which all of y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ing something received should be tuned. And that's almos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additions are that it is a little smart and won't try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PKT files or require a 'reset' run each time the logfile is era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d. In the latter case it will sense the decrease in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tart from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HERE is currently working ONLY with FrontDoor v2.00 or abov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mailer is supported. If anyone will bother to send me form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files and control structures of other mailers, I may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ting them into nex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ISHERE is very simple. It will sense environment variable F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present or try to find SETUP.FD in current directory. It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- first is 'processing' directory name, and optional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ISHERE's log filename. That's all! Oh yeah, in order for IS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ing something useful, you MUST have log level Sent/Rcv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 in FD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from 1.2 sense intransit files, and will not mov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ler inbou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direct all your bug reports, comments or wishes to Mich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vo. He can be contacted at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:    2:5030/10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bravo@dialnet.msk.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ilmail: 189810 Russia, Zelenogorsk, Privokzalnaya 7-6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