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NL 2.0 - Keep latest nodelist (c)1992 Glen Johnson  - 201-731-9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purely at your own risk. There is no warranty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t is guaranteed to do nothing except take up space. It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that doesn't mean it'll work on yours! The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version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opyrighted work of Glen Johnson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long as this documentation file accompanies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ASTNL2.EXE and this documentation file LASTNL2.DOC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and is distributed at no charge. You may not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; its not free or public domain. It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; its 100% functional . If you intend to continue using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 Station NJ 07961-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$5 is real CHEAP ain't 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L searches the current directory and deletes all bu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ile. Unlike the original release of LASTNL over three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L 2.0 doesn't use the file extension to decide what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2.0 uses the DOS file date to make that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like the original release, THIS version is *VERY*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L 2.0 will only process nodelist files that end in a 3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NODELIST.357, NODELIST.040, etc.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obbering NODELIST.BBS or something. And it WON'T kill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hat's less than 3 numbers. NODELIST.26, for examp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deleted. This is to ensure that we only process real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more thing. Somebody told me that some software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000 . I have no idea what that would be, or why, but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aid, LastNL 2.0 will never delete a file ending in .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LASTNL2 on the command line, and the program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delete all the nodelist files except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L2 is good for use with other networks that have nodelists nam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DELIST.nn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LASTNL2,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L &lt;node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LASTNL2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NL2 EG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s the default, by the way. If you don't specify &lt;nodelist 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looks for NODELIST.nnn fi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eh? Comment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731-94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