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Scan.exe version 12  Copyright (c) 1992, G.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MsgScan version 12 is substantially differen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for version 1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s for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MsgScan 12 comes with MsgScnfg.exe, a utility for config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essages!  The two (2) headers and the "no messages"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s you wish, upto a maximum of 4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MsgScan no longer responds to changes in its' name... the "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feature is now controlled by command line arguments. Note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2.10, the option of sorting the list by la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rst name is provided for with option A. (see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MsgScan does not produce a 0.msg, and thus does not mess with Fido12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ssage 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gt; MsgScan will now scan every message that has been read... or 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miss any. Some previous versions "could" miss one or tw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&gt; MsgScan will take longer to scan thru a message base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time will be considerably quicker... time will v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 tho, due to fact that IT WILL RE-SCAN EVERY MESSAG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s well as any new ones. this covers the case of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.. and needing to be read again. If the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set the name and/or received attribute MsgScan will noti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&gt; MsgScan 12 is not  slower than earlier versions...  it i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ime calculation has been altered slightly, to make i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the actual time used... so it may APPEAR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&gt; MsgScan reports the amount of messages it "scanned",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ssages found in the areas specifi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 is a simple program for generating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persons having unreceived messages on a Fido12(r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system.  It was written specifical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using Tom Jennings Fido12 software. I have Msgsca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message areas to output a welcome2.bbs file, so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, a user is alerted to any local messages they might ha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/her. I run Msgscan thru Fido12s' "G" event which occur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ogs off, so that the welcome2.bbs file is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 can scan all of Fidos' message areas for messages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0 lines of "who-has-what-where"..., comparing each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of YOUR SYSTEM. Altho MsgScan is designed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ore you scan, the longer it 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for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 has been designed to be flexible in application,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ive it the information it requires, to do what 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ido12(r)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... (Calle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trol file indicating what areas you wan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you want to call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argument MsgScan require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can&lt;space&gt;output_filename&lt;space&gt;control_filename&lt;space&gt;(opt)&lt;space&gt;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Welcome2.bbs Msgscan.ctl H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REQUIRES that you indicate what the output file will b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which can be added to the end of the command lin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, E, A, M. The "H" option results in a standard header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  The "E" results in an "Echo-msg" header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 The "A" causes MsgScan to sort the list by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IRST name (the default, which is quicker!). The "M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[More Y/n/c]" prompt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arguments on the command line are to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 will over-ride option E, if both are on the command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ny or all of the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ntrol file you are using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The control file is an ASCII file you will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everal control files, and generate different output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nt schedules if you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file can be named anything (within legal DOS limits)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file must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rea_path&lt;space&gt;message_area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tatement MUST include the trailing backslash "\".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-numeric (characters 0 thru 9) and is outpu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read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of what should be in the contro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Msg\Local\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echo\Vietnam_vets\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o\Net\Mail\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your control file to include more spaces betwee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tement if you wish, but you should not place ANYTH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 else in this file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Msg\Local\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Echo\Vets\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can multiple areas if you wish, THE AREA NUMBER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ERE THE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 can be setup to output a welcome2.bbs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users with local messages, and a welcome3.bb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ing echo-mai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use MsgScan in this manner after each user lo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welcome2.bbs msg.ct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sg.ctl contains the control data for only the loca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MsgScan in this manner after each mai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welcome3.bbs msg2.ct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sg2.ctl contains control data for only the echo-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even more useful, after each MsgScan run, cop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lletin file... this way the user can refer to it again if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elcome2.bbs bullet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bulletin.1 for local, bulletin.2 for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formation you regularly post in your Welcome2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your information in a file named welcome2.txt, set Msg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file named FOO.txt, and follow the msgscan event with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Copy Welcome2.txt + Foo.txt Welcome2.bbs. Or use Msg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welcome3.bbs and/or welcome4.bbs,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nfg.exe is the configuration utility supplied with MsgSc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 must insure that it is ONLY used on MsgScan, and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with!  This utility "patches" MsgScan... if i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executable file, it will most probably overwri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us render the program unuseable!  This utility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ns to customize the two header string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messages found string.  MsgScnfg REQUIRES that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indicating the path-file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. Normally this will be MsgScan.exe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MsgScan.exe to something else, just furnish the approp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nfg is menu driven, and gives you plenty of opportunit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out altering the program... so if you use a litt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is utility will work fine for you... if not, you could ru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imary intent with MsgScan is to provide a useful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ast enough to be run each time a user logs off.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sue speeding it up...  I am always interested in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useful, so experiments into additional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uthor and owner of Msgscan, I retain all righ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revious or subsequent versions. If you are operat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at NO charge to your users, you may have USE of Msg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t a REDUCED cost.  You are Not authorized to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alize any monetary return from it, its' use, 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Operators of qualified non-commercial, Public Access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e and Copy of the latest version (and perhap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uff...) upon receipt of a statement certifying such qua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operating FidoNet (r) Nodes which offer FRE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and/or Sysops operating FidoNet (r) Nodes providing a FRE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sts (routing mail, echo or other-wise) may qualify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 Discount. Refer to the accompanying document FidoL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perating a commercial,business, or governmental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use MsgScan on a temporary basis (not to exceed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evaluating its' value to you. A licens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must be obtained for the continued use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te - single machine license for use is $45.00, howeve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for multiple site licenses, and/or systems provid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no charge.  To qualify for such discounts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hould include details on what type of system it will be us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ublic has access to the system, and what fe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ged for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MsgScan for any purpose not specifically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. Authorization for any other use must be appli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must be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MsgScan has been written for use with Fido12 systems,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-AT CLONE. I will not accept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ccur in its' use, and do not offer any warranty of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use. I leave the determination of its'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if you like it use it, if you don't like it, don't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critisism, and/or licenses for us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269-3088 (v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do, and FidoNet are trademarks owned by Tom Jenning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none of this would be possibl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