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PackPeek"&lt;tm&gt; v 2.10 - a Fidonet(R) FTS0001 and FSC0039 *.PKT disassembl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7 thru 1992 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doNet"(R) is a registered trademark of Tom Jennings and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rewrite of my now-ancient "PackPeek" program -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lost to Hurricane Hugo...  (which explains why you haven't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in the last two years)  Anyway - I decided to get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it up a bit and add FSC-0039 support as well as extensi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 product code (PID)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was a quick thrown-together rewrite I did in about thre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 when I was PO'd about something I forget now &lt;grin&gt;...  Thi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much better job of things (heck - I threw in another couple hou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+ also has "help" and a few other options - try "PackPeek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ixed numerous things reported by Gerard van der Land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rong 4D point address display, locking up on "unusual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eserk if you hit a function key and noting ill-formed end-of-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Peek 2.01+ or later uses the "FTSCPROD.xxx" list maintained 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Moore, chairman of the Fidonet Technical Standards Committe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t finds in current subdir or PATH, and display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message creator in that list.  You must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SCPROD.xxx" to "FTSCPROD.PID" for XRS to find it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n the PATH.  Currently, "PackPeek" only supports 256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- when we exceed that I'll see how Rick zigs and zag according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y in that file exceeds 80 characters,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is mostly minor and cosmetic fixes - no major changes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gnificant change I can remember is that it recognizes (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isplays) "Dropped" FTSC PID's, and to release it as non-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dit "FTSCPROD.xxx" yourself to keep it up-to-dat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you are testing, for example.  You should replac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PROD.xxx every time a new one is issued, so you're working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list all the time!  Note: PackPeek makes absolutely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analyze the "FTSCPROD.PID" list.  It consider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each line to be the two-digit FTSC product ID in hex,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";".  I have included a not-to-anci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PROD.xxx file I found laying around on my h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Peek displays 2D, 3D and/or 4D to and from addresses depending up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in each packet.  I also added 'smarts' to support any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or width) instead of forcing you into 80x25 color mode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width and 43- (EGA) and 50-line (VGA) m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Peek is a working tool I use - feel free to distibute it as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strictions except that a fee may not be charged for doing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 are unaltered and my copyright notices may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 don't plan to do any major revamping of it, but when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or *.?UT file it doesn't handle correctly, please forwar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figure out what I lef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get the "Smokin' Software" 'give-a-ware' no-fault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If it breaks in two - you own both par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16.Jul.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