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e &amp; clyde's 4D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    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ef Design Consultant:  Paul J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Conception:       Peter G. 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fy Illustrations:  Mr. I-don't-want-my-name-in-this-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ation and the P&amp;c4D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91, 1992 CPU Pro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GHTS ARE CONSIDERED TO ENCOMPASS THE ACTU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&amp;c4DPS PACKAGE, AND ANY BATCH OR EXECUTABLE PROGRAM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HAVING BEEN WRITTEN BY CPU PRODUCTIONS (CPU)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HIS INSTANCE DO NOT INCLUDE ANY THIRD PARTY EXECUTABLES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TO WARRANTY OR RIGHTS WITH REGARD TO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REGISTRATION OF THIS PACKAGE INCLUD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PU EXECUTABLES, BATCH FILES AND ANY OTHER EXPLICIT CP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REGISTRATION DOES NOT INCLUDE, NOR DOES I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THIRD PARTY EXECUTAB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Canadian Product 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                                   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                     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NFIGURATION PROGRAM       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int setup                  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reas selection menu         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up the files             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line help                     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YOUR BOSSNODE                   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ESSAGE EDITOR              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DIRECTORIES            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                            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                             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NET(tm)                      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ture releases                  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chnical specs                  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                    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Was written using QEdit Advanced v2.1  Copyrigh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-90 Applied Systems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  Concept from Microsoft Canada's Canadian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91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4D / LPR / RMRENUM:  Were written using Borland Turbo C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8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BNU Revision 5 FOSSIL v1.70  Copyright(c) 1989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SSIL:  VFOS_IBM VFOSSIL v1.10 Copyright(c) 1988 S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BinkleyTerm v2.50  Copyright(c) 1987-91 Bit Bucket Software,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:  Squish(tm) v1.01 Copyright(c) 1990-92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:  GoldEd(tm) v2.40. Copyright(c) 1990-92 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processor:  HELP v1.42  Copyright(c) 1990-91 OVERER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rchive Software:  LHarc version 1.13c  Copyright(c)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zaki, 1988-89 LHarc's SFX 1.13S (c) Yoshi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4D, LPR, RMRENUM and the P&amp;c4DPS are Copyright(c) 1991, 1992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.  All rights reserved.  This is a Canadian product 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ydeWare" and "ClydeWare is Environmentally Friendly!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CPU Productions.  Copyright(c)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Dean for use of his proprietary code in CONFIG-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line for his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a-Cola Ltd. and the Humpty Dumpty potato chip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 "Scooter" Dudley just for being there! &lt;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, seriously, thanks Sco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serve and protect its rights under applicable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ductions (hereinafter called CPU) does not sell its rights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ather, CPU grants the right to use CPU softwar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LICENCE. CPU specifically retains title to all CP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U 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 end-user (hereinafter called the licencee)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right to use this software on a a trial bas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meets your needs.  If it does not, all copi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Please see the registration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receiving a licenced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the accompanying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Unauthorized copying of any kind 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held legally responsible for any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ome about as a result of your violation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hysically or electronically transfer the softwa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 for purposes of proliferation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is software to local BBS's or file servers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distribution archive are includ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r create derivative works based on this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, change, or otherwise transform the written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ce is governed by the laws of the Province of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vernment of the Dominion of Canada, and shall benef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its 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WRITTEN MATERIALS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WARRANTY OF ANY KIND.  CPU PRODUCTIONS DOES NOT WAR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LAIMS REGARDING THE USE OR EFFECTS OF THIS SOFTWAR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, ACCURACY, RELIABILITY, OR FITNESS FOR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S.  IF THIS SOFTWARE IS DEFECTIVE, YOU, AND NO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SSUME ALL COSTS FOR ANY NECESSARY SERVIC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RE PROHIBITED BY LAW.  SOME ASSEMBLY REQUIRED.  KEE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C: cal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of the files from the distribution archiv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aking care to overwrite the BNU, GOLD, BT, VIB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archive defaults with the changed files found in the P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it down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configuration program type:  CONFIG C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CONFIG presents a screen that looks like thi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MESSAGES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 xml:space="preserve">CONFIGURATION PROGRAM FOR Pete &amp; clyde's 4D Point System � ����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 xml:space="preserve">Configure Point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 xml:space="preserve">Configure Areas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 xml:space="preserve">Setup Files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 xml:space="preserve">-&gt;       Quit      &lt;-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Select item using &lt;up&gt;&lt;dn&gt; keys.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CONFIG-4D Copyright(c) 1991 CPU Productions.  All rights reserved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ersion  1.31  Compiled:  03/12/91  under DOS 5.0   &lt;F1 HELP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window will contain any error messages that CONFIG-4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you need to know about.  In the main window, you are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OINT     CONFIGURE AREAS    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se areas will be dealt with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UR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pretty simple: 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          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     Your MAX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:         Either ATDT or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oint:  B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Look on bir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:        Maximum number of messages to keep p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you will have to ask your BOS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PASS //..........�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//...........�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ADDRESS //......�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//...........�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/.............�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in the info here for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FIGUR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available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&lt;dn&gt;    to select the 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&lt;End&gt; selects the beg/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  brings up the edit menu for th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       adds a blank line onto the end of the list (MAX: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    deletes the currently highlighte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reas are contained in a file called AREAS.P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need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:         in ALL caps (up to 2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k to your BOSS about valid ECHO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: this is where you tell yourself what the echo i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ISH FILE: Squish(tm) takes care of this when need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area, you need to delete the files yourself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so that you don't accidentally hur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also that when you create the areas, you st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from the main menu in order to create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requires nothing from you!  All you do i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hope that all goes well.  If not, a messag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window, you can get help instantly by press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on-line help facility also allows you to save your ow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opic as well as presenting a general info area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essages that you can access from any help menu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YOUR BOS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ll your BOSS node, run:  PO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NU /r4096 /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B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BNU /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exist c:\point\netfile\*.* SQU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err 0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es is run the FOSSIL, load Binkley(tm), poll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d if it receives any mail,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 mail, you need to run a message edit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reply/enter messages.  This is done with the GOL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errorlevel 8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errorlevel 2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UISH OUT squash 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err 0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exist *.bak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GoldEd(tm) is run, which scans all availabl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mail.  When you exit, it processes mail you entered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raneou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GoldEd(tm) functions are documented in the GOLD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DOCS archive.  You can also change the GOLDED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receive the package.  This file is the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efault 'look' of your messages.  You can chang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should you wish to, you can enable the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or the NODELIST lookup feature.  This is a look-up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ding netmail easier.  When you type in the name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address for you.  To do this, you need to hav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Get this from your BOSS, in addition to the other fil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GoldEd(tm) has its own nodelist processor, called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to find out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-4D will create any necessary directories and fil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ny Echoareas, you need to delete the Squis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  To do this you type:  DEL MSG\&lt;Squish_Area&gt;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will automatically delete messages over 150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 the MaxMsgs keyword in the Point confi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DELLOG.BAT file in the packag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lete the Binkley(tm) and Squish(tm) log files.  SQ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at least once a week to free up space in the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SQPACK MSG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we recommend that you run CHKDSK once and a while a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/deletion tends to leave wandering allocation un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e same effect as when you walk into a university pub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BEE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errors that can crop up, so watc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-4D:  Errorlevel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SOME PROBLEM:  USUALLY FILE RELATED.  Check the MESSAG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A VIRUS PROBLEM:  Contact us for help with cleaning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requires Microsoft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Ha Ha &lt;evil grin&gt;  READ YOUR DOCS.  (I kill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designed to be executed in the C:\POINT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&lt;filename&gt; for read.  Ab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-4D was unable to find a file it needed to open.  G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ere it went!  CONFIG-4D will only create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ny other files will have to already exist for CONFIG-4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other 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documentation for errorlevels and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log files for each program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e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sometimes occur when the programs attempt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function.  Squish(tm) for example, will not shell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 within the Shell program.  Go out and buy a 486 with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this problem will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I: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is an international amateur network run by pompous g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.)  FIDONET is a network that allows users to inter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  This is done through something called the MATRIX or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ly put, the MATRIX is a bunch of computers stru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rs call each other _every_ bloody day, and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(Beware of fast talking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puters identify each other by means of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consists of four parts (hence 4D [groovy eh?]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signifying a geographic area like North America.  Looks lik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signifying a grouping in an area like Kingston.   Looks like 249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signifying a single system in the NET.            Looks lik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is is you -- an associated computer.            Looks like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that you badger (Umm... ask politely) to let you p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 called your BOSS node.  Your BOSS will assign your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passwords that may be required.  In addi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packing program they are using (ZIP,ARJ,ARC etc)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phone while you set this up.  It makes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ing simply means that you call a BBS using Binkley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"mail" consists of two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  o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These are message areas where you can leav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eople.  Remember:  everyone who reads the ec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mail you post here.  Examples of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UBCAR249, MUFFIN and C_ECHO.  Check with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at echos you can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LIST is simply a computer generated list of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It is used by Binkley(tm) and other mailer program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 should have to contact any other Fido N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.  (There are exceptions, such as F/req'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", "FidoNet" and the dog-with-diskette are U.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om Jennings of Fido Software, Box 77731, San Francisc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II: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ct a new version at some point in time tha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lour and pop-down windows.  I started designing CONFIG-4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but because of time constraints, I didn't get around to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indows package (go figure eh!).  Until then you'll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scroll speed as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ven think about mouse support.  A GUI was f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FIDONET is in the middle of deciding what it wan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nodes.  5D addressing is also in the works, but currentl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n Binkley(tm) use it. (zone:net/node.pt@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points into the nodelist would seem, to me at leas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 pain.  We'll be coming out with something that 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o include points, so that point polling and nodelist loo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David Nugent is coming out with a more dynam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that has the video functions built-in as well a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Look for a new release of P&amp;c shor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I:  TECHNICAL SPECIFICATIONS FOR CONFIG-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mall nuclear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y-old 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Wrong Technical Specifications! 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configuration files that CONFIG-4D manipu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         Used by Binkle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          Used by GoldE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        Tells mail processor 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         Used by Squish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&amp;C          List of poin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&amp;C           List of area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extra files that CONFIG-4D will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EST.P&amp;C         Causes Config-4D to not place test echo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GoldEd echolist (can be zero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P&amp;C           Adds aliases to GoldEd(tm) (1 alia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-4D was written on a 386-33 with lots of memory and a 52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HD running MS-DOS 5.0.  You don't need one of the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yet...) but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-4D makes backup files with the extension PSV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hanges. (eg. BINKLEY.PSV).  If at any time it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t will abort with the PSV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vited to figure out the options in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G) file and change them.  I suggest you rea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(tm), GoldEd(tm) and Squish(tm) before you do this howe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set your own colours and other neat stuff (like page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available from the author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r a horrendous sum (I might add).  You are invite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 m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-4D has been tested with DESQview(tm). 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4DOS and MS-DOS 5.0.  It has NOT been tested on a Tan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intendo.  If you choose to run this program on a Ninten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take no responsibility for your hi-score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uggests you eat high-fibre cereals in order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lso suggests that you don't write doc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for your exams.  They might get very silly. 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utting C code on your Ancient History exam.  Not a good 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V: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follows the ClydeWare(tm) principle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(see below).  If you don't, don't use it.  Registration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y a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form in envelope, add stamp, and sen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P U  Produc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/o Paul J. Henr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R #2 Branchton 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B 1LO  Canad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stems design, consulting, custom software and publish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4D, LPR, RENUM and the P&amp;c4DPS are Copyright(c) 1991, 1992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. All rights reserved.  This is a Canadian product 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ydeWare" and "ClydeWare is Environmentally Friendly!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CPU Productions.  Copyright(c)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