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</w:t>
      </w:r>
      <w:r>
        <w:rPr/>
        <w:t>Ŀ �� �Ŀ ������Ŀ�Ŀ�����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 �� ��� �� �</w:t>
      </w:r>
      <w:r>
        <w:rPr/>
        <w:t>Ŀ �� ��   � ��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</w:t>
      </w:r>
      <w:r>
        <w:rPr>
          <w:rtl w:val="true"/>
        </w:rPr>
        <w:t>ٳ ����ٳ</w:t>
      </w:r>
      <w:r>
        <w:rPr/>
        <w:t xml:space="preserve"> ��� �� �� �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 ���    �����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fessional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 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323 Station A, Kingston, Ontario, CANADA  K7M 6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)  Point Nodes and Boss nodes, a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)  PPoint - Design Objectives, and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i)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v)  Advance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)  Distribution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)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the author of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RAD = dBASE III file compatible, BBS or REMOTE online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</w:t>
      </w:r>
      <w:r>
        <w:rPr/>
        <w:t>Databas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HLIST = HLIST File List Compiler for files.bbs systems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OMENU = oMENU the Ultimate disk Menu System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ARVEY = Harvey the Robot message mailer *.PKT format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FFLINE = The easy to use, QWK offline reader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o i n t   N o d e s   &amp;   B o s s   N o d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 is a network node, a computer system which is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necessary software to connect to another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, and transfer email and/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work structure PPoint is designed for is FidoNet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xtremely efficient structure developed by hobby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out the world.  FidoNet has been around si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PC, and there are currently 14000 plus n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the world (not including Point 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doNet node is a node that is online 24 hours a da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ed with other nodes in the same manner.  This Fido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is registered in an international node list as be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 Mailer or CM (accessible any time). 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into the details, a typical FidoNet node is conn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 official Network node, which is connected to a reg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, which is connected to a Zone node.  There are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 that represent geographical areas of th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 node is a node which is connected to a FidoNet nod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.  This Point get's it's mail from that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called a Boss node, or a Host node.  The Point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s it's mail to the Host for insertion into the networ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int therefore does not have to be online or acce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ly, instead it is only network active when the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connects to the host to transfer (send/receive) e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ll mail management is done off-line at the Point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nodes are not in the international node list that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l part of the FidoNet structure.  They are authoriz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, serviced, and the responsibility of the Host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fficial FidoNet node.  All activity from the Point nod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d by the Host, so in fact the Point is like an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ranch of that node.  The Point's address becom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's address, with an extension of .x where x is the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 A typical address is (my address) 1:249/114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 1, Network 249, and node 114.  One of my points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ddress of 1:249/114.7 which is my point numb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 P o i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IGN OB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objective behind the development of PPoint wa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system that was easy to setup, easy to use, and ea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intain.  The user interface has been designed to o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uitive navigation thought the various func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s.  There are certain forced paths, and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ed paths, all intended to make email manag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joyable, efficient and effortless.  The hardware requi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al.  Any PC with 256k memory and 500k of disk spac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tructure for the email database is an advanced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where each message area has 2 files containing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lated information (some older systems created end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files for each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is a professional network EMAIL management system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lf installing, FidoNet compatible, and is comple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 of it's functionality, and automatically installs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mplex systems it transparently integrates wi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accomplishes all of the tasks required to cre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, and transfer email and files all without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to be a "computer n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 system is usually a complex assortment of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and utilities, driven by a sophisticated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akes an experienced person to setup.  Mo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utilities and processors are only used to 30%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respective capacities, whose design were intend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more complex data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ing email requires the ability to manag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ly, and transfer it to/from the Host.  PPoint hand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 except the mail packet transfer itself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data from PPoint, we suggest you use the Binkley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system.  PPoint will work with any FidoNet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system, however PPoint will automatically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/setup of BinkleyTerm for you (thi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st most efficient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is a system which is freely avail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commercial use (&lt;=3 commercial sites at one time -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or BinkleyTerm) and is the smallest,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t of all the various mail processors. 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that are easier to setup, and that have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, BUT, Binkley was our choice since WE do the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t internally through PPoint, and you don't even no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Part of BinkleyTerm's efficiency is size.  Some mai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from 600k to 2megs in disk size, where Binkley is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250k.  The additional features available in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are simply not needed for managing a Poin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PPoint can be used with any mail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also allows you to use your favorite editor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get use to an editor, and prefer to stick with it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prefer TED3 or QEDIT.  QEDIT is a professional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d editor, while TED3 is a simple freeware system produ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C Magazine.  If you don't have an editor, but do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5, you may want to try Microsoft's \dos\edit, it'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tty nice editor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ceived PPoint on disk, then simply type A:INSTAL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.  It will handle the entir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wnloaded an archive of PPoint, unarchive it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.  If you don't have one in mind, may we sug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C:\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, just run PPOINT.EXE, and read th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, highlight each pulldown menu item, and Press F1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it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are required to operate PPoi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EXE    The Mai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HLP    Help fil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HLX    Help fil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ually in an archive named POINT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are created by PPoi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  CFG       441 02-25-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  ARE       106 02-25-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  EVT        42 02-25-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  CFG       756 02-25-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  BAT        32 02-25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additional files you will need to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as your mailer.  These should either be in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, or on your PPoi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use TED3 or QEDIT, or any other TEXT EDITOR, but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se a word processor!  If you don't have an editor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 you get TED3.  It's a nice little editor tha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it most of your editing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D3.COM An editor (Usually in an archive named TED3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chiv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.EXE   An unarchiver (Usually in an archive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KZ???.EXE [this is a self extracting archive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unarchiver needed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il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hould be in your PPoint directory.  Note: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Binkley is 2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T       EXE    232686 09-15-91  11:39p  This is the mai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  LNG     13328 09-15-91  10:13p  "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ually in an archive named BEXE_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U      COM     11232 10-26-89   1:56a  This is a 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ually in an archive named BNU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asically, you need the following archives for a complete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tup...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OINT???.ZIP, TED3.ZIP, PKZ???.EXE, BEXE_???.ZIP, and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NU???.ZIP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OTE: YOU ONLY NEED THE FILES LISTED ABOVE OUT OF EACH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ARCHIVE.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use a different mailer, then just alter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creates called mailer.bat to accommo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VANCE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supports 4d Point addressing (type 2+).  This mean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work with current hosts like Squish or Front Door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design is the latest most efficient structure off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FidoNet.  Tag lines have a maximum length of 6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have a list of names in a text file in the format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last,zone:net/node{.point}.  Entering CC:filename.ex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: field causes carbon copies to be sent to all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controls:  /P  initiates an immediate poll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point is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E  exits to dos after the first p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OUT  process outboun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IN  process inboun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OUT/IN  process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has one unique feature that is designed to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s like Binkley.  If you Poll your Host and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, the mailer will not exit back to PPoint.  To for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to exit, have your Host put a small text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$$$ in a requestable position.  The Host might m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 name of HOST which locates PPOINT.$$$.  This can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PPoint's autofreq list, causing it to arrive every ti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is polled.  If PPoint detects a file called PPOINT.$$$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bound directory, it will delete it making the inten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very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ion,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is marketed as shareware.  It may be used for a 10 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al period, and then must b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is fully functional.  There are no timers, or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sed.  There are no keys required for installation.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nesty is our only protection against insufficient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funds, and we have learned to trust in tha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ccess of our other share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, please fill out the REGISTER.TXT appli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load it into your word processor or editor, and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, or copy it to your printer and do it by hand (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TXT 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rvey Parisi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x 323 Stati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ingston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nada K7M 6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PPoint is only necessary once, and entitle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ew versions of PPoint as they are released.  The la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PPoint will be available on your favorite S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or directly from FidoNet 1:249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is $85.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Group rates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 COMMERCIAL users may register for $ 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- This program is provided as is.  You may 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your own risk.  There is no warranty of any kind 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covering this program.  The author may in no way be h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 of any form in connection or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quality and/or use of this program an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files includ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feel free to contact me via NETMAIL, o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my BBS for instant supp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vey Parisien, FidoNet 1:249/1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13-389-3992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YOUR FEEDBACK, AND SUPPORT IS APPRECIATE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</w:t>
      </w:r>
      <w:r>
        <w:rPr/>
        <w:t>Ŀ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</w:t>
      </w:r>
      <w:r>
        <w:rPr/>
        <w:t>Ŀ �� �Ŀ ������Ŀ�Ŀ�����Ŀ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 �� ��� �� �</w:t>
      </w:r>
      <w:r>
        <w:rPr/>
        <w:t>Ŀ �� ��   � ��Ŀ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</w:t>
      </w:r>
      <w:r>
        <w:rPr>
          <w:rtl w:val="true"/>
        </w:rPr>
        <w:t>ٳ ����ٳ</w:t>
      </w:r>
      <w:r>
        <w:rPr/>
        <w:t xml:space="preserve"> ��� �� �� �   �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    ���    ��������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fessional Poin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92 Harvey Parisi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323 Station A, Kingston, Ontario, CANADA  K7M 6R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doNet 1:249/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 S E R S   G U I D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NING P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un PPoint, by entering PPOINT at a DOS prompt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it from a system menu, it will display a 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and then immediately bring you to the main pull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of pulldown menus has been implemented to organ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vailability of various functions at different tim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eparating them into separate relat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ulldown menu is the set of functions that rela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connections, and management.  The next pulldow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functions related to MAIL management.  Thi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you first arrive on when you run PPoint, since it'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most commonly used.  The other two menus are OP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where not so common functions are made availabl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UP.  The Setup menu contains all of the variou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able options, and settings required to operat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ain P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TYPICAL PPOINT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ypical PPoint session might start where you would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TRANSFER on the HOST pulldown menu.  This will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utstanding mail created by your system to your Hos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any incoming mail or files from your Host.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automatically dials your Host, connects, and trans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Host transfer is complete, and if you have recei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, you will find yourself on the MAIL pulldown menu,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READ NEW MAIL.  This is the next logical choic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make when mail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review each PPoint function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e n u   F u n c t i o n   S u m m a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 O S T   M E N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st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nnects you to your HOST system (or boss node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ect new mail/files, and send any outstanding mail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.  It is not necessary to have mail to se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o connect to your host.  You can Poll for mai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 you wish to see if there is anything waiting for you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st system, or to request or se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have the option to set a timer to Poll at a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If you choose to do so, the screen will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l time, and current time.  Pressing Esc aborts the Po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key starts immediately.  After 60 seconds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space bar) of waiting, the screen will blank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for the timer display.  If you use the Timer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Poll is completed the screen will go blank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60 seconds, to preserve you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ivit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plays your systems log, which shows detail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 mail into and out of PPoint, and informa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to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ew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ows any files waiting in your outbound area.  Thes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aiting to be delivered to your host on your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ew 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ows any files received from your host on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que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request files from your host.  For 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hosts files, you just simply request FILES.  I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to have mail to send in order to connect to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lso will have the option to request any new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every time you connect with the host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y if your host has an updated file continually wait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  This feature can also be used to cause your mailer to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there was no mail received from the host.  Usual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will have a file called ABOUT which is a very small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ntaining information on your host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REQ filename.ext command on the subject line of a netmail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 can tell the host in a message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end File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nd files to your host.  This can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drive and path description.  This will be s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host on your next transfer.  It is not necessary to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to send in order to connect to your host.  You also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option to send any new entry automatically every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nnect with the host.  This is handy if you have an upd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continually send to your host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END drive:\path\filename.ext command on the subject lin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message where you can tell the host in a message w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its PPoin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 A I L   M E N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st/Goto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plays a list of all the current message area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As PPoint receives new areas, they are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(no need to fuss with configuration files)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allows you to select an area to read mai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d/Repl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area where you read and/or reply to mail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areas, and messages from the READING AREA, as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or prin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available in the READING AREA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keys display the AREAS LIST: A or D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keys display a MESSAGE LIST: M or I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row keys move to next or previous mess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c key or Mouse Button 2 exits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=Reply to a message, E=Enter a message, F=FIND a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=Change/Edit a message (only if it was from you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=Kill a message, P toggles Private on/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=Goto the First message, End=Goto the Last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E=Export current message.   ^P=Print current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R=Resends a message (only if it was from you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SHELLS TO DOS (and clears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t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enter a new message in any area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enter new messages from the READING AREA, as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or print messages.  See help 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d your new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ecks all message areas for mail addressed to you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heck your whole message database, or just UNREA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nd &amp; Rea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arch all message areas for a mat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earch text in the To or From fields, or the Su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in the entire message base (all ar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uture version will allow you to search one or all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for a match to your search text. 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messages in the To or From fields, or the Su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, or even the message body. Search queries will be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store d for repeat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port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nd a message to a disk file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.  A default file will be suggested, this is the on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d during setup.  You can change it anytime in setu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 modify it 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nd a message to a dot or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 P T I O N S   M E N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shell out to dos, leaving PPoint resident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from a DOS shell, type EXIT at the dos promp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lan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just clears the screen if you want to leav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for a while.  They say if you leave your screen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tare at it for about 10 minutes straight without blin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see rab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lete ol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eletes old messages based on how many days old they 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area can be set for a different number of days.  Se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etup: Edit Message Areas/Delet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ck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moves all deleted messages from your databases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more disk space, and makes things process a li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nual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manually copy mail packets in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bound, or outbound areas and process them.  You should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network structure before attempt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 E T U P   M E N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display can be toggled to show internal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ing information.  This can be annoying to the ave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, and is by default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or/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choose Color or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setup your various directories.  As you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is area, you are explained what each director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.  Generally you are recommended to use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choose your printer type (dot or laser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chiver/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choose the archiver your host will 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und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has been used at a minimum, and when it is used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quiet.  If you still find it annoying, by all means 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ee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can be used with various screen lengths.  Some moni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use the standard 25 line mode.  Feel free to try an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ettings.  PPoint will tell you if any mod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Message Areas/Delete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can edit the area names.  By defaul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message areas are named after there network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s.  These names are sometimes not as descriptive as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, so this allows you to renam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 New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can add new areas manually.  In cas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enter a message in an area you don't yet ha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these names area automatically added as mai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 a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can remove an area, and th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/Host/Mail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setup your user name, and point addres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ost will provide you with the addressing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feel free to contact me via NETMAIL, o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my BBS for instant supp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vey Parisien, FidoNet 1:249/1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13-389-3992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YOUR FEEDBACK, AND SUPPORT IS APPRECIATE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