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DO - RANDom Origin fil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by: Don Dawson, 1:141/730 @FidoNet            March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distributed under the Dinnerware concep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ht ask, what's Dinnerware?  You might know of Share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ware.  The Dinnerware concept is this:  You don't owe 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one else a thing if you choose to use this program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your spouse, significant other, best friend or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you choose out to dinner.  You'll enjoy it, they'll enjo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't afford dinner?  Send a Thank You note/message to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helped you set up your bbs or sent this program to you. It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ake a min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TERIAL IS DISTRIBUTED "as is" WITHOUT ANY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IED WARRANTY OR LIABILITY FOR DIRECT, (IN)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)CONSEQUENTIAL DAMAGES.  If it breaks, you own ALL the 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SOCIAL COMMENTARY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y RANDO?  Rando will create random ORIGIN files in each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mail areas.  Some message editors (MSGED for sure) and some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software (OPUS 1.70 and Maximus) will use this file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ustom' origin line instead of the same one in every 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CIAL COMMENT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going on, a word from your Sponsor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* Origin line *does* serve a purpose.  It's to identify the nod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which an echomail message originated.  Most sysops us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 for their bbs.  Here's the one my BBS uses when an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originates from 1:141/73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Origin: Treasure Island =HST/DS= 203-791-8532 (1:141/7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RANDO, please use tasteful (humorous?) material. 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 letting your BBS use the RANDO origin lines.  Why?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material may be appropriate, there's no telling if it's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context of the message that a caller writes.  I onl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essages that I write with my external message editor.  If the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n't appropriate for the message context, I can use the editor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.  A BBS caller can't do this.  Besides, how many of them read '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wa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an example using an Origin from the enclose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ller writes in an echomail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NEVER beat my wif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BBS adds this as an Ori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Origin: To every exception there is a rule. (1:9999/99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t the idea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joy!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read a file (of up to 1400 lines) and randomly wri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 (no extension) or &lt;areaname&gt;.sqo (for squish areas)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echo area.  Passthru echo areas are skipped (those with a #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AREAS.BBS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See below if you don't have an AREAS.BB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urse, it reads the AREAS.BBS to find the path to each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  For creative and "what's an AREAS.BBS?" users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"high bit" characters (greater than ASCII 127) are fro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on in any Zone 1 echomail, if the input file contains an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the characters will be replaced with a + or a -.  An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er than 44 characters will be skipped and will be written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error file' so you can either delete them or edit them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shorter.  Why 44 characters?  Origin lines must b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.  Multiple lines are not appreciated.  Allowing for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Origin stuff and the ending (1:xxx/yyy@fidonet.org) 44 should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RAN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provide two command line parameters, optionally five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erated by a space (UPPER, lower or MiXeD case are ok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it without anything on the command line you'll ge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</w:t>
      </w:r>
      <w:r>
        <w:rPr/>
        <w:t>RANDO v1.01 - Random Origin line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(C) Copyright 1991/2 by Don Dawson 1:141/730.0@Fidone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[-a\path\filename] [-q\path\filename] [-e\path\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-x\path\filename] [-l] [-b] [-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 [path and file name of AREAS.BB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:. -ac:\misc\area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q [path and file name of quotes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:  -qc:\misc\quote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 [path and file name of quotes error file]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:  -ec:\misc\rando.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x [path and file name of areas to eXclud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:  -xc:\misc\skipem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 BBS name from the AREAS.BBS file will be prefixed to the origi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:  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 Run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:  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 Write rando.log containing \yourpath\ and each origi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:  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-A  the name and path to your AREAS.BBS file (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-Q  the name and path to the file that contains the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famous quotes?) you want to use in your *Origi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-E  the name and path to a file into which you'd lik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errors" in your quote file written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-X  the name and path to a file containing areas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ke eXcluded from processing.  It must be in 'areas.bb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format.  As a matter of fact, you can mak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your areas.bbs file and delete or comment out th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you want included.  Everything left in th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excluded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-B  This will prefix the contents of the origin fil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BS name.  The BBS name is the same one that'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as.bbs (probably on the first line).  Everything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'!' will be included. WARNING: Your BBS nam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ss than 44 characters.  If your BBS name + a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elected line from the origin file is greater than 4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s, only your BBS name will be used for tha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-S This will avoid displaying the paths to the origin lin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the program runs.  The program will run a little quick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use this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-L  Log into RANDO.LOG each path and origin fil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do -ac:\bbs\areas.bbs -qc:\bbs\quotes.txt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No trailing backslash following the file nam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do -ac:\misc\myareas.bbs -qd:\stuff\myorigin.bbs -ec:\junk\errors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will write 'input file errors' to the ERRORS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do -ac:\bbs\areas.bbs -qc:\bbs\quotes.txt 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BBS name will be prefixed to the contents of each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in each ORIG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IVE USERS or "What's an areas.bbs"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eas.bbs fil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 Island ! Don 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f:\msg\141STUFF  141STUFF        141/740 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f:\msg\141SYSOP  141SYSOP        141/740 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f:\msg\4DOS      4DOS            141/740 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f:\msg\80XXX     80XXX           141/740 775</w:t>
      </w:r>
    </w:p>
    <w:p>
      <w:pPr>
        <w:pStyle w:val="PreformattedText"/>
        <w:bidi w:val="0"/>
        <w:spacing w:before="0" w:after="0"/>
        <w:jc w:val="left"/>
        <w:rPr/>
      </w:pPr>
      <w:r>
        <w:rPr/>
        <w:t>f:\msg\ANEWS     ANEWS  #        141/565 740 123/45</w:t>
      </w:r>
    </w:p>
    <w:p>
      <w:pPr>
        <w:pStyle w:val="PreformattedText"/>
        <w:bidi w:val="0"/>
        <w:spacing w:before="0" w:after="0"/>
        <w:jc w:val="left"/>
        <w:rPr/>
      </w:pPr>
      <w:r>
        <w:rPr/>
        <w:t>#f:\msg\ANIME    ANIME           141/740 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has: the BBS name, a 'space ! space', sysop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nes have \yourpath and the AREA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# indicates a 'passthru'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$ indicates a 'squishmail' area. (Yes, you can mix and match sq/ms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 is really only interested in one thing, the path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which to write the ORIGIN file.  If an area is 'passthru' (#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 file will not be created in that directory. Everything el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e creative, you can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two or more "fake areas.bbs" files, name them anything you wan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you might have a collection of origin lines that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 your sysop echos, another set in other echoes.  Run RANDO o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group. 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ysop ech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 -ac:\files\sysop.bbs -qc:\files\sysop.qte -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 -ac:\files\others.bbs -qc:\files\other.qte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udos to the Beta Tes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thanks to the fine folks that took the risk and tested RAN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b Schmaling, 141/7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ve Plain,   141/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ry Snider,   141/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el Smith,    141/9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dy Ramsey,   141/7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l Brazil,   141/7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lan Primus, 141/59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.01  5/25/91,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02  5/26/91, made the displa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03  5/28/91, added -x and -b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04  never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05  7/31/91, improved command line processing and an origi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not be repeated as long as there are at leas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 (or more) of origin lines as there ar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06  7/31/91, removed test code (OOPS!).  More 'error check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07  8/3/91, updated the docs.  Thanks to Gary Snid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creative users" id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 Documentation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 It will now process files that contain '-'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 o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 The 'errorfil' is renamed to rando.er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 Improved reporting of non-existent paths in the AREA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08  8/7/91, minor 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The RANDO.ERR file will only be created when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rors instead of with every execution.  (Thanks Furla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Fixed a minor mite that would result in writing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IGIN file if there were fewer quote lines than w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re areas to writ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09  8/8/91, minor enhancement (request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added -l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minor documentation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091 8/12/91, 2 mite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if -b was selected some long origin lines were not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the "error.log" is erased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092 8/13/91, minor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 The rando.log is erased each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 The -s (silent) and -l (log) options are now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 The -l option no longer lists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 Minor doc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093 11/22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 Will now skip Squish areas.  It looks for a $ i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an echo area. 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f:\msg\AVIATION  AVIATION        141/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IGIN in not supported in Maximus 2.0 &lt;sig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0 12/26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 Well....no bug reports from anyone and none noted here.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make the plunge with a version 1.00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 Good news!  ORIGIN *is* supported in Maximus 2.0.  It'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-documented feature.  RANdO will now create an ?.sq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ch squish area.  I don't know how to get Maximu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use ?.sqo, but stand alone message editors shou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 For each line in AREAS.BBS that begins with a $, the ?.sq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created.  For example, this are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f:\om\AVIATION  AVIATION        141/7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have an AVIATION.SQO file created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all of the other AVIATION.SQ?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 Minor DOC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1  3/8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 The 'randomness' is improved.  Some kind soul uploaded a n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ndomizing algorithm to my BBS.  It's much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 The # of lines in the ORIGIN.LST file increased from 10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400.  This is for all of you running around the echo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origin line butterfly net and adding them to you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 The number of areas that can be eXcluded is lowered from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200.  That should be enough, n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 If a path to a message area can't be found or there'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rresponding squish&lt;areaname&gt;.* files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lain by beeping but it will continue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 There's only been one bug reported since RANDO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leased.  The sysop and I exchanged several netmai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ying to diagose it.  His areas.bbs file had some '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uff' in it.  He fixed it, problem went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