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: Here's a sample of a batch file using the If statement to lie to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: about the current baud rate.  You should be able to adapt thi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: BBS if necessary to make it work with RELOCK.  In the section "TooFast"</w:t>
      </w:r>
    </w:p>
    <w:p>
      <w:pPr>
        <w:pStyle w:val="PreformattedText"/>
        <w:bidi w:val="0"/>
        <w:spacing w:before="0" w:after="0"/>
        <w:jc w:val="left"/>
        <w:rPr/>
      </w:pPr>
      <w:r>
        <w:rPr/>
        <w:t>: place the baud rate that RELOCK has set the modem/fossil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 Use this "lie to the BBS' approach only if you are experiencing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: getting RELOCK to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QWKBBS\Nod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 %1 is the baud rate parameter the mailer passes to the batch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: invokes the BBS.  Adjust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"%1"=="12000" Goto Too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"%1"=="14400" Goto Too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"%1"=="16800" Goto Too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BBS -b%1 -t%2 -e0 -n1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After_Qu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Too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BBS -b19200 -t%2 -e0 -n1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After_Qu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 and so on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