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��ķ           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� ��ķ�͸��͸ ��͸ 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�ĺ���ķ�͸��͸ ��͸�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ĺ���ķ�͸��͸ ��͸���</w:t>
      </w:r>
      <w:r>
        <w:rPr/>
        <w:t>ַ ��</w:t>
      </w:r>
      <w:r>
        <w:rPr/>
        <w:t>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�����ĺ   ���͸��͸ ��͸ �� � ��͸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�����ķ  �  �  � �  � ��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���� �  �  ��͵ ��; �� � ��    �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����  �  �  � ���� ���� ��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(C)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taRoute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chomail Rou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Copyright Chloe Rudzinski / Dan Sjol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or Questions and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tarNet BBS      Chloe Rudzinski/Dan Sjol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1:314/1 Fido     PO Box 3823  Kingman, Az 8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602-753-5881     602-753-470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is program was originally wriiten to allow D'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nd mail to all presented AKA's  in one phone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cent release of DB1069b has now allowed  u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or EMSI sessions... IE: deliver  all mail dest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resented AKA's... &lt;sigh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owever.. Wouldn't you like to be  able to 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ooHoo  sessions  as  well? Or how about thos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ystems who use AKA matching? StaRout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oute mail for AN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Just place Staroute in your batch file, immedia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your mail processing. Be sure to call Starout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irectory it is located in. This is also where it's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config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NO guarantees come with this software..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t MAY eat your mail.. &lt;grin&gt;. Remember  that it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 Beta...  just like D'Bridge...and gimm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size of this Staroute.com should be 3882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ave a file date of 05/30/92 at 03:38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following Example config should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Just rename to Sta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your D'Bridge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b\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ne:Net/Node To R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0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ne:Net/Node To Send Reroute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&amp; Command Line For UnArchiver (Extension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e.com  |  arj.exe e  |  pkxarc.exe  |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rc.exe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kzip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Line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a.com /d | arj.exe m | pkarc.exe -a -m | pkzip.ex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rc.exe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kzip\pkzip.ex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ority for the node you wish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  |  N  |  I  |  C     (Hold, Normal, Immediate,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 the previous *5* lines for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sh to re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... NO BLANK LIN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