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Nodelist Creation Utility (tm)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Nodelist Creation Utilit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1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, 1991, DO Doorwar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6)327-8912 - Node 1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Capp - Found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 of the Assocation of SysOps and Sy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tablished in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Node: 1:2201/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Net      : 65:616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P Net    : 10:616/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chnical Nodelist Creation Utility (tm) is a powerfu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provide quick and easy means to fully create any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new  FidoNet(r)  compatible  standard  nodelist.  Using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 v6.0  routines  to access the full capabilities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ll ability to change the program by using a beginning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certain things.  To use this program  you  mus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 background  to the FidoNet(r) Organization  or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, and know the  terms (HOST, NET, NODE, ZONE)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 manual  will  be a terminology area where you can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inition  of  the  word  to  help  understa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 is   a  "try  before   you  buy"  means  of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  If  you  find  a  shareware product useful,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, and  let  the  authors  know  that  you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Doorware Software, Inc. releases ALL of it's program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concept.  Please  register the software with us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support, a registered  version, and  notice of upda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of one (1)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de  is  a registered trademark of DO Doorwar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 is  a registered trademark of Borland Internatio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delist Creation Utility (tm)         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, WARRANTY,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, WARRANTY,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echnical  Nodelist  Creation Utility  is  distributed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duct.  In its shareware form, many  of  the 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re disabled.  To receive the advanced features and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, voice support, notice of updates for a period of one 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, please register your copy.  See the registration form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is manual for pricing and quanti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Doorware  Software, Inc. grants  you  a 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granted you subject to these  terms  and 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You may  copy  and distributed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of this software, but  you  may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y it in any shape or form. 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ge a fee for providing a copy, beyond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of $5.00 copying or duplication fe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 the express written consent  of 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war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DO  Doorware Software,  Inc.  reserves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 to change both the Technical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on     Utility    program   or    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without  prior written noti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no obligation  to  you, the 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You  agree  to  hold the developed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ors   of  the  Technical  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on Utility  harmless for any  damag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direct  or  consequential, that m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ise from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By  your  use  of  the  Technical  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on  Utility  program, you 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have read, and understand the ter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onditions of this licen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delist Creation Utility (tm)       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echnical  Nodelist  Creation  Utility  is  distributed as-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warranty, including, but  not  limited  to,  the 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  of  merchantability  and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Doorware Software, Inc. does not warrant the distribution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period   of  30  days.  During  that  period, DO  Door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Inc. will  replace  the  distribution media or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nd at its option.  NOTE:  For  registered  users only do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nd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your copy of the Technical Nodelist Creation 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you with several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Gives you voice support.  We cannot  prov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registered  user's  support  by teleph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you  need  help, please contact   us 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16)327-8912 - Node  1  Technical 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Notice of latest updates for a period of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)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Activates all the disabled features onc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 received your valid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 us.  You   will   get   a  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copy  which  you can downloa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, or you can send more  money  so  we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 is via disk to your fron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Helps to further  the shareware concept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gister   your   copy, use  the  form  at  the  end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  All we  are asking is a mere $10.00 for a proce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 fee  for  time and effort put forth into this program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many new updates, including  a  new version  which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co-programmer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delist Creation Utility (tm)             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DOORWARE SOFT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DOORWARE SOFT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we will give you a background on DO Doorware Soft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Doorware  Software, Inc. is  a  programming  development 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up of several people and several Beta testers.  We have  B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s and distribution sites throughout the United States,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to expand outside the country.  Most of our new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n Multiple Languag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Doorware Software, Inc. is devoted and sticks  to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and releases all programs as shareware.  If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pply  as  a Beta site, please download the form: BETA.DOC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Doorware Software, Inc. Support at (616)327-89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chnical Nodelist Creation Utility (tm) requires very lit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operate in either B&amp;W/LCD/Color modes, and uses very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It can be run  on  any  IBM or Compatible computer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of 640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 for  DO Doorware Software, Inc. products is availabl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���������������������������[ Beta/Alpha Site Listing ]��������������������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BS Name]:           [SysOp Name]:   [Fido Node]: [Phone]:     [Position]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Overview   Mike Capp      1:2201/6.0   (616)327-8912  [Alpha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easure Dome      Jack Reece     1:102/835.0  (818)768-8161  [Beta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ware Etc.          Rick Hoefling  1:269/605.0  (908)276-3708  [Beta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P Central           Gary McNickle  None Avail.  (616)731-2658  [D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Doorware Software, Inc. Support       DO Doorware Soft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616-327-8912 - Node 1 Tech Support     Attn: Mike C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2k bps CompuCom Speedmodem - MNP2-5   518 Oakhav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rtage, MI 490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thanks go out to the following people for thei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y McNickle of the ALSP for helping with the Pascal rout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 International, Inc. for making this possible with T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