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een using Silver Xpress by Hector Santos to read my mai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Usually I have several packets on han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keep them straight I wrote this program to renam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to a distinctive name each time that you download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work all that XPRNAMER needs to know is the file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rename the file to a combination of the origin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currently four parameter that are used with XPR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filename)    This is the original Xpress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Turn Quit mode on.  All screen output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filename)    Send information of success or failure to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Display help information to screen. If no F param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(filepattern) Pattern for new file name. The filepattern may b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duplicates from origin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to digit month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two digit day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 last two digit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Quiet Mode off all output to the screen.  No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, and the default pattern is ????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xiting from a run one of 5 errorlevel are retur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Rename of the Fil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Failed due to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Failed due to Not able to rename (General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Failed due to no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Failed due to &gt; 11 packets on on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 the process of renaming the original packet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cket with the same filename then the extension is modifi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 to a number 0 through 9.  These ten extension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OPX extension make it possible to have up to 11 packet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board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a few examples.  For simplicities sake I will as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re XPRESS packets named PAN_CON.OPX and that I 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RNAMER  on  JUNE  25th 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NAM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NAMER fPAN_CON.O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ult to renaming the file PAN_0625.O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NAMER fPAN_CON.OPX p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ult to renaming the file to 19900625.O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NAMER fPAN_CON.OPX pYYMMD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ult to renaming the file to  900625N.O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NAMER fPAN_CON.OPX p????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ult to renaming the file to PAN_1990.O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RNAMER fPAN_CON.OPX pYYY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the same as using pYYYYMMDD 19900625.O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type enough letter in the patter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make a good guess at what you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 comments, or (these really don't exists do the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to:  Fred Merrick through netmail at 14/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how appreciate to Hector for such an outstandi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ress by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X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