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menu program to allow the user to select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NFIG.SYS and AUTOEXEC.BAT files.  A very Handy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the maximum amount of memory for using flight simul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hungry programs, and then an easy way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y-to-day configuration.  Registration is $5 in U.S. f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