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BS SYSOP/Sharewar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sBOOT!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 guessing games were written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s supplied in archived form to reduce thei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 contains 9 files: DASBO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S4M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S4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NILL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NILL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BOOT! V.1.30 may be distributed on BBS's an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mpanies.  ASP vendor members are authoriz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Other BBS sysops and shareware librarians mus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distribution rights.  I retain all copy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4 files in each ZIP may 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together. DasBOOT! may be distributed separately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other utilities.  Distribution fees may not exceed $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not charge any download fee except for normal connec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 files in each ZIP may be re-archived to be consist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