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reconfiguration/rebooting program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Microsoft QuickBASIC V.4.5.  The user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rom a set of AUTOEXEC.BAT &amp;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The program then copie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EXEC.BAT &amp; CONFIG.SYS and does a cold boo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can handle up to 7 configurations plus resto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, WARNING, WARNING, WARNING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ed-write disk caches will cause problems with DasBOO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configuration programs which copy file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 and then cold boot the computer.  You mus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che's buffer and then disable the cache before runn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uses a DOS interrupt call to flush all disk buffers, but this may not work on all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must be run from the root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Copy DasBOOT.EXE, DASBOOT.CFG, and any configurati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airs of BAT and SYS files) to the root directory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rom which you normally boot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DasBOOT! FROM WITHIN MICROSOFT WINDOWS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it from Windows.  Do not run DasBOOT! from within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!  If you do so, some data and program files may be lef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rreversibly damaged.  Also, Window's TMP files will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nd will eventually fill up your hard driv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does not check for the existence of files whic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sBOOT.CFG file.  No damage will be done, but no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create or edit a file called DasBOOT.CFG using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editor which can save files in ASCII format. 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for each entry.  Do not place any extra carriage returns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configuration set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Example: NORMAL to indicate NORMAL.BAT and NORMAL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files include FS4MEM.BAT and FS4MEM.SYS, VANIL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NILLA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create the BAT and SYS files and name the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ct name in the first line of each 3-line setup,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 short description,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 secondary description,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7 configurations or 21 lines in the DASBO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longer files, but DasBOOT! will recognize only the fir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e last option on the screen will be to re-boot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this is your first use of DasBOOT!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using the current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ing the DASBOOT.ZIP file, copy these files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EXE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CFG   The ASCII configu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BAT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SYS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BAT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SYS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BAT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SYS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Before running DasBOOT! for the first tim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.  Optionally, copy them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UTOEXEC.XXX and CONFIG.XXX.   I recommend also keep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py your normal, everyday startup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iles above, and the bare-bones maximum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that you may now be using from a floppy to run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emory hungry game or application into the FS4M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OEXEC.BAT 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YS NORM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BAT FS4MEM.BAT ; or AUTOEXEC.B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AREBONE.BAT from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SYS FS4MEM.SYS ; or CONFIG.S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AREBONE.SYS from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files are for example only!  Do not run them!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 and have you scrambling for your DOS floppy,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files as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unlikely to have the sam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I have, you will probably want to (and HAVE to)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and SYS files to suit your system, in order to access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e, scanners, memory managers, hard drive drivers, etc.). 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which can save in ASCII format, or other editor such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DOS 5.0.  If you create other configuration setup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SBOOT.CFG as well, following the DasBOOT.CFG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DasBOOT, exit Windows or any other shell typ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.  Log onto the root directory of the boot drive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rive), and make sure that you are in the root directory.  (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, the DOS command is CD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DasBOOT! by typing DasBOOT (and screaming DasBOOT!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ngs.  Just kidding, although my friends and I do this at work,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ives us away that we are using Flight Simulator again.)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You will be presented with a menu of options.  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nfigurations by either pressing a number key, or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see note below on arrow keys) to highlight a configura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creen will clear and you will se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sBOOT!ing in Progres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may not complete the file copying before re-boot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rite delay with a hard drive cache.  Th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come corrupted, or the re-boot may cause a lockup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drivers, or TSR's in the CONFIG.SYS and AUTOEXEC.BA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occurs, you will have to boot off of a floppy disk,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manually.  You must first disable your cache before DasBOOT!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. Although the program was written to recogniz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of 101-key enhanced keyboards, some keyboards may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 LOCK and the CapsLock key be off for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s to work.  DasBOOT! now turns them both off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. Highlight was not highlighting whole line in V.1.0 and V.1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.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Version 1.2, registration for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.00 in U.S. funds.  Non-U.S. registrant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Money Order available from your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n additional $3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ing may change in future releases, as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need to register/licen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DasBOOT!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5.00 to Russell Mue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DasBOOT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asBOOT!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  The registration price fo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DasBOOT!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DasBOOT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software support via mail, free upgrades/fixes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s upgrades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and supporting the shareware market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ry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was written and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