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Name: FileBUD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: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Name: FBUDDY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 Name: FB300.EXE (LHA Self-extrac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tegory: Fil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words: FileBUDDY ASP Viewer Archive dBase Imag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: Text, dBASE, Archive, and Image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Description: A unique file viewer that allows you to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nipulate ASCII, dBASE, ARC, ARJ, LZH, PAK,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IF, GIF, PCX, TARGA, and TIF files.  dBA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cludes database management and a report 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chive support includes archiving, extrac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leting files.  Image support includes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opping, saving across formats, "slide-sh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ewing, and printing to a HP LaserJ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at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Requirements: * IBM PC, XT, AT, PS/2, or 100%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* 640K of conventional memory (1M+ of ext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panded memory for serious image view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ce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monochrome or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hard drive or two floppy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VGA or SVGA video card (to view imag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printer (optional, HP LaserJet or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nt imag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mous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Requirements: * MS-DOS 3.0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text editor or word-processor that can s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: $15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Benefits: Printed manual and disk.  The registration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plies to ALL future FileBUDDY releases (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P Member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hor: Lenard 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x 73094, Woodbine Postal Out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lgary, Alberta  T2W6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NAD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