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2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 13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vorite BBSs.  Anyone wanting to distribute FileBUDD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uneration must first contact the author.  Vendors recogn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ASP may offer FileBUDDY immediately without any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at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hareware Professionals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.  ASP wants to make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the shareware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works for you.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able to resolve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-related problem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 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Questions And Answers ............................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unique file viewer that allows you to vie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several file formats from one program.  If you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 of "BBSing", you should find FileBUDDY very handy.  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snapshot" of it.  When a snapshot is take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"intelligently".  That is, overlapp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secutive snapshots will not b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to configure any pr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dBASE files. 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such as editing, adding, deleting, un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, creating and "packing" dBASE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ng "quick &amp; dirty" reports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vailable, ARC, ARJ, LZH, PAK, ZIP,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extracting files can be viewed down to 5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p.  Support for archiving files and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rchived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set, or VESA compatible) video card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F (binary), GIF, PCX, TARGA, and TIF im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viewed.  If an ATI Wonder XL or a TSENG/Sier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Color compatible video card is detected, TARG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-bit TIF images are displayed in 32,768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tended or expanded memory is availab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hold the image.  Images too large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video mode can be navigated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or resized to fit the best video mode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handling capabilities includ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pping, saving across image formats (inclu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), and "slide-show" viewing.  If a HP LaserJ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laser printer is available,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ut in 75, 100, 150, or 300 dpi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 user-defined border.  Printing t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BM PC, XT, AT, PS/2,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40K bytes of conventional memory (1M+ of ex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 for serious image viewing/process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ard drive or two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VGA or SVGA video card (to view image 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(optional, HP LaserJet or compat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imag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or word-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supplied in the self-extractin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DOC      File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FRM      Sample dBASE Pri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     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.DOC 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Special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File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 When the installation program is run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ab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directory to install FileBUDDY 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you should select this option to force a "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install FileBUDDY manually,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files to the destination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please refer to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is is your first install, type from FileBUDD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o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view a file with FileBUDD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thod is to type the file 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o run FileBUDDY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method, files are selected from FileBUDDY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o scroll through the files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move the mouse cursor pas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box.  If you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HOME, END, PGDN, and PGUP keys are supported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lower case and subdirectories in upper cas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" to change to the parent directory. 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with the left mouse button to select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S file directory is displayed, a character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its extension may appear.  The small "d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ignifies that the file is read-only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xtured square" character signifies a hidden and/or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vigate through a text fi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Positions the view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Positions the view window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sing the mouse, press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 the direction you want to scroll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ound the text lets you scroll vertically a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r horizontally a character at a time.  Word wrap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by pressing the BACKSPACE key.  Whenever word wra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or unselected), you will be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files can be viewed by pressing ESC or CTRL+O. 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resh (re-read) the DOS file directory, use CTRL+R.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you can delete a file in the file directory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on the file you want to delete.  To delete a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, tag the files first with the SPACEBAR,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, or CTRL+SPACEBA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ies Menu.  Below is a breakdown of command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 mouse button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Displays the DOS file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Edits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nd             Searches for a word or phra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Toggles capture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Prints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[s]            Select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S              Shell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Qu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pressing the middle mouse butt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button mouse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Displays the printer configur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[t]ConfigDefault Assigns a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[B]F        Creates a d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[k]DBF          Packs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essing the command's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licking on the command nam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ing CTRL+[highlighted 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SC key to cancel commands or message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BUDDY interprets the right mouse button a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is not so is when the View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it toggle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 editor so one must be defined in FBUDDY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to the 'Editor' parameter description i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for more information).  When attempting to ed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, remember that your editor may not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No harm is done if you try to edit such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just abort 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text files may also be edited.  Edit them like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text file is modified, FileBUDDY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pdate the archive file.  If so, press "Y" or "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  If not, press "N" or "n" (or any other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rchive file is updated, the "xxxINFO" file (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archive directory) is not updated.  It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reshed with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ext file originates from an embedded archive or a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archive, an error message will be displayed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annot update such files.  If you need to edit th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 save the modified files to your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iting the text editor (or word-processor) or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, CTRL+F, lets you search text fil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".  Search keys can be based on a character, word, or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key searches are performed using the comma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you may insert a blank space after the commas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  Also, because the comma is used as a key separato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use the comma as a key in a multiple ke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a key as a "whole word" during a search, enclos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ngle brackets (ie. "&lt;&lt;" and "&gt;&gt;") lik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&lt;&lt;bes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arches start from the first line in the view windo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tart your search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press HOME before enter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key searches are performed, each line i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re not case sensitive so any occurrence of a key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To continue a search, press TAB. 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are entered by pressing CTRL+F again. 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may be cleared with SHIFT+DELETE.  (The cont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pressing SHIFT+INS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'WorkDir'.  If you want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press SHIFT+DELETE to clear the file name and ente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When text is saved to a capture file, it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with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by pressing the PGDN and ENTER keys alter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scroll using the mouse or cursor key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overlapping text between consecutive snapsho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dBASE file and want to capture a recor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2 fields, you do NOT need to scroll down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fields.  Pressing ENTER onc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press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'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  The configuration name DEFAUL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t the top of the menu list and is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 that you want FileBUDDY to us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DEFAULT to a printer configuration, press CTRL+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first installed, the NOSETUP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 to DEFAULT.  NOSETUP is a "dummy" configuratio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text files that are already formatted.  Since N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setup codes, your printer is not configu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NOSETUP merely "opens" the printer port (ie. LPT1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your printer to print unformatted text fil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create your own printer configurations and ad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BUDDY.INI file.  The FBUDDY.INI file is modified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-processor.  Make sure when you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, to save it in the ASCII format.  Most text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 this but if you are using a word-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  Consult your word-processor manual 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inter configuration is distinguished by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the "@" character.  When creating a nam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upper or lower case letters may be used. 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follow it with the "=" character.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ntrol codes after the "=" character,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alue with a comma.  (A list of printer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odes for your printer can normall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 user manual.)  FileBUDDY recognizes printer c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or hexadecimal format.  If you decide to use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make sure that you precede each value with "&amp;H".  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=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a file, that's how it is do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of these lines.  Also, notice how spaces (or 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between the text and "=" or between "=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rol code value for alignment purpos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prevent a line from being processed, leave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printer configurations easy to read by separa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=LZH:QWK,ARJ:BAK,ZIP: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Fil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B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FPackBack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ach printer configuration starts with 'Master Rese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lears any previous settings in the printer to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printer's "dip switches".  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 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s may or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you have defined the archiver(s) you plan to us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see "Customizing FileBUDDY" under the [PATHS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), FileBUDDY allows you to archive files by positio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irectory's cursor bar on the file and then press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Create a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Create a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    Create a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Create a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Create a ZIP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2         Create a self-extracting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3         Create a self-extracting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4         Create a self-extracting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5         Create a self-extracting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6         Create a self-extracting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then be prompted for an archive name.  When ente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you do not need to give the extension.  I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the selected file is added to the archiv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sked for a "comment" file.  A comm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 short ASCII file you create to describe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comment file, leave one or two blank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and the end of the file so that the comment "b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ndout when it is displayed.  If you don't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an archive, leave the prompt blank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ways enclose one later when you add other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 can be archived by tagging files with the 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+[LEFT MOUSE BUTTON] (double-click) keys.  To selec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DOS directory, press CTRL+SPACEBAR.  (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 be untagged by pressing the keys again.)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been tagged, select the appropriate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FileBUDDY relies on a few parame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For more information about these parameters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Customizing FileBUDDY" under the [ARCHIVE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an archived file from the archiv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 on the file to extract.  You'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path.  Press ENTER to accept the default path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you specified under 'WorkDir' in FBUDDY.INI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To extract the file to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lear the path displayed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. (If you change your mind, SHIFT+INSERT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)  If you don't want to be prompt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th when extracting a file, press CTRL+ENTER.  The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tracted to the directory specified in 'WorkDir' (un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it was modified earlier when you extracted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multiple files, use the SPACEBAR or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 keys to tag them.  To select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  Once the files have been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+U or CTRL+ENTER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sking is performed when archiving or extracting fil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or read-only files are archived, that is how the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and extracted by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, if you want to delete a file inside an archiv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on the file to delete.  To delet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ag the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dBASE files (including those archived) are n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viewing text files.  However, make not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keys as they take on a different meaning when viewing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Go to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Go to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difying a dBASE record, FileBUDDY sends the recor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for editing.  This method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rthodox at first but I think you will find it effici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'll probably notice after pressing CTRL+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hich contains the double angle brackets "&lt;&lt; &gt;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determines how the record will be handl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uble angle brackets enclose a blank space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the record (assuming changes were made)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record, substitute the blank space with a "-"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&lt;-&gt;&gt;".  To undelete a record, simply substitute the "-"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  If you change your mind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space between the double angle brackets like "&lt;&lt;&g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elete the line entirely) and FileBUDDY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to the record.  If you want to add a new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record in the database (with CTRL+E) and enter a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ngle brackets like "&lt;&lt;+&gt;&gt;".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desired.  After you exit the text editor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nd the new recor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 good idea when you modify a record to set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's cursor mode to INSERT so that when you edit a fi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aries (ie. "[" and "]") don't mov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manditory as FileBUDDY itself doesn't care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 field boundaries are there for your own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modify (or add) many records in an archived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ileBUDDY will "constantly"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rchive file.  To save time, answer the promp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" until the last change you mak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BASE record is deleted, the record is only mar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To physically remove deleted records in a dBAS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"pack" it.  You can do this in FileBUDD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K.  By default, FileBUDDY creates a backup cop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the original dBASE file.  If you have limited disk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FileBUDDY not to create the backup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BFPackBackup' parameter (see "Customizing FileBUDDY"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BF] 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dBASE file, FileBUDDY also relies on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 dBASE structure is created by selecting CTRL+B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 (or from the DOS file directory).  A struc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d-out pretty much the same way a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Tak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[C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_PROV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[C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E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: [N.2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LIST: [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: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verything is aligned and capitaliz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As long as five components are present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code each line properly.  The five components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f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        The field name should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n 10 characters.  Any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er than 1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ncated.  If there ar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trailing space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, they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n                   You MUST use a colon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name from the lef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.  If not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Square Bracket     The lef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eginning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of spaces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 and the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ype Character    This tells FileBUDDY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 it is.  Five data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  Defines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fiel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licitly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Maximum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   Defines a date field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   Defines a "Floating-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(in dBASE IV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ssign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field, append a peri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F" and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umber of decimal plac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ximum field length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    Defines a logical fiel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  Defines a dBASE III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To create a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mo field, append a "4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"M" character like "M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leng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 Defines a numerical fiel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 decimal plac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, append a period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follow it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decimal plac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).  Maximu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19 in dBASE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quare Bracket    The righ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end of the fiel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spaces between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the right bracke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dBASE structure, you are ready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to it.  When you add your first record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message to the effect that no records exist.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to cancel the message and then press CTRL+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date in a date field, the date must be organiz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YYYYMMDD format so that it can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expression evaluator (or others for that ma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e're on the topic of structures,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an existing DBF structure using CTRL+F1.  Thi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ery helpful when printing a DBF file as you will se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BASE file (ie. CTRL+P), you have two op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ew records to print, you could use capture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individual records to a file. 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, they can be printed.  The second option is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elect records based on an "expression" you prov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is placed in a "dBASE print form"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ame of this file is the same name as the dBASE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FRM extension.  For example, if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DBF you would give the dBASE print form fil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FRM.  (Make sure it'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print form file also contains the formatting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SAMPLE.FRM file which comes with FileBUDDY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dBASE print form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COUNTRY" = "CANAD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: @MEMBER                     Title: @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@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: @CITY                  State/Prov: @ST_PR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@COUNTRY                    Phone: @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a dBASE print form contains the expr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.  If it isn't found, FileBUDDY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ll records in the file.  Always precede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EvalExp:" and make sure the colon "butts" up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.  Case is not important, however.  FileBUDDY'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or supports both mathematical and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expressions from LEFT TO RIGHT unless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(which take precedence)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Greater than              &amp;&amp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  Less than                 ||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=  Greater than or equal to  *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  Less than or equal to     /   "Floating-Point"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Equal to                  \   Integer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 Not Equal to              + 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Fuzzy search              -  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more "expression"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JOINED" &gt; "19920606" &amp;&amp; ("@FEE" &gt; "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MEMBER" ~ "D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"100" &amp;&amp; ("@FEE" &lt; "20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("@FEE" + "75.5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ST_PROV" = "TX" &amp;&amp; ("@COUNTRY" =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lines in the dBASE print form formats how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printed.  As you may have surmised, the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recedes a field name so that its cont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are displayed when viewing a dBASE file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form, make sure that you take into consid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's total length.  Thus, don't place normal text too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side of a field as it may be overwritten by the fiel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(ie. text or blank spaces).  Use CTRL+F1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page breaks occur when printing a d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pend upon how you set up your printer.  If you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get broken up during page breaks, you can either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to be printed in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Printing Files") or you can add a few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print form.  With reference to the SAMPLE.FRM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dd the blank lines after line 2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n the example is not necessary.  You can re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 (or lines or whatever) since it is m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ng to separate records printed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second line altogether and place the "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" on the last line of the dBASE print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on the marke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to support them all.  If your video car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round the ATI, Paradise, Trident, Tseng, or Video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, check for VESA compatibility.  If your video c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sn't VESA compatible, look for VESA compatibilit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a driver on the disks that came with your video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r allows FileBUDDY to select the video card's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when displaying images larger than 320x200x256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in locating the VESA driver, check with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manufacturer (or call their BBS if they operate 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theless, FileBUDDY can display any image file siz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GA mode of 320x200x256 although you'll st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ough system memory to hold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VGA card has 1MB of memory, set the 'VRam1024'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FBUDDY.INI) to 1.  This tells FileBUDD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x768x256 mode to display image files larger than 800x6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n image, FileBUDDY checks for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tended memory (XMS), in that order.  If found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hold the image.  If not, the image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 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ARGA or 24-bit TIF image is being loaded,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or the presence of an ATI Wonder XL video card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/Sierra HiColor compatible video card.  If det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will be displayed in 32,76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always displays images in their proper aspect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mage is too large to display on your video card's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, you will need to navigate through the imag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Displays the top-lef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Displays the bottom-righ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Displays the lef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Displays the righ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Pan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Pan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Pan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Pans the view window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' resolution can be defined with the INSER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values from 1 to 1000.  Because values represent "pixe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, the smaller the number the finer the resolu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is set at 100 but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mageCsrRes' parameter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 to navigating through an image, you ca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rd's eye" view of an image using the TAB key.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the image is resized to fit the selected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large image and are not at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make sure you press HOME first or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just the portion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view images in a "slide-show" style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DOS directory (ie. CTRL+O) and tag desired im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 key.  To tag all image files in th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SPACEBAR.  When files are tagged, no disti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between image files and non-image files.  Non-im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tered out when CTRL+W is pressed to start the slide-sh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also that no fancy "footwork" is perform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Thus, if an image is too large to fit in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best resolution mode, not all of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You can, however, get around this by res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forehand by creating a new file.  When doing so,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mage size with the same proportions as the original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ll look "right".  For example, if your highest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resolution is 800x600, resize a 640x731 image to 509x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op the slide-show, press CTRL+W again.  To bypass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between images, press ENTER after an imag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FileBUDDY's most powerful features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mages (including 24-bit images).  Imag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"very" dependent on memory.  If your comput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have a lot of memory, don't be too sur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 message is displayed.  If you plan on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24-bit image processing, keep in mind that a typical 24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480 image requires over 900K bytes of memory just to HOL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he image process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A             Adjusts the aspect ratio of "non-squ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ixels which occurs afte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B             Changes the image brightness. 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brighten four ways: 1=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ens all the pixels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-255 to 255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er the value, the brighte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comes.  2=Midrange: brighte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mediate brightness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=Histogram: reduces brightness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ording to the image's hist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ethod is useful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ng out detail hidden in shadows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s lit brightly from beh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Linear: brightens the dark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re than the lighter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This method is usually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dar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C             Changes the image contrast by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rightness range. 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 and 255 is white and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ar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             Exchanges a selected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to a new brightness level.  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, and New values range from 0-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G             Grayscales th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I             Inve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K             Creates a kodalith im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e thing as a high contras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are two ways to select an expo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reshold): 0=Auto: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erage brightness level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             Changes the image color palette. 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en, and Blue values range from 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 and ar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M             Create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N             Creates a "photographic"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             Blurs the image.  Blurring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255, where 255=Max Bl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S             Sharpens the image. 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pened two ways: 1=Gentle, 2=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T             Traces image outlin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to select an exposure (threshol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, 1=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ws you to enter your own expos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mpressive line art drawing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with this function. 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B&amp;W drawing from a color traced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CTRL+G and then 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X             Pixellizes the image. 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FileBUDDY's image processing functions are irrever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if you sharpen an image, you can't "unsharpen" it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lur it you can't "unblur" it.  To get around this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restore the image back to its original stat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+BACKSPACE.  By default, FileBUDDY reloads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isk so that all available memory can be dedi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, rotating, and resizing the image.  If you have 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or deal with small images, you may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rom memory.  This is done by setting the 'ImageResto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id in image processing, FileBUDDY lets you create a hist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image using CTRL+H.  An image histogram is simply a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distribution of brightness level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els in the image.  Dark images (or images with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) will have most of their pixels graphed at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brightness scale.  Bright images (or im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s) will have most of their pixels graph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nd of the brightnes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f FileBUDDY's powerful features is its ability to c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Images are cropped by holding down one of the 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 appropriate cursor key. 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4 borders of the image: the UP cursor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border, the DOWN cursor the bottom border,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he left border, and the RIGHT cursor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in which the image borders will mo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IFT keys.  The left SHIFT key moves the borders OUT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right SHIFT key moves the borders INWARD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nk of the left SHIFT as the furthest OU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and the right SHIFT as the closest IN to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If you have any problems remembering,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o any cropping,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ropping a very large image, say, by bri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order in and you are viewing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, it may seem like nothing is happening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ing redrawn).  Don't be fooled. 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acting like a window to the image.  To se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justed, position yourself at the right b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.  If you need to adjust the "cropping resolution"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o adju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otate images using the CTRL+PGDN or CTRL+PGUP key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keys rotates the image clockwise where as the CTRL+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rotates it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-product of the cropping feature is the ability to zoom 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ea of an image.  For example, if you have an imag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face and wanted to zoom in on the left eye, c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until only the left eye is showing. 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eye to fill the display.  To "unzoom"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which have been processed or cropped, or those tha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verted to a different format may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Saves image as BIF (bin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Saves image as GIF (GIF87a/GIF89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Saves image as P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Saves image as EPS (PostScript, EPSF-2.0/EPSF-3.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Saves image as TGA (Targa, uncompressed/R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Saves image as TIF (uncompressed/LZW/PackBi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Saves image as TIF (24-bit color, un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image'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accept the image's original dimensions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where the image will be saved i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orkDir' parameter in FBUDDY.INI.  The default image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as the original image name but 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to enter its dim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format does not save any information about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mage size is set at 320x200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ifferent sizes until you find the right si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 or compatible laser printer is available,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selecting CTRL+P followed by "P" or "p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promp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Raise Overall Brightness Level (ROB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Raise Intermediate Brightness Level (RIB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Ima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values range from -255 to 255, where 0 is no adjust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BL values are either 0 (No) or 1 (Yes).  When printing a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, press ENTER to all three prompts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prints too dark, set ROBL to 20 and print the imag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ROBL until you find the right exposure.  (When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values, you may have to increment/decrement it in multi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0 to see any change in the printed image.)  If you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mage low in contrast (ie. "flat" looking), try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th RIBL set to 1 and ROBL to 0.  If you st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over the image's exposure, experiment with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and RIBL settings.  Generally, if the image is "fla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in appearance, setting RIBL to 1 will probably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correctly.  On the other hand, if the imag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trasty" or bright looking, use ROBL to adjust the exp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with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that when an image is displayed on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person's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 image in landscape mode, rotate the imag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or CTRL+PGUP keys.  If you want a border draw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set 'ImageBorder' in FBUDDY.INI to 2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is parameter (and other image parameter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section "Customizing FileBUDDY" under the [IMAG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HP LaserJet or compatible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image to file by pressing "F" or "f"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.  The file can then be printed from the command 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 connected to a HP LaserJet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 lpt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  Whichever way you choose to print i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tient.  This is especially true with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arg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, information about an image can be obtain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1 keys.  For a list of image commands, press F1. 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image file, press ESC or CTRL+O to display the 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BU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n ASCII format, you can easily customize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hat you do not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es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between 0 and 100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 Sets the mouse scroll speed.  U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from 0.  The high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es (ie. DOS and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higher the tim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          Sets the amount of spaces eac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represent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found, the defaul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ally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          Determines whether pressing ESC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ile directory will exit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no file is selected.  0=Don't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ESC, 1=Exit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 Determines how file directory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 sorted.  0=Don't Sort, 1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2=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Shadow, 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N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 Sets the list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 Sets the Help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 Sets the file 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           Parameters under this heading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certain files are to be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        Lets you define an archive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QWK file compressed with L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ould you decide to view a QW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ust also include DAT:227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FileEOLChar'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pecify more than on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expand it using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,ARJ:BAK,ZIP: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ice how you can assoc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o differen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        Allows you to define an "End-Of-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to a file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when pars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 the comma to expand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 that more than one file typ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 Parameters under this headin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s and programs us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program nam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the PATH and EXTENSION or they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located, even if they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archiving progra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are recognized by FileBUDD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E v3.1, v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 v2.10-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HA v1.14, v2.11-v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ZIP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Dir            Sets FileBUDDY's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does not appear in FBUDDY.IN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 the work directory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's directory.  To use it,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manually and set it up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viewing archived files,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mporarily decompresses them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 directory.  If FileBUDD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ed on a floppy disk and you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large archived file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ll likelihood run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path so that the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be decompressed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 Defines YOUR work directory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editor or word-process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.  Assuming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"edit.com" and located in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This parameter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archivers.  They are 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EA, ARCE.COM by Wayne Chin/Verno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erg and PAK.EXE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are PKZIP.EXE by PKWare and 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NoGate Consulting.  Below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KZ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kzip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       Specifies the method of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ize, 2=Size/Speed, 3=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only applies to arch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           Specifies the model that FileBUDD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when creating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: 1=Small Model, 2=Large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only applies to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Files          Determines whether files being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moved or copied to the 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Copy Files, 1=Move Files.  Wh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moved, the origina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d once they have been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DBF]              This heading mark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FPackBackup      Determines whether a backu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before packing a dBA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Create Backup, 1=Create Back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Create Backup Disk Space Per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et to "1" and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space, packing will not proc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idently, the backup name crea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he same as the DBF name b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           If your video card has 1M (1024K)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memory, set this to 1: 0=1M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, 1=1M Available. 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 is normally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 or second line of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the computer is booti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     Sets the delay period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images when "slide-sh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ing.  Time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32K         Disables the 32K color mo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cted 32K color video ca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ing 24-bit images: 0=Enable 32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able 32K.  Add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ually if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       Determines how a processed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d.  0=Restore From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Restor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        Sets the resolution of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 values range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, the smaller the value the f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 Specifies the printer port where the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erJet (or compatible)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.  1=LPT1, 2=LPT2, 3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 Sets the resolution of the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 compatible) printer.  Vali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s are: 75, 100, 150, or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 Sets the overall size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ctual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's 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ect ratio.)  Us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  A value of 1 is equivalent to 1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limited to 2399 x 3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ixels) in size.  To calculat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its manually, multiply 'ImageSize'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ImageDP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 Sets the "row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therefore represent 1 inch or 2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 Valid print modes are: 1=Minimum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Technique, 2=Halftone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inimum average error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referred to as "error diffus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mally produces a sharp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ailed picture but takes 20% lon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.  Use this mode for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ing.  If you plan to photo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, use mode 2 (halftone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ound the image in 1/300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rements.  A "2"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resents a "2-dot-border"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umber the thicker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configuration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 to "Printing Files" for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  This i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from the Utilities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precedes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any problems with FileBUDDY o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riticism you'd like to make, please write to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hear from you. 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through one of the following 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ID:  70312,4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ID:  L.DE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, normally 30 days.  (In my case, I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"reasonable" part up to you.)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meets your needs and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FileBUDDY is $15 U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printed manual a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As an incentive to register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all future DOS releases of FileBUDDY.  Since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fference between the Shareware and Registered vers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ree to upgrade as new versions are released.  (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a new manual and disk for a major upgrade, I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happy to supply them to you at a nomina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"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" US dollars.  If you are ordering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forget to add the additional $2.50 US for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you want it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y is there a delay when reading an archiv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fore FileBUDDY displays the archive directory, FileBUD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ks" the particular archiver to create its "xxxINFO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first file in the archive file directory).  Crea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the reason for the delay.  Unfortunately,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that can be done as the file is not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.  Incidently, LHA is the fastest at crea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up to 6 times faster than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run FBUDDYI.EXE nothing happens.  What a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ileBUDDY is invoked with FBUDDY.EXE.  Only FBUDDY.EX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BUDDY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certain GIF files I get an "Un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ormat"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Assuming the files are not corrupted, FileBUDD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images of less than 4-bit pixel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viewing certain TARGA files on my 3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ard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You have two options:  You can disable the 32K color mo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'Disable32K=1' to your FBUDDY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izing FileBUDDY" for information on this parame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refresh the TARGA file with FileBUDDY using F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resave the file,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isable32K=1' to FBUDDY.INI.  Aft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aved, delete 'Disable32K' (or set it to "0") and re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gain.  The file should now display properly. 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BUDDY.INI within FileBUDDY, make sure that you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so that FBUDDY.INI is re-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I view archived imag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Sure.  As a matter of fact depending on the image format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 TIFs), you can reclaim a significant amount of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f you archive you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'S NOTE: If you are having any problems display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"supported" video card, install the VESA driver tha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