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COM  (version 4.0 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NO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ives a non-scrolling, double-column directory display.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flagged with a "+", system files with a "s",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"h".  Files created today are shown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eature in version 4.0 is the dispaly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total number (and size)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al switch /d shows instead of file siz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ad space" used to store that file. (Depending on you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hard drive type, a certain minimum amount of 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iles.  For example, a 10 byte batch file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2048 bytes of your drive. The dead space is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wasted by a fi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.B. - path/filename, if used, must come BEFORE the /d 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space on root drive                     ddi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d space used by *.bat files               ddir *.bat /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 and the date and time format can be changed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S shows you all available color combinations possi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type the following sequence, AFTER YOU HAVE MAD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702 xx  [xx is the normal display color in hex - taken form atts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704 yy  [yy is color of display for files created to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706 zz  [zz is color of display of total files and bytes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708 aa  [aa is date format: 00 dd.mm.yy  01 mm-dd-yy  02 yy-mm-d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70a bb  [bb is time format: 00 24 hr clock  01 12 hr +  a or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ists all files on drive or directory in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optional switches allow for various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qdir [d:][path][file.ext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 only un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re allow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5,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ich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this BBS, or to my CIS address -   70574,3457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INTERNET address  -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 is fully func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d in any way.  Furthermore, you will never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paid me yet?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th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