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Wme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K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80 Sha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A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1.0  INTRODU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iscus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bjectives of 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KWmenu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License, registration,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 Objectives of KW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esign objective for KWmenu wa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users of IBM-PC compatible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quality user-friendly menu at a very competitiv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etitive price part was easy enough:  KWmenu cost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ing a high-quality, user-friendly menu was more difficul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 However, the comments we received from Beta tester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menu, which included several Sysops of majo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ive has been fully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NOT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If you do experience any problem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KWmenu, please leave us a comment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David's Express PCBo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(404) 963-5514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You may also obtain a registered cop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of KWmenu on this bulletin boar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which is operated by the autho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This board also contains over 35,0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files, and numerous conferences.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On May 3, 1992, the area code for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hange from 404 to 706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for David Express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6) 963-55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 KWmenu's 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menu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Helps you easily run as many as 100 of your favo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ets you add, delete, or move menu entries with eas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's no need to learn any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Displays a calendar of the current month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enu colors are easy to change to suit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Easy-to-understand, popup help screen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of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You can password-protect programs you do not want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.  You can also password-protect the edit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you can edi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he menu frees itself completely from computer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uns the program you select.  Hence, no matter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you select to run, if you can run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Wmenu, you can run it with K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uns memory-resident programs as well as regu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ets users of older model Color Graphics Adapters (C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menu without any screen 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Lets you personalize th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f no keys are pressed during any 2-minute peri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s being displayed, the screen is blanked to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"burnout."  The menu is fully restored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are available to all users, whether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non-registered versions of KWmenu prominite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"Unregistered 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features can be added for corporate purc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 Program Limit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the case with a number of other utility programs, KW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work on every computer system.  It is designed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 only, and is designed to run under MS-DO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KWmenu requires approximately 128 Kbytes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when it is running a program.  As previously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Wmenu frees itself completely from memory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program.  KWmenu itself is small (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less than 50 Kbytes), but it has to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to hold data from the KWmenu.dat file, to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KWmenu is not designed to operate within a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KWmenu is designed to run only on hard-drive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designed to work on systems that have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�� one reason for this is that menu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of little value on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 License, Registration, and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menu ("The Software") is Copyright (C) 1991 by KeenWar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KWmenu is NOT a public domain program and is not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reely distribute Non-Registered copies the softwar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o not modify the software in any way and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the softwar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urchase a registered version of KWmenu for only $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's Express PCBoard, 404-963-5514, using either your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 card.  Or you may obtain a registered version by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in the amount of $12.50 ( including $2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80 Sha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etta, GA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rdering by mail, please specify whether you prefer 3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or 5�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are granted a LICENSE to KWmenu to use 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of 30 days, subject to items 2) and 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nd limitations listed below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KWmenu are granted a LICENSE to KWmen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bject to the following restric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 This license is not transferrable under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 You may not provide copies of KWmenu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s long as KWmenu is running on your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of your system may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 You may not engage in, nor permit third parties to engag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 Attempting to disassemble, decompi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  Granting sublicenses, lease or other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the software reserve the right to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f there is a violation of its terms or defaul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 for any reason, all the user's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estroyed and the user will be liable for any and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ered as a result of the violation 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is type of disclaimer is prohibited in some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2.0  INSTALL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provides instructions for installing K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 How to Install KW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KWmenu directly from KeenWare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Install the KWmenu diskette in one of you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hange to the drive containing the KWmenu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, if you put the diskette in your "A"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: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ype KWSETUP and press the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Wsetup program will then make the directory C:\KW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and will copy the following files 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MENU.EXE      KW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W.BAT      KW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DATA.DAT      KW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HEL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sential that KWmenu be installed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KWMENU, and that the directory conta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setup will also make the directory C:\KWMENU\SAMPLES and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wnloaded KWmenu from a Bulletin Board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in a compressed format.  Once you have used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 to decompress the file,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the uncompressed files are in and run the K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s with the above procedure, the directory C:\KW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rmed and the necessary files will b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note.  It is not essential that the directory C:\KWMEN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PATH statement in your autoexec.bat fil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do, as a convenience.  It is also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he following the las two line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3.0  USING KWME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Wmenu is very easy to use.  Easy-to-read prompts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s various features.  And, the F1 key will bring up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y time you desire.  Hence, if you are an experienc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you can probably bypass this chapter.  Otherwi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designed to assist you in using KWmenu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acking in this regard in any way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iscus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Running programs from 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dding your programs to 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hanging KWmenu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 Running Programs from KW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'kwdata.dat' file is provided with KWmen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gin experimenting with KWmenu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dded the directory C:\KWMENU to your PATH stat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KWmenu from any directory by simply typing KW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Otherwise, change to the directory C:\KWMENU and type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who are new to DOS, exit any program(s)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ach the DOS prompt.  Then, enter C:, then CD:\KW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K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F YOUR SCREEN DISPLAYED SNOW when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ntered KWmenu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press function key F2, press 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edit the screen-writing speed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press S again to set the spe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'No Snow'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You may exit the F2-popup menu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ither the ESC or Q keys.  (Note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 small 'q' works just as well as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apital 'Q'.  KWmenu operation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mpletely case-insensitive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You should then exit KWmenu by pres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3.  This saves the no-snow s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or future KWmenu operations.  When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un KWmenu again, the screen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ree of snow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display a sign-on screen for five second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un each day.  The sign-on is displayed only onc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enu is displayed, you will note that it is organized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bmenus' �� namely, 'A' thru 'J' �� and that each of thes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running 10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ontains some sample data so you can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 with running programs/commands from K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'A', for example, lets you run a couple of si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Show fil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Show files in KW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Show KWmenu\Samp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Show Disk Usage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any of these item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 (Up or Down) to highlight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, and then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key corresponding to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how the files in the root directory,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ce to highlight item 2.  (Note that empty item 1 is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Down key.)  Then, press the ENTER ke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run the item by just pressing the '2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in another submenu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arrow keys until you reach the desir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tter key corresponding to the desire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lect submenu 'D', you may press 'D' or 'd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items on submenu 'D' as discussed above for submenu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 Adding Your Programs to KW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is used to initiate all editing of the menu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, a popup menu is presented that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enu I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olo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it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creen Spe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et Passw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dit Prot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up menu item of interest to us for now is the 'Menu I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the 'Menu Item' option by pressing 'M' or 'm'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ing the option is highlighted (using the Up/Down key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.  When you do this,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you want to edit.  You select the desired item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selecting it to be run. For example, to add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enu 'B' item '4', simply press 'b' and '4'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n editing screen that lets you modify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me -      The name associated with submenu 'B'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n the sample menu provid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for submenu 'A' is 'Main Menu.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 -   The name you want to assign to item '4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menu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tring - The commands that are run by DOS when item 'B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lect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actice, let's go ahead and install a program a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4'.  We'll install a small program called 'dirsize' that w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called C:\KWMENU\SAMPLES when you ran the K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ere to run this sample program from the DOS promp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( Change to drive C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KWmenu       ( Change to the appropriat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ize         ( Run th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KWmenu run the program for us, we just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String for position B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,cd\kwmenu,cd\samples,di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ommas are used to separate individual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to install this program at position B4, we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F2 to initi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lect the 'Menu Item' option from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the B key (to select submenu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the 4 key (to select item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ype in a name for the B submenu (if you want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).  For example, you might want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: Demo Programs.  (The editor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name that is more than 16 characters 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the ENTER or the Down key to move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 Name'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ype in a program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ize: A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ditor will limit the length of this name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4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the ENTER or the Down key to move the edi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mmand String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,cd\kwmenu,cd\samples,di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ditor limits the length of the Command String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Press F2 to save the changes we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run this program by selecting item 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wish to retain this demonstration program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t to a new location (such as B8 or E1), you may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F4 key.  Simple prompts will guide you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elete this demonstration program from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and select item B4 as before.  (Note that delet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does not delete the program from the disk.)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the editing screen, press the ENTER or Down keys to mo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'Program Name' entry.  Press the CTRL D key combination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TRL key, press the D or d key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ogram Name' entry will be deleted.  Then, press the ENTER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the editor to the 'Command String' entry.  Press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o delete that entry.  To save these changes, press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you decide you do not want to make the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your own programs, use the same proces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point:  if you wish to run a program having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T' (instead of 'EXE' or 'COM'), that batch file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w' as its last entry in order for the batch file to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ver to KWmenu.  For example, if you hav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or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ro 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change it to the following to run it from KW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word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ro 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may instead decide to just delete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following 'Command String' as one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,cd\wordpro,wordpro file.doc,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 Changing KWmenu's Appear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"appearance characteristics" may b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viously noted, the 'Screen Speed' option on the F2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used to eliminate "snow" or flicker when using KW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dapters that produc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'Colors' from the F2 popup menu, yo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other popup menu that gives you several choices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olor.  Once you have selected the item you want to r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 or Down keys until you have the desired col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.  You will then be returned to the popup men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 other colo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satisfied with the colors, you select the 'Save chan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rom the popup menu.  If you decide not to save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imply press the ESC key.  (Note that even after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colors you selected will remain in effect until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program or exit KWmenu using F3 and then return by typing K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then resort to using the colors that were pre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ed making th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change the title from its default of "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,"  simply select the 'Title' option from the F2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This will invoke an editor that will allow you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40-character title.  To save the title as your "default,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key when you have finished enter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 Password Prot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thers will be using your computer and you want to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e or more of the menu entries, you may set a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a password, simply select the 'Password Protection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 popup menu.  You will then be prompted for which ent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.  After you have selected the desired entry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 you want to use any time that entry is selec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p to 8 characters.  When you have entered the desir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ENTER key.  (If you make a mistake durin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, you may back over it using the BackSpac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password protection from an entry, go through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you were going to set the password the first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prompted for the current password.  When you have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, you will be prompted to enter a new passwor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he item to have a password, simply press the ENTER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.  Note that, if you press any other key prior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at key will become the new password.  Hence, it pay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extra car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password protecting menu entries, you ca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the F2 popup menu.  This will prevent anyone who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ssword from editing any of the menu entries, colors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simply select the 'Edit Protection' option from the F2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follow the ab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 As you can see, KWmenu is easy-to-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its your needs, please register your copy today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e continued availability of high-quality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rom Kee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