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's distribution policy is simple -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long as you identify them as shareware, leave all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s in place, and we don'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sk that you include all executable files ("*.exe"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"*.doc"), with the possible excep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contact us to let us know you are distributing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we will be happy to send you all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 is a DOS pulldown menu system.  Unlike other menu system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learning a complicated "menu language" to build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 includes color customization, comprehensive password protection,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online help, screen blanking, and networ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screen users can also edit files, format floppy disk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list files, and shell out to DOS.  An info box i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users of hard disk size and usage, the number of root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multiple menus, Menu Pro offers over 3 mill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, so the user should never run out of room for system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ersion 3.0 or higher.  Version 5.0 is recommended du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editor and she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256K of available (free)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color monitor (C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hard drive with at least 256K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icrosoft-compatible mouse is recommend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GAINED FROM REGIST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nstallation program which handles all set 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Padlock, free as their gift.  This utility installs itself in Menu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" pulldown, and locks floppy disks with a unique pass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ata disks used for word processors, spreadsheet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, and any other application that uses data disks.  Once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ents are confidential and cannot be edited, delete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bug in "Setup" pulldown so "Directory" selection c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a DD disk in a H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corrected "Setup" pulldown displayed during menu editing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displayed in the normal menu screen.  Also fix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screen when editing empty (new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ixed bug in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fixed bug that caused job schedule to display the wrong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correct one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you may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ld Mill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 3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977-04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