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Menu Pro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o which Del Mar Software retains all ownership and 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software, as long as all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modification.  All copyright notices must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here as shareware, and Del Mar Software gran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ly use it for a period of thirty (30) days.  If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find it to be of value and wish to continue using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copy by 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ofessionally printed and bou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nstallation program which handles all set 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Padlock, free as your gift.  This utility installs itself in Menu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" pulldown, and locks floppy disks with a unique passw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ata disks used for word processors, spreadsheets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s, and any other application that uses data disks.  Once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ents are confidential and cannot be edited, deleted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PRO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35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HD (1.2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