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[ Documentation For NKMENU ]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K MENU 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programs, files,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C) Copyright 1992 Neal Kett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    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    Installing N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    Quick start (for those already bored reading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    Adding programs to N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    Adding subdirectories to N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    Adding programs to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     Using subdirectories with N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     Using N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     Editing a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     Setting up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     Configur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.    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  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     Mous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.     Registering N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.     Problem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.   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     Upgrading from an earl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.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.    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 1. Intro ]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cense agreement: You may use this software free for the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days. After that, you have the choice to either stop using NK MEN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this software. Information on registering NK MENU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tion 16. If you need to register more than 20 copies, please contac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pecial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: This is a quick summary of what NK MENU does. It is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from your hard disk without having to go through DO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you a lot of time and it is easy to use. Use the setup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it and add programs to the menu. Then run "NKM"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, and you can highlight it with your arrow keys or mous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tem is highlighted press "Enter" or your left mouse butt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then be run and when you quit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so you can run another program. If you have all of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n the menu it will become very easy to find the softwa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NK MENU is the b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K MENU does not stay resident in memory. This frees all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for the actual programs you want to run.  It is easy to set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ll the features you need without a lot a lot of confus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at the list of features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ccess up to 400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optional 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-up directory for add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can be located in the main menu or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blanker  (after 5 minutes of inactiv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stay residen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will search for many popular programs and add them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y to run programs with differen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y to add and delete programs and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ble colors and backgroun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 with any color monitor and almost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s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ap! Only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[ 2. System Requirements ]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Almost any version of DOS (might even work on DOS 2.X 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A very small amount of memory (under 20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A color graphics card of some kind (CGA, EGA, VGA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A hard drive, or this program is poi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A mouse is nice, but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[ 3. Installing NK MENU ]����������������������������������������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to a drive, run "SETUP.EXE" choose the first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 "Install to hard drive". Enter the path for NK MENU when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ask if you want to play a joke on anyone who tries to cra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, to see what happens get the password wrong three ti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. If you decide you don't like it you can remove it by delet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called "TIMER.EXE", but I'm sure it will keep people from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ess your passwords.  You will be asked if you want to keep your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if you are upgrading to the same directory as an 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, SETUP will search for some programs and automatical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to the menu. All you have to do is tell it the drive letter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now this feature is fairly limited and it probably won't fi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 four programs, but it's a start. You can also make NK MENU loa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turn on your computer by adding "NKM" as the last li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AUTOEXEC.BAT"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[ 4. Quick Start ]��������������������������������������������������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the fastest explanation possible.  Run "SETUP.EXE"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Install to hard drive".  When asked, enter the path you want NK MENU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are asked if you want setup to scan for programs answer Y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the letter of your first hard drive, repeat for each hard drive.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Add programs to menu", type 'M' for Main and enter the pat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you want on the menu. If you don't know the path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he 'F1' key. You can then search for the program with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 'Enter' or click your left mouse button when it is highlighted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 the title you want it to be called by on the menu.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 subdirectories, read sections 6 &amp; 7 if you are interested.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, then type "NKM" at the DOS prompt to run the menu.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ead the rest of the documentaion later or you will miss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[ 5. Adding Programs to NK MENU ]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dd a program to the main menu choose "Add program to menu"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ask if you want to add to "Main menu" or "submenu". For now, pick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'M' or 'm' key. You have two ways to add a program to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astest way is to type the path directly. When you are asked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th, you MUST enter it in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rive:\directory\name.extension"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lotus\12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't type "123.exe" or "123" even if it is in the path.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n't found you will have to try again. The other way to add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 it to use the pop-up directory. To view the director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1 key. In a couple of seconds you will see a directory of all your 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, and BAT files, you will also see all your subdirectories.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bdirectory, either select it and press enter or double-click you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. You can enter a partial path with the F1 key in the sam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S "DIR" command works. Read the next paragraph if you aren'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this version you can use both the wildcards. The '*' wildc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any character to replace the rest of the available space fo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you could enter the path "c:\lotus\*.exe" this would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the ".EXE" files in the "c:\lotus" directory. Entering "C:\*.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 you all the subdirectories in the 'C' drive. The '?' wildca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 only one character. If you entered "c:\?.*" this will 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and directories that are one character long. If you us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marks, it would show all the files one or two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doesn't count the extension). If you want to change driv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new drive letter, for example "D: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dd an item just select it, if it is an ".EXE", ".COM", or ".BAT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it will show up in the add program box. If you don't want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thing press the F10 key or click the mouse on the part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ooks like "&lt;�&gt;". This will leave the add program box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ther way you add the program, you have to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 for it. The title is what you will see on the menu. This can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your choic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us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itle must be 17 characters or less.  The box will then cle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have the opprotunity to add another program. It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ame directory you were in (the directory will be shown in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ar the top of the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[ 6. Adding Subdirectories to NK MENU ]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ies allow NK MENU to access up to 400 programs!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directory, select "Add program to menu" from the setup program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ill pick "Main menu" because you are adding a submenu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yping the path of the program type a "*"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enter the title for the subdirectory you have created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 it something like "WORD PROCESSING" or "GAMES" (it must be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or less). You can not put a submenu in another submen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only add submenu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[ 7. Adding Programs to Subdirectories ]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 "ADD PROGRAM TO MENU" then, instead of selecting M for "MA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 S for "SUBMENU". Pick the submenu using the arrows. If it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menu, you will be returned to the main menu. It must be a sub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d with the "*". Then add the program much like in #5 above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be able to add another program to the same submenu. If you ar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 "F9" or "ESC" to return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[ 8. Using Subdirectories with NK MENU ]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otice that the subdirectories are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makes it easy to tell programs from menu-items. Click on a sub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enter it either with the mouse or the "Enter" key. Once you ar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directory, return to the main menu by pressing the ESC key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[ 9. Using NK MENU ]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type "NKMENU" to run it (it won't work right). Instea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a batch file in the root directory of your hard drive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there becase the root directory is probably in your pa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you can load the menu from any directory.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path then you will have to make sure you are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typing "NKM". If you don't like it there you can move i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that is in your path. To see what is in your path at you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, type "SET". The path will be shown after the "PATH="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paragraph confused you, don't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in the menu to select a program, use the arrow keys, or a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program you want to run is highlighted, press ENTER or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use button. You can enter command line options by pressing the SPACE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program you want is highlighted.  For instance you could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Word Perfect" and press the space bar. Then you could enter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 to edit like "c:\nkmenu\nkmenu.doc". Word Perfect would then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file. You can put the "FORMAT" command on the menu then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ive letter to format on the command line. F5 will also bring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lin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n't rename any of NK MENU's files. 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name "NKM" you can create another batch file that runs NK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file called "menu.bat" that runs NK MENU type this at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CON MENU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K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see the "F6" press your F6 button instead. (COPY CON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rom the keyboard or CONsole and turns it into a file. The F6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closes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[ 10. Editing a menu item ]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edit a menu item run "SETUP" and choose the last item o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 "Edit a menu item". To edit an item on the main menu type "M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in, or "S" for a submenu.  Pick the item and you will then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 the name and the path. You can also use the pop-up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F1 key) the same way as when adding a menu item. When you are don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have the choice to replace the old entry with the new on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hen be able to edit another item in the same menu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menu in setup by pressing "ESC" or "F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[ 11. Setting up passwords ]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K MENU has a simple password feature.  It does not suppor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s, meaning it doesn't ask for the user's name.  You can hav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asswords, for Exiting to DOS, Running a marked program,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rked directory, and a password for SETUP. To edit the password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and select "Edit passwords". If you have no password for setup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allowed to go ahead and edit the passwords. If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lank, it will be treated as though there is no passwor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assword for exiting to DOS is blank you will not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ssword, you can exit as if there were no password feature. O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you will be able to change the passwords for the four are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. The passwords for Subdirectories and Programs will only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rogram path contains a semi-col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:\wp51\wp.exe;"  or for a directory: "*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orget your password, you will have to copy the pass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me with your original copy over the password in th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K MENU in it. The password file is called "NKPASS.DAT", it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 can't tell what the passwords are by viewing the file.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sword wrong three times you may either see a practial joke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turned to the menu. You have the option of whether or not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ke during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Make sure no one can see your screen when you are changing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tup because unlike the menu, setup will show the password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s to represen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[ 12. Configuring Colors ]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is option you can configure the colors and look of NK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ven make the main menu and submenus look different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tried to configure a program's colors before you might be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hing you need to know is that each character block has a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BACKGROUND. A character block can contain a character,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, or a shape such as: "Az</w:t>
      </w:r>
      <w:r>
        <w:rPr>
          <w:rtl w:val="true"/>
        </w:rPr>
        <w:t>۾</w:t>
      </w:r>
      <w:r>
        <w:rPr/>
        <w:t xml:space="preserve"> </w:t>
      </w:r>
      <w:r>
        <w:rPr/>
        <w:t xml:space="preserve">". The space between the two quo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st sentence contains five character blo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ure the colors select the "Configure colors" op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cide if you want to configure the colors for the Main menu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menu. Once you are in the menu you will see a colored box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items on the menu will require that you select a color from th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me will change things like borders and patterns. If you need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r you will see a double cursor in the top left of the box.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 of the box you will see an 'X'. This X represents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or and the color behind it represents the background. The box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he color it used to be will be marked with a "�O�" instea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ground and background are the same you will not be able to see the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reground will be used for text and possibly the pattern beh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. The background will be used for the main color of th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y the patterns behind the menu. You will see a representation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enu will look like below the window. You can expirement with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combinations, the colors will only be used if you pick the la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option does not let you select colors it will chang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such as the border type for the menu.  Press it repeatedly an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happens to the representation of the menu below. If you lik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looks like save the colors with the last option "Save menu colo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accidentally save colors you don't like, you must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COLORS.INF" file from your original copy over your copy of COLORS.I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[ 13. Function Keys ]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 i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1-Help on the other keys (This will list all the other key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 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-Display the pop-up directory when adding or editing a progra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9-Return to main men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-Return to main menu (same as F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 in N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-Load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-Load READ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-Turn key buzzer On/Off  (only when an unused key is 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-Blank screen  (screen also blanks after 5 minutes of inactiv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or F5-Bring up the command lin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trl/F5-Advance DOS clock by 20 seconds (most PC clocks loose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conds every day. If you have this problem, 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ce a d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-Return to DOS  (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ght Mouse or ESC-If you are in a submenu this returns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ft Mouse or Enter-Run the highligh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[ 14. Misc ]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re is some of the information on what all those files ar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"NKM.DAT" contains the information for the main menu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"MENUXX.DAT" (where XX is a number from 0-19) are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submenus.  If you have some experience with computer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se files with a word processor (This is generally 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ant to do this you should make a backup copy of all your ".DA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Odd numbered lines are the title for the menu. Even number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path for the programs. MAKE SURE YOU SAVE ALL ".DAT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SCII OR DOS FORMAT. What will you find in the next version?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ome of the things that I would like to ad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User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real"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do the user interface in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fferent look fo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be others if you give me some ideas with the "REGISTER.FRM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[ 15. Mouse Configuration ]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either setup NK MENU to use a double-click to run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the old way as a single click.  I added this because I thou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click would keep you from running programs on accident,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ke it as well as the old way. If you want to use the double-click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to do is create a file called "mouse.inf"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K MENU. it can have anything in it, all that matters is tha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ists. If aren't sure how to do this, type this once you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s NK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colors.inf mouse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pies the "colors.inf" file as "mouse.inf", I chose this fi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small. The only other thing you can configure is whether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will slide to the opposite edge of the screen. The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ding to let it slide put a 'm' after "nkmenu.exe" in the file "nkm.b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make the line in the file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kmenu.exe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ll admit the method of configuring the mouse is a kludge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[ 16. How to Register NK MENU ]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ould like to continue to use this software after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register it. (If you ordered this from a catalog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TE: below) To register NK MENU, all you have to do is mail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e (U.S. dollars). If you aren't sure whether you want to pay ye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30 days to try out NK MENU from the day you downloaded it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cide you like it, then you need to register it. I spent a long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riting this software, and the price is much less than most menu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st shareware menu programs cost between $25.00-$40.00 and the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s often cost over $80.00!!!  Why is NK MENU so cheap? I didn't w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time adding a lot of needles features like a word processor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mers try to make a menu that has so many features that no on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gure out how to use it.  This also means that their software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ensive. I would also appreciate it if you would fill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REGISTER.FRM" file. Just use your word processor and answ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estions. Then print it and send it to me with your $10. This wil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to improve my program, and it will only take a few minutes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registered, all upgrades after that are FREE! After I rece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ter I will send you a confirmation card, or letter. There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dden feature I will tell you about. It will let you load program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eal Kett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2333 Judson 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ongmont, CO 80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think that because you already paid 3 or 4 dollars to a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 you are registered. I am not connected to those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 don't get any money from them (neither do any other sharew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mers). If you like the software, please register.  I'm sorr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hought you wer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[ 17. Problems and answers ]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roblem some people have is that they don't know how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to a program. If you can't find out where a program 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, try the pop-up directory with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common problem is not having your path statemen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your "AUTOEXEC.BAT" file to see if you have a lin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c:\;d:\;c:\wp;d:\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probably won't look much like that, but make sure you have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with the root directory of your hard drive in it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isn't correct all you have to do is type "cd\" before typeing NK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other error I can imagine is typing "NKMENU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"NKM" NK Menu won't work correctly unless it is called with NK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[ 18. Distribution ]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distribute this software to anyone as long as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al compressed format.  Do NOT upload it if you dele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al file. This way everyone will get all the files virus-fre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per data. If you can't think of a good description for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 look at the list of features in section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charge a fee over $5.00 to distribute this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WRITTEN permission.  If your group/company/catalog is na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arge please write me a note so I can keep track of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[ 19. Upgrading from an earlier version ]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&lt; FROM VERSION 1.70 AND UP &gt;������������������������������������������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really simple, all you have to do is run setup and inst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directory the old version of NK MENU is in. Setup will le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ld data files alone. You will have the option of keeping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or replacing them with the new ones. Color information is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colors.inf". See section #15 for information on config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&lt; FROM VERSIONS 1.51 AND BELOW ONLY! &gt;��������������������������������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re probably not going to like this, but because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have been rewritten you will have to either edit th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 and add them again.  First you may want to delete all thos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the directory with NK MENU. They are no longer need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aking up hard drive space. Next run your new version of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to the same directory as the old copy. This will leav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s alone, but will upgrade the program. Now back to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ust be corrected. I suggest that you try editing them.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option on the setup program "Edit a menu item". I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no drive letter then the item is a batch file and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again. Sorry, but the old method was really stu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[ 20. Revision history ]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release of N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Scan for programs during setup (unless it finds "NKM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already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command line options with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"Edit a Menu item" feature 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cer functions for getting strings from user "try ins.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Mouse button now returns to Main Menu from a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es (Nothing too major, a few small 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bug with editing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 involving batch files has been completely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y now work the same way as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"Now Loading" window when programs a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nu shadow now doesn't have to be a soli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simple password protect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the color setu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pop-up directory when add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some minor adjustments to almos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now can use mouse just lik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xed a bug in some of the hidden features that I only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ome bugs in the pop-up directory (It's sorted now too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ouse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for entering text is Insert on, instead of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some of the annoying Yes-No prompts 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nicer input form for adding and edi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hanging colors the old color will be marked with a "�O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ead of an "X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joke for would-be password c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a few little changes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bug in editing a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few other smaller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[ 21. About the Author ]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am a 17 year old Senior in High School. I have been only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C for a year. I started programming in BASIC on a TRS-8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s 10. Now I usually write graphics programs (Fractals, Ray Tr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ompression). Probably strange subjects for a high school stu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 enjoy it. I'm really not sure why my first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a menu, in text mode no less. I have written a fracta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it will never become shareware because FRACTINT is much nic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ce as fast (If you don't know what fractals are get FRACTIN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reat graphics program, and worth the download time!). I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what project I'm going to start next, but my last two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ed. When I have a new program done, then I'll tell about it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ill write upgrades to NK MENU so watch for the next version! I pla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3.00 to be a major upgrade and It may finally have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atures I've been promising to add for a while. Plese upload NK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favorit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junk: All trademarks mentioned ar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ies. I do not guarantee this program to work in any specific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to work at all. I have tested it completely, and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 bugs. With all these lawyers running around I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tatements. I am not in any way responsible for any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may have on a computer. I also make no guarante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of the passwor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K MENU 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eal A. Kett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             ���      ����      ��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           ���        ����    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         ����������������� 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 ����       ���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   ����     ���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     ����   ���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       ���� ���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         ������               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           ����                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             ��                ��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��� ������� ������� ���   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</w:t>
      </w:r>
      <w:r>
        <w:rPr/>
        <w:t>߱�� �������  ߱���� ���   ��� ���߱�� ���߱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 ��� �����     ���   ���   ��� ��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߱�� ��� ��� �����     ���   ��۱�ܱ�� ���߱�� ��۱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��� ���       ���   ��������� ��� ��� ���</w:t>
      </w:r>
      <w:r>
        <w:rPr/>
        <w:t>߱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 ������  ��        ��    ��������  �� ���  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's really no such thing as NAK software, I just thought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ld needed another Three-Letter Acronym (It's my initial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