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FM INFORMATION MANUAL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Paul R. Culley &amp; Henk de Heer  1983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date:  06 JU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FM Information Manual          Version 2.31                      Pag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PFM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 FOR USE 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PFM (MAIN MENU)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COMMANDS 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MU SPECIAL KEYS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FILE OPERATIONS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FILE COMMANDS 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MENU .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. .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FILE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FILE SPECIAL KEYS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MANDS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/YOUR COMMAND 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PATH INPUT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EDITING 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 . .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M Information Manual          Version 2.31                      Pag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PF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FM is a personal file managment  system to help you to deal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 It is used to make common file maintenance chores easi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r. PFM is a "Front End" for the DOS command processor.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visual  directory  maintenance tool  with  pointer  and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menu  driven interface. It  is many  good things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 have requested. To  find out  more, read the  res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, or, (If  you are like me)  just start running it  and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SDOS or PCDOS version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BM pc's or compatible mach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he  IBM monochrome  adapter, EGA,  or  color adapter  in  the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text mode, or  an adapter that is  compatible with on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. (Note that PFM.COM produces flicker with the IBM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apter, Compaq and  other compatible's color adapters  work pr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ly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50 kbytes of free memory (more is bett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M Information Manual          Version 2.31                      Pag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PFM (MAIN MEN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FM can be started by typing  "PFM" on the DOS command line.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f  you start PFM with a drive/path on the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FM will begin by displaying the indicat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 c:\pfm 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 PFM and display's the contents of the path  c:\util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menu displayed by PFM consists of several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ain section of the  screen in the  middle to the  left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of the directory at  the current drive/path. This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file  names, sizes of  the files, date  and tim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write, and  the attributes  of the  files. This  list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in some order (the initial order is alphabetic with ext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ons  given priority  over names).  You can  move the 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to any  entry on this screen  with the cursor key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too  close  to the  beginning or  the end,  the display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to  show you more files in the directory (as long as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ome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the top line  of the screen is  a list of  command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at the moment. These commands are activated by  hi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highlighted  letter  from each  command  (usually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) on  the keyboard.  If that  command works i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, then it will do it's thing. If not, or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is not legal,  then nothing  will happen,  good or  bad (N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s, buzzes or error messages  here!). Many of the commands 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file that the cursor is next to (pointing to) allowing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 these commands on these files with only a few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left side of the second line of the screen is the 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 current drive and  directory. On  the right  side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label of the current disk. If  the disk has no label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s [No Label 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 left side  of the last  line of  the screen  is a  se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which are  activated by hitting the  function keys (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right side of the last line of the screen you see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ly used direction key's, which will do the expecte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the right  side of  the  screen is  some  other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 the disk drive, directory, DOS  memor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M Information Manual          Version 2.31                      Pag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are  the  commands which  are activated  from the 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In general they will involve the file name that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ointing to  when the command is  hit. At this point  I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if you start something  that you do not want to finis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hit the [ESC] key. This will get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 of the commands require some kind  of typed in response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this  easier, PFM  supplies an  initial input or  save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input  to the response to save typing. To edit these resp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 see the section on 'LINE EDIT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ttrib - Change  the file attributes of  the file. Th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 file are displayed in  the main part of the  screen as fo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s: "B"  not backed up,  "W" write protected,  "S" system typ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" hidden. PFM prompts you with a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= W= S= 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an attribute, change the "=" to a "+". To remove an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e  change the "=" to a  "-", or use the "=" to  leave it a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ime - Change date  and time of the file.  The date and time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displayed  on top  of the  screen. After modifying  just h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o put on a file. Remember, seconds will added as a multi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  of two. If the file did not have the Backup attribute set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one by P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opy -  Copy the pointed file  to somewhere. PFM will 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"destination". See the 'DESTINATION PATH INPUT' s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name and filenam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Since copying  a file to  itself would erase 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, PFM considers  this an error and  does it's be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ent this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elete - Delete  a pointed file or directory. You must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re you  sure" prompt with a "Y" to actually delete the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is write protected  (a "W" in the attributes  column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 will occur. In this  case use the Attribute 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unprotect the file. Note that DOS will not let you 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ich contains files. PFM doesn't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Edit - Edit the pointed file with your editor. PFM starts up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on this file name. When you are done editing quit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PFM will restart  right where it  left off  (Neat Huh?)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rite-protected or  Hidden/System files may not  be edi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M Information Manual          Version 2.31                      Pag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rint -  Print the pointed file on system printer. The "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" prompt allows you to  specify a page length for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have form  feeds imbedded. If your file  is already pag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 "0". If the file  has some form feeds,  then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per page will insure that no page is longer than the spec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d  amount. If  you want more than  one copy of  the item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, set the  number of copies  parameter to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  If you  want an  eight space  left  margin added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out,  answer 'Y'  to the  margin question.  PFM will  show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RINTING" status  in the upper  left corner of  the screen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is complete unless you  hit another key on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, printing halts and you  are given a chance to abor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he printout. (Hitting the  space key is the bes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printing 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Rename  - Change the name of the file or move file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n  the same drive.  See the  'DESTINATION PATH  INPUT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for  the pathname  and filename  syntax. If applied 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you can ONLY rename  the directory, you cannot mov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different plac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how - Displays the contents of the current file or directory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creen. If you  are showing a  directory, then you 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 to that  directory as  the current  directory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n SHOW for more details on show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Ommand - Allows  the execution of DOS  commands. PFM promp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 of the  DOS command.  A blank entry  will activate 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DOS  "EXIT" command is entered so that you can tempo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ly use DOS  as you used to. See  the 'DOS/YOUR COMMAND'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mmandline syntax and execution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Your command - Like "O" command above, except uses your preconf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red commands. See the  More Config command section 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how to configure your ow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Quit - Exit PFM and return to DOS. You will be prompted with "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ore - Allows operations not related to the  display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o config PFM, edit a new file, make a new directory, or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thname. See the 'MORE MENU'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M Information Manual          Version 2.31                      Pag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SPECIAL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1 - help. This key doesn't need comment. Just hit it from al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where in PFM to  get detailed information about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or screen. Includes some error hel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5 -  reread dir.  This key  causes the  current directory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read to  update the screen.  This is  done automatically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PFM command  unless files are marked (see  'MULTIFILE OPE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S'). This can be used when a disk has been changed o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with any  marks on the screen. If files  are marked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rompted "Are You Sur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6 - sort. This key  allows you to re-sort the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on 'SORTING'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7 - swap display. PFM has the ability to keep all the informa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about  the  directory that  you  are  currently  viewing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display)  while showing  an entirely  different drive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the secondary  display). I call the process  of s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isplay and switching to the new "swapping displays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 hit [F7]  the first  time, PFM  prompts you  for a 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/path  to display. When this is done,  the third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hanges  to reverse vidio  to indicate that 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ary  display. You  can do anything while 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 is shown  that you  can do  normally.  To retur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display, hit [F7] again.  When switching back, the orig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l contents are  displayed unchanged. The last  several direct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es that you  referred to can be  accessed by the cursor  u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8 - in/exclude.  This key toggles the include flag on an indiv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al file. See the 'MULTIFILE'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10 - multi. This key  is used to switch between  single-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file  mode. See the 'MULTIFILE' section for more informa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pace  - in/exclude.  This key  toggles  the include  flag  o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 file.  Note  that  the last  file from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can only done  once, if you want to correct  a mistak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file you need to use [F8] or to hit any other ke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ing again with th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ESC - backup directory tree. This shows the "parent"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irectory  (the one closer to the  "root"). If you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root", this just reread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Home -          Moves to the top of the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End -           Moves to the end of the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Up arrow -      Moves up by on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own arrow -    Moves down by on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g Up -         Moves upward by 20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g Dn -         Moves downward by 20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'+' -           Moves downward by 10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'-' -           Moves upward by 1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M Information Manual          Version 2.31                      Pag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FIL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FM has the ability to do operations on more than one file a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This I  call "multifile" operation. Multifile 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for man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ample of  this would be to copy a group  of files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. In  DOS, you would use the DOS  "copy" command onc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 filename  or several times with different file name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 you want to copy are not easily related by a wildc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ing the individual names  soon gets tiresome. In PFM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hese files, you  can simply mark the files you  want i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everal ways and then switch to multifile mode and hit "C"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way of  marking files is with  the [F8] and space  key's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move the cursor (pointer) to the file you want  and hit [F8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pace. This  will put an asterisk "*" next to the fil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already marked, then [F8] will  remove the mark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if  you have only a few files or  they are ver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way  to mark  files is  with the "Include  command"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marks groups of files according your specification.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 corresponding command to  unmark files called  the "eX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". The excluding of files is especially useful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py everything except ".BAK" files, for example. When you h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" or "X" for the include or exclude commands you will be prom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d for your choice of the method to mark (unmark)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is a  list of the choices to be had with the includ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Every - This choice allows  you to select files very fas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wildcard filename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Before - This choice allows you  to select files before a  spec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d date/time. If  you select this choice,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the date  and  time. After  entering the  time, you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for  a wildcard ("?"  or "*") filename  to match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fter - This choice allows you to  select files after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/time in the same manner as "Befor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gnore - This choice allows you to select files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/time or attribute. You will  be prompted for a wildcard ("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"*") filename to match against (see below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Ttribute - This  choice allows you to  select files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. You will be 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= W= S= 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=" indicates that the particular attribute does not mat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+" requires that a file have an attribute to b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-" requires that a file NOT have an attribut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ntering the attribute  selection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ildcard ("?" or "*") filename to match agains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M Information Manual          Version 2.31                      Pag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Oldmarks - This  choice reselects  any files which wer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 last multifile  operation. (The  files marked 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") Use this to do multifile operations on a group of files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ce. For  example if you want  to copy a group  of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lace and  then delete them from  the original place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",  "O" for include oldmarks to remark the files for the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 are  prompted  for the  wildcard filename,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 standard MSDOS wildcard name conventions.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iles with  the previously specified attribute,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"*.*" for  the wildcard. PFM saves  the last several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that you have  used. To reuse them, hit the  up or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to find the one you want, and h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FIL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 commands operate on  files which  have been mar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"include"  flag (an "*" in  the 1st column 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entry). All of the files  are done in the same operation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abort the operation, hit any key on the ke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opy - Copy  a group of  marked files to  a new  destina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name MUST  be an incompletely specified  or wil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type name  for reasonable operation. If  not, then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up  copying several  files to  the same place,  writeing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elete -  Delete a group of marked files.  You must answer "Y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Are You Sure"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ttribute - Change  the file attributes of  the marked file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,  Write-protect, System and Hidden attributes may be cha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d. To add an  attribute, use a "+", to remove  an attribute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-", use an "=" to leave it al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ime -  Change date and time of  the marked files. If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files  doesn't have the  Backup attribute set,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y PF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Ommand - Allows  execution of DOS commands  on the mark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F1 and F2 keys to indicate insertion of the filename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mand. Do not change the current directory or default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your  command without  restoring it  or PFM will  get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rint  - Print  the marked  files.  The "lines  per  page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 you to  specify a page size  for files which 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s imbedded. If your file is already paged, specify "0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Rename - Change the  name on the marked files  to that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filename MUST be a wildcard type name or 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ame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Your command - Like "cOmmand" above, except uses your preconfig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M Information Manual          Version 2.31                      Pag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ands are accessed by hitting "M" on the main menu.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generally not related to the directory being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how  - This  command allows  selection of  a new 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drive  to display. You will  be prompted for  the new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does not require a  trailing "\". The last several direct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es that you have used are available with the cursor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onfig PFM  - This command allows you to  setup PFM with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figuration. The editor PFM  uses can be changed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 configure some of  your own commands  through here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ection on  'YOUR COMMANDS'  for more  information  on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. PFM also  saves many of  the "text"  entr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ype while  using PFM (such as  old commands, copy destina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s, show file search  strings, etc.) You  may want to check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 up some of these  before answering 'Y' to the "OK"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end of the config process.  The final configuratio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on disk (in the PFM.COM file itself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Edit - This command  allows you to edit a file  that you specif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file  name in response to  the `Pathname:' prompt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ful  for creating new text  files with your  editor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 file  on another  drive or  path, PFM  changes to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before starting the editor. This means  the editor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quire an understanding of path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KDIR - This  command allows the creation  of a new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  should not be  terminated by a  "\". The new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rt command  [F6] is used to  sort the directory  list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useful  order. Unless  the directory  is left unsorted,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present  in a directory  are placed at 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isplay and  any files that are  marked to be  includ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file  operation are placed next. Beyond that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Name - The  directory listing  is sorted  in alpha-numeric 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filename  given first priority. That  is, all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first name will be togeth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Extension  - The directory list  is sorted in alpha-numeric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file extension given first priority. That is,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 the same extension will be togeth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ize -  The directory  list is sorted  in reverse  order of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 The largest  files will appear  closest to the  top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ime - The directory list is  sorted in reverse order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and time. The newest files will appear closest to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on't  sort - Files  are left in their  unsorted order (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y are on the disk.)  Since PFM default is to sort 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must use  [F5] to reread the  directory in order 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 in the  original order  after you  first select  this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'+' and  '-' -  You can put  a '-'  in front  of an other  ke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the order. To get back to normal hit the '+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M Information Manual          Version 2.31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ow file  portion of  PFM is  one of it's  best features  (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k)  in  that you  can show  any file,  regardless of  siz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. Many files, particularly binary or executable ones,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 as so much garbage with  this utility, but even then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till see some interesting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are a list of the commands available from the Show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Quit - This  command ends Show File  and returns to the  PFM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+n / -n lines - This  command allows you to move forward  / back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d through the  file by the number  of lines that you  specif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press the  + or - key  and enter the number 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retu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Variable lines  - This  command displays  the file in  text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,  CR, LF, and TAB are interpreted in the usual manner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lect this mode, PFM will show all subsequent 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Variable lines is the defaul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ixed lines -  This command displays  the file 80 chars  per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ing the meaning of the  characters. Use this mod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 data files  or files without any  carriage return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 this mode,  PFM will  show all  subsequent files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olor -  This command  allows you  to change the  color i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 are displayed. Once you select  a color, PFM will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 quent files in that  color. The three available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lor whit highlight on eight bit set, only text is color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olor'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howmode  - This command  allows you to change  the way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Once you  select a mode, PFM  will show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the mode. Toggles between  7 bit ASCII and 8 bit  IBM-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FILE SPECIAL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ESC - Ends Show File and returns to the PFM mai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Home - Shows the file starting at the begin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End - Shows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own arrow - Moves the cursor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Up arrow - Moves the cursor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Right arrow - Moves to the right by 8 columns to see long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Left arrow - Moves to the left by 8 colum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trl-Right arrow - Moves to the right by 40 colum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trl-Left arrow - Moves to the left by 40 colum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g Dn - Moves forward through the file by 20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g Up - Moves backward through the file by 2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1 -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2 -  Search for a string  in the file. You will 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arch string (a space matches tab or space).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on the line containing the string or the end of  the fil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4  - Search for the  last entered search string  again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be used to find a string in more tha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M Information Manual          Version 2.31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cursor, [Ins], and [Del] keys work for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.  You can  change the  some  default's from  PFM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menu from PFM. PFM will then ask you if you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,  if you  enter "Y"  a  help screen  will appear 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ind you how to answer the following installatio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HELP question  is complete, PFM asks the name  of th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editor that you gener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quirements for  the editor  are that  it  be started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COM" or ".EXE" file,  it must accept the file to be edi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input, and it must be able to locate  it's own ov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ys and help  files (if any)  when they are  not o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or in the current directory. The DOS editor EDLIN.COM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ut there are many better ones available (such as 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adly WORDSTAR and PALANTIR versions that the author is famili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will not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 name and location of your editor as the example show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o type the entire pathname includin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 Editor pathname: C:\DOS\EDLI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ntry specifies the editor used by PFM when you want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question PFM asks is whether you want to keep the orig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l cursor provided by DOS when you return to DOS later on.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happen  to like a large blinking cursor  (the better to fi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) I made this  option available. Enter a "Y"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to make the cursor that way when leaving P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 Keep original cursor on exit [Y/N]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PFM  asks you  whether you  want to  keep the  PFM main 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ing when exit  PFM. This kan by  useful if you want  to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ize, or filespe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 Clear screen on exit [Y/N]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question PFM asks refers to the setup of your own spec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 commands.  This is  described in  detail in the  section '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'. For now, just hit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 ESC or Your command Char? 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question PFM asks is if  you want to save the new conf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ration. The answers to  all these questions and  other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 saved with PFM  if you  answer "Y". If you  don't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", then the  answers will only  last until  you quit. (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 back and change your mind later before you qu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    Save new config [Y/N]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ll PFM will display the advertisement screen. Hit [ESC]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PFM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M Information Manual          Version 2.31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FM allows the user to configure  a set of commonly used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s part of itself so that lazy typists (like me)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wo character sequence instead  of a longer command line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one  of these sequences, hit  "Y" from the main  menu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commands will be displayed  along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preceded by their command characters. To select one, 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 the appropriate comma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t up or change your own "Y" commands, use the "M", "C" (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) commands from the main menu to get to the configura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screen. Skip  through the  question on  your editor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key, and  answer the  question  on the  cursor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line prompts, enter  a command character which  will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"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SC or Your command Ch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do not  want to enter  or change  your own  commands, h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SC]. Otherwise you  will then be prompted for the  tex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Enter as you would  on the usual command lin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[F1] to [F4] keys. Delete everything on the line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remove an  old command.  When you  are finished 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hit  return. If you  have more commands  to enter, rep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cess. When you are done, you will be prompted  with an "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/N)?".  Your configured commands  and other  changable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saved with PFM if you answer "Y" to the OK?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. If you don't answer "Y", then the new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nly last until you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/YOU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ntering a  command string, you can  specify por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(pointed to)  pathname by entering on  of the keys F1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.  Use the F1 key for the  first part of a filename, and the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for the entire file name.  If you want to includ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or drive in the command  string, use the F3 and/or F4  key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5 key  is used to refer  to the "SWAP"  directory path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directory  you looked at with  the F7 key). Entering  the F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at  the end of the command string will cause no message: "H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key to continue"  before returning to  PFM. When you 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nge characters will be entered on the command line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be replaced by their corresponding pathnam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M Information Manual          Version 2.31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omplete  the command, PFM  will execute it just  as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. When the  command is finished running,  a message "Hi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to continue" will  appear. When you strike a  key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 to PFM. In  the following examples  the current d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/directory is "C:\EXAM", the  file name is "TEST.ASM",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directory is "a:\xxx\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             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    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[F4][F3][F2]   "type C:\EXAM\TEST.ASM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m [F1],[F1];     "masm TEST,TEST;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 [F5][F2] [F2]  "comp A:\XXX\TEST.ASM TEST.ASM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 DEMO\[F2]       "del C:\EXAM\DEMO\TEST.ASM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F1]                executing the command "TES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talk               executing the command "xtal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 also has the ability to remember the last sev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 commands that you have used. To look at and use  them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down arrow and/or up arrow to find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PATH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FM prompts you for a "destination", several speci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available.  The  prompt  may  be  answered  with 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 (drive, path,  file, ext) or just  some of these. If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is  missing, then  PFM will  assume the current  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nent for  the missing  element. You  can also  use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"?" or "*") as DOS does  in the file or extension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. PFM behaves much like  DOS in all these examples. Als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FM allows you to use the  full pathname of the last referr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WAP" directory (see  [F7] key). This option  is used by hi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[F5] key in place of a drive and path. PFM will then  autom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ally  replace the funny character (Club)  with the path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wa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 following examples  the cursor is  in front  of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est.123" in the single-file main menu. The current drive/dire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ry is "C:\EX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    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          A:\DATA\test.123  if last dir accessed  on A: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DATA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\         A:\test.123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ouch       C:\ouch  if  C:  does not  contain  a  dir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OUCH"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ouch       C:\OUCH\test.123 if C: does contain  a dir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OUCH"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ouch\      C:\OUCH\test.1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\*.       A:\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\*.xyz    A:\test.xy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\*        A:\test.1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z*.?4?     C:\EXAM\tzst.1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*         C:\EXAM\test.123 (an 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F5]        A:\test.123 if  the last accessed  swap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s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M Information Manual          Version 2.31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Since copying  a file to  itself would erase 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, PFM considers  this an error and  does it's be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ent this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 destination has  been  fully specified,  a return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the  operation to be  performed. The  destination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 displayed on  the second  line of  the screen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of  the command  will appear where  the cursor wa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part of the screen. If an error occurs it 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op of the screen. PFM saves the last several dest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. To use them, hit the up-arrow and/or down-arrow key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PFM prompts you for  a response which require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ngle character, it  allows you to use the keys  on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d and some others to help you change the line you are ente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ry fields are generally  long enough for their normal u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if you try to go beyond the end, the cursor will refuse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Following are the keys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 - move the cursor  to the right nondestructively 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of the current entry is reach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 Right- move the cursor  to the next "word"  to the right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of the line if this is the last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 - move  the cursor to  the left nondestructively 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ning of the entry is reach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 Left - move the cursor to the  beginning of the previous wo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eginning of the entry if appropri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- delete th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  - delete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- go into insert mode until a special character i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are inserted before the current cursor loca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- move the cursor to the beginning of the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- move the cursor to the end of the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Tab - move the cursor to the beginning of the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- move the cursor to the end of the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 End  - delete from the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 Ret  - delete from the cursor to the end of the line and retu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- take the current entry as it is. (return does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t the end of the lin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- Ignore the current entry and exit from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  - For  those  prompts which  "remember"  your  last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ries, this goes through them in order of 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 - Like  the Up  arrow above, except  that your  next ne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ry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 Home - For  those prompts  which  "remember" your  last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ries, this will  remove all of the  remembered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usually used before configuring to "clean hou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s [F1] to [F6] will put special characters into the 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will only be meaningful in "cOmmands". At other times,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ause strange errors. Other special key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M Information Manual          Version 2.31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FM tries to make error handling as easy as possible.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s during normal  operation which DOS would  let you fix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y, PFM also  lets you fix and retry or abort. If the erro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 that a retry is not  reasonable, an error cod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are given a chance to look at the error help list or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return to  the menu. Following is  a list of  the err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 might get and what they  might mean. If you  get a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not in the list, then try looking up the code in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(you may have a different DOS than I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 DOS  function  number  invalid.  This  shouldn't  happen,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 File not  found. The disk has been changed  or perhaps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present where it was configured to b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 Path  not found. Possibly  invalid syntax, remember,  no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\" on "More MKDIR"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 Too many files open, no handles available. See your DOS manua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figuration. (CONFIG.SY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 Access denied or protection violation. This usually mean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ing  to write  or  delete  a "write-protected"  file.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ttribute" command to unprotect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  Invalid  file handle.  This  shouldn't  happen,  contact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  Memory  control block destroyed.  Something has gone  very wro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d better rebo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  Insufficient memory  for program. The  program might  work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Quit" PFM first to open up  some more memory and then ru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 fashioned DOS 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- Invalid environment, usually  &gt;32K in length. Something  has g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wrong, you had better rebo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DOS error, Invalid format. Who Knows??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- DOS error, Invalid Access code. Who Knows??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- DOS error, Invalid Data. Who Knows??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- Invalid  drive number specified.  You probably specified  a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higher than you should h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Cannot remove the current directory. If you really want to,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ll the files and other directories in it fir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- Cannot rename from one device to another. The only way to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copy to the other device and then delete the orig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- No more files available in the directory. That just about say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 - No more room on the disk. That just about says it 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Incorrect  syntax in operator entry.  PFM doesn't like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ate/time entry or maybe of an attribute spe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- Cannot copy a file to  itself. Since this would generally destro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, PFM will not let you do th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- Cannot show an empty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- Cannot  load a  permanent  memory resident  task  from  PFM.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(like PFM)  leave parts of themselves  in memory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fter they are loaded. An example  is the DOS PRINT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PFM  uses memory in a  simple minded way, programs 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an  not be run  from PFM. Sometimes  programs such 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utility  can be loaded once before starting PFM (like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)  and will  then run  normally  when called  by  PF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M Information Manual          Version 2.31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