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S.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Shell Hard Disk Menu System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.S. Where Have You Been All My Lif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1,1992 David R. Gre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is (TM) of AdLib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(R) 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is (TM) of Compuserve and H&amp;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PC, PC/XT, PC/AT, PS/2 are (TM)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U-401 is (TM) Rol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(TM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32, MT-100, CM-32L, CM-64, LAPC-1, SC-55 are (TM)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ile format is (TM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8, 8086, 80286, 80386, 80486 are (TM)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Icon graphics are (C) or (TM)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..........................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............................. 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.................. 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ntents ........................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............................. Pg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........................... Pg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.S.Menu section ......... Pg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Of Difficulty .............. Pg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............................. Pg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ystem ....................... Pg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/Options/Help ................ Pg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 ........................... Pg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Entry .......................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DRAW ............................. Pg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.....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utton 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Box ...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 Box ........................ Pg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ox ........................... Pg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Area ....................... Pg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Import/Export .................... Pg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and Techniques ............. Pg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Error Messages ........... Pg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Sound .................... Pg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Quick Reference .......... Pg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Registration ............. Pg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ersion Guide ............ Pg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............................... Pg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............................. Pg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P.S.Menu, an advanced Hard Disk Shell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brings the world of multi-color high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ersonal Computer Hard Drive Menu program.  256-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and sculpted 3D screens help you visually access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s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affords you the luxury of Windows-like Icon pic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graphically represent each of your applications.  P.S.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ability to run large DOS programs, such as m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games, as well as the advantage of NO syste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* like many other Text-based and Graphical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UI) menu programs.  Each Icon is composed of more color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GUIs, PLUS P.S.Menu supports industry standard Sound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nd Effects (SFX) during program execution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simple PC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ertain programs may require the use of a small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P.S.MENU to insure return to the Menu syste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requires just over 1k of system 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REGISTER YOUR COPY OF P.S.MENU TO RECEIVE YOUR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 DISK OF OVER 150 ADDITIONAL P.S.MENU IC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uses the following typographic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are surrounded by brackets, example [ESC] mea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 on the keyboard.  [^v&lt;&gt;] ar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ronyms will be spelled out when first encountered,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 (SF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uses a Beginner/Advanced method of describing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.  With Beginner describing the easiest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ccomplishing each function, while Advanced explains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-depth method with information concerning what i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ing to certain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requires the use of a Mouse.  Where stated,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       to quickly press and release the mouse'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Left   to quickly press and release the mouse'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Right  to quickly press and release the mouse'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ag         to hold down the mouse button while you sl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/ Conventions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D sculpted "push-button" menu screen with full mouse contro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56-color Icon graphic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pages of 25 menu selections, allowing a total of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pport for AdLib and Roland Sound system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rated Menu Maintenance program (Edit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rated Icon Paint program (Draw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CX 320x200 256 color file format Import and Expor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ritten entirely in machine language for small size and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5 Icons includ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ability to expand the Icon librar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 System RAM requirements when runn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 IBM Personal Computer model PC, PC/XT, PC/AT, (8088/8086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86/80386/80486) or PS/2 series computer, or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Version 3.3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 least one hard-disk drive and one or more floppy-disk dr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 Disk must have 360k free spac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, and between 60k and 380k free space (depend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Icons used), for fin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60k (kilobytes) of available memory (FREE RAM after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programs (TSRs), and any drivers such as a mous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8k or more installed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VGA Video Adapter that is 100% IBM VGA Register and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Microsoft or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 AdLib Music Synthesizer Card or compatible (Sound Blas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ox Game Mast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Roland MT-32, CM-32L, CM-64, SC-55, or LAPC-1 MIDI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Soun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all of the above Roland sound modules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APC-1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oland MPU-401 MIDI Processing Unit with MIF-IPC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t or a Roland MPU-IPC MIDI Processing Unit.  The LAPC-1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grated MIDI Process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           Features / System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   .PCX .... a blank Icon to be used with PCX pain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.EXE .... P.S.Menu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 .EXE .... main program (do not execute this direct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 .DAT .... an ex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 .DOC ....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.ICN .... a variety of pre-drawn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inute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  .EXE .... last minute details and addi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S.Menu program and manual.  Please rea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, make a copy of the original diskett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your backup in case anything should happ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your DOS manual on the procedure for copying disk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COP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program must be used to install P.S.Menu on you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ystem, as it creates a machine-dependant fil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bypass the install will cause the menu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P.S.Menu on your hard drive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  insert the P.S.Menu disk into the appropriate drive (5�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3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  change or "log-on" to tha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[ENTER]   or  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ntents / Installation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gram will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ompt for which hard drive letter to install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reate the PSMENU directory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all P.S.Menu 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reate the PS.BAT file, tailored to your computer syst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PATH must be set to include \PSMENU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install should do this for you, or if you p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perform this operation.  If the PATH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is NOT set to \PSMENU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your computer boots from the hard drive, you can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S.Menu automatically start each time the system is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  Answer YES to this option if desired.  P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end of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nform you as to which Extended Sound systems your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Provide a screen of post-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You may now remove the P.S.Menu disk from the dr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teps 5 and/or 6 save your original AUTOEXE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named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tep 6 assumes that you were not using any men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to installing P.S.Menu.  If you were,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line from the AUTOEXEC.BAT file that ran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ished install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(or which ever drive you specified to install onto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SMENU \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INSTALL .EXE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PS      .BAT (created by INSTALL.EX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MENU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PSMENU  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MENU  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TMP   .BAT (variable size, created at run-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ME  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   .PC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.ICN (all icon file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 should have the following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original_paths;C:\PSMENU   (PSMENU directory added to pa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                              (if auto-run on boot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files may be viewed, used in the menu system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ed, optionally deleted from the \PSMENU directory to con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space and increase program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all of the Icons, you should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ed ones.  Directory search time is dependa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ocated in the directory, the more files, the slow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  In other words, if you have a lot of unused Ic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directory, it will take longer for the program to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ad in all of the used Icons.  If you want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a large number of Icons on your hard dis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called ICONS off of the PSMENU directory, and pu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nused Icons there.  Please note that if you do thi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have to copy any files to the PSMENU director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or edit them with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PATH and AUTOEXEC.BAT, refer to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stalled, to use P.S.Menu, reboot your computer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your AUTOEXEC.BAT file take effect.  If you opte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P.S.Menu run everytime you turn on your computer, rebo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ype P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is divided into three seperate sections o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Menu - the Main screens of Icon Butt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Edit - the Menu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Draw - the Icon Pai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/ P.S.Menu / Overview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.S.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.S.Menu runs, a screen full of square "3D Buttons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in addition to a mouse arrow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program to run, simply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screen selection.  The "Button" will move inwar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will occur (if a sound source other than None is sel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.S.Edit section), and the defined program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.  Please note that the Icons on the original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do not run their corresponding programs.  Th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ntain references to all supplied Icons in order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hat Icons are available.  It is suggested you selec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the supplied Icons for the programs that are pres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rive, and modify the P.S.Menu data file for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path/executable to each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from the first page of selections to the next,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.  Notice that the tiny number on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hanges to reflect the current selec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is also the gateway to the Edit and Dra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 exit P.S.Menu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.... go to the P.S.Edit Menu Maintenance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.... go to the P.S.Draw Icon Pai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.... run a selection, by pressing a "Butt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.... cycle through the four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   .... move the arrow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hear a single beep when you start P.S.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:  This means the program cannot find its data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MENU.DAT.  A new blank file will now be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.  You can at this time, either ent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using the Edit [F1] program, 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S.Menu by pressing [ESC] and find the mi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PSMENU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:  The PSMENU.DAT file is missing, deleted, or dama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must be located in the PSMENU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MENU.EXE program.  Deleting the PSMENU.DA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quick way to start with a clean menu, as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ies will then be blank, and all Option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Using The P.S.Menu Section / In Case Of Difficul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a Button has no effect when it is 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:  In other words, it doesn't run a program.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of the lines in the Edit text file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heck that you didn't forget to enter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, or Nam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:  The Drive, Path, and Name entries are chec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actual text before running the sel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may still be shown on screen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Icon name in the Icon entry.  Verify and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ppropriate text for the selection. 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if the program is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, you still must put the "\" on the Pa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hear a beep, and a Blank Button is displayed wher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Icon is suppos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   The Icon entry for that Button contains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name.  Check the spelling of the Icon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it is in the PSMENU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 of the P.S.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  The Icons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.S.Menu program.  When P.S.Menu is star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all of the Icon entries in the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oads those Icons into four pages for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issing Icon file or misspelled entry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lank Button being display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do not return to P.S.Menu when the selected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   Check to see if the file that run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is a Batch file (extension is ".BAT"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, be sure to include the ".BAT" extens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.S.Menu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still will not make the selec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, check to see if the program's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s another batch file within a seco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 example of this is Sierra's Space Quest IV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4.BAT in the \SIERRA directory run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4.BAT in the \SIERRA\SQ4 directory)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se, put the full path in the Pa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ample \SIERRA\SQ4) and the final batch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Name line (example SQ4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programs will never return to P.S.Menu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less of whether you specify the exten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al program directory.  In these cases,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terisk "*" in front of the Name in the Edit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*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good practice to always include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n the File line, whether it is a COM, 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BAT fil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Of Difficulty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  The program that was just ran, is a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possibly destroyed or modified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portion of COMMAND.COM.  An examp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second Command processor is Shelled to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the DOS EXEC function).  Also whe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runs another batch file (example if PSTMP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SQ3.BAT), the information in the first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lost.  You must therefore include the ".BA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tension on the Name line, which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S.Menu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programs will never return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roy the area that is required f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, etc.  In these case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nt P.S.Menu portion to force a retur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ccomplished by placing an asterisk "*"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Name in the Edit data. 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, it is mandatory that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          In Case Of Difficul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is the Menu Maintenance section of P.S.Menu.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s used to add, delete, or change program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tem options.  Once all program selection data and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tered, you never need to use P.S.Edit again until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modifications or additions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has features found on expensive word processo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, Copy, and Paste to Clipboard, in addition to ful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divided into two halves, the left being a wo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-like entry system, and the right contains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option, and help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system is where the actual information for each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s located.  Each selection is broken into 5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.... The name of the program, up to 20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present only for easy iden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election.  It has no effect on the text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, on the Icons themselves, or the name of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 .... The name of the Icon file you wish to associ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.  The .ICN extension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program will add it prior to loading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Icon must exist in the PS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.... The drive where the actual program selection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drives are A through Z.  The colon (ie C: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, but do not use a backslash (i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.... The complete path to the program's 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e drive letter.  The initial backslas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.  If the program is located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simply put a "\" on the path line.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IERRA\S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.... The actual program's executable file, usually an EX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, or BAT file.  This is the name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from DOS to execute the program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EXE or COM extension.  BAT extens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 if you wish to return to P.S.Menu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nis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permanent or "always used" command 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ay be put on the Name line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ame.  For example, if you use DOS 5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COM in VGA 50-line mode, the Name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like this: NAME  EDIT.COM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/ Entry System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*] Residen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will not return regardless of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on, you will have to place an asterisk "*" in fro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, which forces the use of the P.S.Menu resident por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you must also be sure to supply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, example "*PROGRAM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?] Command-Tail Paramet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Tail Parameter Option allows you to pas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to the selected program.  Certain programs requi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allow you to pass parameters to the program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such operations as a file to load into the program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he programs environment such as sound card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ideo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Tail Parameter Option allows for up to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keystrokes are used when entering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.... bypass or ignore parameter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.... accept entered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.... backspace left over entry to correc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Resident Option and Command-Tail Paramete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may be in any order on the Name line, so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the first 2 characters on the line. 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?name.ext" or "?*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/OPTIONS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de contains multiple windows, each one having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.... Displays the location of the current entry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s to the main Menu display screens. 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umbered from left to right, and top to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p left is 1, the bottom right is 2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is used to help with the placemen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the 5 by 5 layout of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.... Displays the Page (1 through 4), Entry number (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25, identical to the Button number),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within the current Entry (1 through 5,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being line 1 and Name being line 5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 column within th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            Entry System / Status Options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 .... Selects which sound function to use for SFX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 is pressed.  The "�" shows which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  Note that P.S.Menu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an option who's hardware is not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system.  Use [Alt+Hilighted_letter] or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Mouse Button on the desired line to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   - no s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    - internal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Lib  - AdLib music synthesizer card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land - Roland MT-32/CM-32L/CM-64/LAPC-1/SC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also includes the ability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sounds, in addition to adjusting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bre is used to select from among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s for each of the sound sources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191 instruments built into the Rol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s.  The AdLib currently has 8 different Timbr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PC sound changes frequency with the Timb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.  See Appendix B for a list of the PC, AdLib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oland sound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is used to adjust the loudness of the effec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orks for both the Roland and AdLib sou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volume is not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that while other MIDI sound modules, eve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ands, will usually work with this feature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s other than the previously listed Roland MT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patibles are guaranteed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.... Displays the keyboard special keys for perform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... Toggles the Pause option for running every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use option causes a selection to paus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one prior to returning to P.S.Menu.  A [�]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is enabled.  Use [Alt+Hilighted_letter]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 the Left Mouse Button on the lin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s the Screen-Dim or Screen-Saver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when enabled, causes the screen to dim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its normal brightness to prevent monitor burn-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 of 0 is Off (no screen dimming), whi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1-30 are the number of minutes befo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s if no key/mouse input occurs.  Press any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button to restore the screen to it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ightness, after a dim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    .... Indicates if the Caps Lock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   .... Indicates if the Num Lock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ptions Help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    .... Indicates if the Scroll Lock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.... Indicates if the Editor is currently in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over mode.  The cursor also changes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te of this function, a box cursor for Inse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 line cursor for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dio Timbre/Volume and Screen Dim options are mod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appropriate [Alt+Hilighted_letter] combin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Left Mouse Button on the line, then using the [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Down] arrow keys to increase or decrease the value. 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 to accept the change. 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Alt+Hilighted_letter] keystroke or click on the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xit without modifying the current valu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copy of the complete contents of the Menu Maintenanc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.DAT may be output to an Epson or compatible print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viewing of all entries and options.  A prin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IBM Graphics Character se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t paper to top of form (see your printer manu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urn on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NLQ or Draft quality and Font as desired, if sele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inter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[F10] from the EDIT screen, a dialog box will appe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NTER] or click on the dialog text "&lt;ENTER = OK&gt;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, or press [ESC] or click on the dialog text "&lt;ESC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&gt;" to exit the prin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data will then print out, formatted the same as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screen layout, with 5 columns across the paper.  A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 pages is used to print out all 4 Ico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is encountered during printing, such as Paper Ou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printer error, a dialog box will appear on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will beep.  Press any key to continu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 is incomplete, rectify the printer error, and ret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s and technic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initialization is performed just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The top line is printed in the default printer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Pica 10cpi draft), and the remaining text is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printer code 15) with 1/8 line spacing (printe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0 or 27 48).  A Form Feed (printer code 12) is used to 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page to its end.  All printer codes are reset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has completed.  The printout uses the IBM character 250 "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ines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                Status Options Help / Print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printout is in the following format, which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the screen layout.  The "-" line depi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perf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rogram and Copyright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 1  pg1- 2  pg1- 3  pg1- 4  pg1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 6  pg1- 7  pg1- 8  pg1- 9  pg1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11  pg1-12  pg1-13  pg1-14  pg1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16  pg1-17  pg1-18  pg1-19  pg1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21  pg1-22  pg1-23  pg1-24  pg1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 1  pg2- 2  pg2- 3  pg2- 4  pg2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 6  pg2- 7  pg2- 8  pg2- 9  pg2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11  pg2-12  pg2-13  pg2-14  pg2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16  pg2-17  pg2-18  pg2-19  pg2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21  pg2-22  pg2-23  pg2-24  pg2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 1  pg3- 2  pg3- 3  pg3- 4  pg3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 6  pg3- 7  pg3- 8  pg3- 9  pg3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11  pg3-12  pg3-13  pg3-14  pg3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16  pg3-17  pg3-18  pg3-19  pg3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21  pg3-22  pg3-23  pg3-24  pg3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 1  pg4- 2  pg4- 3  pg4- 4  pg4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 6  pg4- 7  pg4- 8  pg4- 9  pg4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11  pg4-12  pg4-13  pg4-14  pg4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16  pg4-17  pg4-18  pg4-19  pg4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21  pg4-22  pg4-23  pg4-24  pg4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creat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ke note of the drive, directory, and executable file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 you wish to add to P.S.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P.S.Menu, press [F1] to enter the Ed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ove to the desired Page and Entry number using the [PgU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 and [^v&lt;&gt;]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ut the cursor on the Title line, and ente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, usually its name, example SPACE QUEST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ess [ENTER] or [v&lt;] to move to the Icon line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corresponding Icon, the .ICN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ress [ENTER] or [v&lt;] to move to the Drive line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the drive containing the program, the : is requ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don't use a \, exampl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ress [ENTER] or [v&lt;] to move to the Path line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th to the program's executable file, the initial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, example \SI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Press [ENTER] or [v&lt;] to move to the Name line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filename that is used to run the program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extension, especially if it is a .BAT file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always include the extension. 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you may have to add an asterisk "*"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be sure to include the file name extension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 function.  Example SQ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on-screen lines would then appea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 Space Quest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  SQ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 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\SIER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SQ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ress [ESC] to exit the Edit section,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 "EXIT" at the top left of the screen.  A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Quit Editing P.S. Menu Data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Y for yes or N for no,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                                  Sample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IF you selected Y for yes, a second dialog box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ave the P.S. Menu Data File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Y for yes to save any changes you have made, or N f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card all changes made.  You may also use the mou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to P.S.Menu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&lt;&gt;  .... (arrow keys) move the cursor around the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accept inpu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.... move the cursor to the lef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.... move the cursor to the righ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.... move the cursor to the start of the next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.... toggle th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.... delete the character under the cursor, mov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c  .... delete the character to the left of the cursor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.... go to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.... go to the n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.... Insert a new blank Entry at the current cursor. 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Entries after the cursor up one place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, #25, on that page, is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.... Cut the current Entry.  This moves the Entry data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ipboard, and moves all Entries (on that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 after the cursor down one place.  a blank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serted into #2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.... Copy the current Entry to the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.... Paste the data in the Clipboard to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.... Print the data file contents to a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U .... toggle Selection Execute with PAUSE option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S .... change the Screen Dim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N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P .... select PC speaker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A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R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T .... change the Sound Timbre (sound typ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V .... change the AdLib or Roland volu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Entry / Quick Reference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EXIT   .... exit to P.S.Menu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None  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PC     .... select PC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AdLib 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Roland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Timbr  .... adjust Sound Timb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Volum  .... adjust Sound Volume (AdLib and Rola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Pause  .... toggle Return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Dim    .... select Dim feature and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Tail Parameter Option Entry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.... bypass or ignore parameter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.... accept entered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.... backspace left over entry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                                     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is a full-featured miniature Paint program used to cre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cons.  While many Icons are included with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ish to create customized Icon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P.S.Menu Icon files (*.ICN)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from Microsoft Windows.  Undetermined results may occu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is made to use a Window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.S.Draw screen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oss-Hair Cursor is used to select from the various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reas, in addition to drawing lines and other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Zoom Window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Left Mouse button on the Exit button, or press [ESC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t the Draw program and return to the Mai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ant to quit, to give you a ch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y drawings before you exit.  Click on the Y or N,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[Y] or [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elected tool is surrounded by a red hi-light squ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the Freehand Draw Tool when you first enter the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Clicking the Left Mouse button on another tool,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 current selection.  Selecting the UNDO or CLEAR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at particular function, but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ool selection hi-light squ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ools that allow or require mouse dragging, to perform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as defining a second coordinate, constrain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Zoom Window while the dragging is in effec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viates any problems of accidentally dragging the cur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Draw / Cursor / Exit Button / Toolbox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Draw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free-hand drawing on the Zoomed window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Freehand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d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and Drag the Cursor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or broken free-h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at which you move the mouse,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be solid or broken (da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lease the Button to stop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raw straight Lines at any angl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Line Tool from the Toolbox,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l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Line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on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Line position and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Lin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Line, after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r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the pixel under the cursor, to the grey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Eraser Tool from the Toolbox,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e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osition the Cursor on the Zoom Window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Drag the Cursor over the areas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as that are touched by the cursor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lease the Button to stop erasing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                              Freehand / Line / Era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the pixel under the cursor, only if it is the sam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urrently selected palette color, to the gre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Color Eraser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E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o eras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Drag the Cursor over the areas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Eraser changes any occurrances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Box color to the background Grey color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any other surround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lease the Button to stop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Box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Tool lets you draw Hollow Boxes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Hollow Box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b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Box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one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Box position and siz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to make the Box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Box,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/ Hollow Box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ox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Tool lets you draw Filled Boxes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Filled Box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B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Box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one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Box position and siz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to make the Box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Box,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Circle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le Tool lets you draw Hollow Circ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Hollow Circle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c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Circle to be from the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Circle position and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Circl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Circle, after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                              Filled Box / Hollow Cir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le Tool lets you draw Filled Circ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Filled Circle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C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Circle to be from the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Circle position and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Circl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Circle, after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Region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l Tool allows you to fill in any enclosed shape o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selected Palette Box color.  You can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area which is enclosed by a solid border, or fill a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with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Fill Region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the [f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o fill with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,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nside of the area you want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will fill with the selected Palette Box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you find you are displeased with the Fill, after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/ Fill Region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brush / Spray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irbrush Tool (also called Spray) produces a circular sp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ed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Airbrush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the [a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Airbrush color you want to us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ove the cursor into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start the spray, and dra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the drag determines the density of the sp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lease the Button to stop spr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/ Scissors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py a square section of your drawing to the Clip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the area to copy with the Copy/Scissor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Copy Tool from the Toolbox,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y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ve the Cursor into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the Left Mouse Button to anchor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object(s)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en you have completely surrounded the area, rel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The area within the box (including th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box border lines) is copi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 Clipboard is large enough to copy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rawing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 always holds the most recent Copy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a Copy replaces the previous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ith the new copi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                                          Airbrush /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Hand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e current Clipboard contents to the Zoom Window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Paste Tool from the Toolbox,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p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 color from the Palette Box as the *Key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, and the contents on the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on screen.  Certain areas of the Imag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arent depending on the presence or absence of the Ke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rag the Image around the Zoom window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s location, and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current Palette Box color is a "Keying" or "Transpare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in the pasted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rea of the original Copied Image that is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 Box color, will be transparent when pasted o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es the last action performed to the drawing.  Selec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or Palette color copies the current graphic on the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o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Undo from the Toolbox, using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[u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Undo a second time, "Undoes" the first Und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restoring the screen to the state it was in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rst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current Icon and Zoom drawing areas.  Selecting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do the Clear function.  Clicking twice on Clear clea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Clear from the Toolbox, using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[r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lear twice in a row clears the Undo 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ny chance of recovering the Clear by using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/ Undo / Clear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Color / Eyedropper 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Palette Box color to on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Get-Color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g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osition the Cursor over the desired color pixel in the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the Left Mouse Button to change the Palett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o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where you have many shades or luminanc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gether on screen, and you wish to choose one of the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rawing color.  Get-Color can also be use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ing color from the screen while using the Past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Get-Color Eyedropper to retrieve the gre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f you want to erase large areas with the Filled Circ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text to your Icon with the Text Tool.  The text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selected Palette box color, in a varie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desired Font Size, by pressing [F1] 4x5, [F2] 5x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6x6, or [F4] 6x8, or by click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Tool, and then selecting the desired Fon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Text Tool from the Toolbox,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t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Text color you want to use from the Palett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ecomes the Foreground color.  The colors around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not changed by the Tex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ove the cursor to where you want the text positio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Window, and press the Left Mouse Button.  The Cross-H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will disappear, and an "Underscore Cursor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to show you where the text will be placed. 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for initial alignment, and is removed once you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left corner or "Base" of the text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Cross-Hair Cursor.  The text b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at the text's decender line, where the undersc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_" character drop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                                        Get Color /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the following keyboard keys to control text 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SC        quits the Text Tool function,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     keeps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CKSPACE  removes characters one at a time from 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to allow fixing of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Text Tool accepts the following 63 characters plus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ower case letters are converted to upper case du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size of al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ollowing Font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or Right Mouse Button on Text Tool+select Font = 4x5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or Right Mouse Button on Text Tool+select Font = 5x6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or Right Mouse Button on Text Tool+select Font = 6x6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or Right Mouse Button on Text Tool+select Font = 6x8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Font clipping is performed on any of the sizes, al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lie inside of the Zoom Window.  If an attempt is ma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Font where part of the character would overla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ge of the Zoom Window, the Font is automatically adju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in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ing the Right Mouse Button on the Text Tool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selection dialog box. 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Size you wish to use (the default size is 6x6)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identally bring the Font Size dialog box up, you can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by pressing [ESC] or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of the Font Siz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lette box contains all 256 of the available colo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or modifying you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d hi-light square shows which palette color i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Left Mouse button on a new color box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the Get-Color/Eyedropper Tool to select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directly from the Zoom window.  See the Get-Color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 the ToolBo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/ Palette Box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box is used to Load and Save Icons, and Import/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format Icon Files.  All ICN and PCX Icon fil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the PSMENU directory for Draw to Load/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the Left Mouse Button on the Load Button, it will mo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ck out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Directory of Icons (those located in the PS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nly) will appear in the File List window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sorted alphabetically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ere are more than 6 entries, the Down Arrow Butt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, if not, both Arrow Buttons will be blank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on the Arrow Button(s) (if applicable) to mo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Icon selection in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on the desired Icon selection to load it into P.S.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remembers the last location of the Arrow Buttons,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Loads will always show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a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for rapid viewing of all of the available Ic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do not have to scroll down using the Arrow Buttons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Icon you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ank Arrow Button means that you are unable to scro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 in that direction any more, in other words,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 the first or last entry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lick outside of the File Box or press [ESC] a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exit the Load function, and return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Function Keyboar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 exit the Load function, return to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the Left Mouse Button on the Save Button, it will mo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ck out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Icon name (if the Icon was previously Loaded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File List window, if this is a new Icon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will be blank except for the red cursor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the name for the Icon, or if this is a previously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you may rename it prior to saving, or keep the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may at any time press [ESC] to exit the Save func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rawing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the [Left] and [Right] keyboard cursor arrows to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cursor and edit the Icon name if desired.  Use [SPACE]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y unwanted trailing characters in the nam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[ENTER] to save the Icon using the name shown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                                    File Box / Load /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ame in the File List Box is alread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if you want to overwrite the old Icon.  Press [Y] for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N]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Function Keyboar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 exit the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...... save the Icon using the name in the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..... move the red edit cursor to th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.... move the red edit cursor to the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.......... remove trail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Import function works identical to the Load function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xception that it is accessed 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on the File Load Button or by pressing [I]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 in PCX 320x200 256 color files that contain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x40 Icon graphic.  See the section on PCX Import/Ex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Export function works identical to the Save function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xception that it is accessed 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on the Save Button or by pressing [X].  It s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PCX 320x200 256 color file that contains a single 64x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graphic.  See the section on PCX Import/Ex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 or Zoomed Ic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perform all of your drawing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is a 200% zoomed copy of the Icon display wind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all pixels on the Zoom Window will be the siz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pixel square in relationship to 1 pixel on the actual siz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ed feature allows easier pixel and object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all Tools reference their points to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Zoom Window, therefore, all Tools that allo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mouse dragging will constrain the mouse cursor to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aries of the Zoom Window while the drag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values display the current mouse cursor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Zoom Window display, and are translated to cor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ctual size of the final Icon.  Icons are 64 pixels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40 pixels high, but the drawing area is restricted to 60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/ Export / Drawing Area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ordinates are supplied to make creating adjac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metrical obj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shows the actual size Icon, and is used to obta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idea of the look of the final Icon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Draw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.... select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.... select Lin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.... select Eras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.... select Color Eras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.... select Hollow Box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.... select Filled Box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.... select Hollow Circl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.... select Filled Circl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.... select Region Fill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.... select Airbrush / Spray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.... select Copy / Scisso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.... select Paste Hand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.... select Undo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.... select Clea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.... select Get-Color / Eyedropp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.... select Text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.... Load an Icon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.... Save current Icon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.... Import PCX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.... Export PCX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.... Select 4x5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.... Select 5x6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.... Select 6x6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.... Select 6x8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.... select Toolbox Tool, Palette Box Color, Fi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draw on Zoom Window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... select Import PCX (File Load), Export PCX (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), or Font Size (Text Tool)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ol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Text function, restore original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Keep Text, paste onto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c  .... Backspace left across text to correc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63 Alphanumeric and punctuation keys plus Space for text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 letters are converted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                                          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ize Dialog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.... Exit Font Size di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 .... select Font Size, or exit if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/Im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Load function, return to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/Ex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Save Icon, using name shown in File Lis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gt;    .... Move red cursor to edit Icon Name in File Lis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.... Remove trail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s supplied for those who would lik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-power of the new paint and desktop video edit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a screen capture program, there may b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your paint program, to capture a program's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or use as an Icon.  Simply grab the picture, copy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out of the image (or possibly resize a section) for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button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the ICON.PCX file is a must, as it contains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palette.  Modifying the default, or the 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lette will cause undesired coloring of the Ic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the Menu.  A PCX version of the Icon is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CX is the most popular 320x200 256 color format for p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A program that allows Palette re-mapping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aptured the icon graphics from a g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directly Imports PCX format 320x200 256 color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y scanning the 320x200 picture file for the FIRST pix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n-black (Palette value 0), so NEVER paint out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square.  It then copies a 64x40 pixel square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 as the top left corner.  It is not required that the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the exact center on the 320x200 screen, so you may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where ever is convenient for editing. 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Icon many times on the same page for 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or to view more than one version of an Ic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your final choice, BUT BE SURE to erase all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ONE before Importing.  You must also erase the Icon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lette color (palette number 0, which is Black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B values of 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 most pleasing Icon effect, be sure to le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ixel line of the face color untouched, and NEVE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D sculpting colors on the four outsides.  Use th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as examples when 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 / PCX Import Export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will Export the current Icon in the Draw progra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320x200 256 color file, with the Icon located in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is is provided to allow you to modif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.ICN format Icon with a PCX Paint program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Import it back into P.S.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VER modify the palette of the ICON.PCX file, or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s will NOT work correctly with P.S.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VER paint outside of the Icon square.  Leave a single 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button face color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VER attempt to convert a PCX file with more that 1 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on it.  If an attempt is made, Paint will conve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closest to the top left of the screen, leaving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gram uses palette color 0 (Black or R0 G0 B0)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gram will not read any other formats such as GIF or 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uminance R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advantages of creating graphics in 256 colors,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utilize multiple luminance values of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's Palette consists of 15 sets of luminance ramps plus 1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andard EGA/VGA colors.  Each ramp is composed of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inance values ranging from dark to light, in 15 varying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 glimpse of what luminance can do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Line Tool, and the leftmost luminance in the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p (almost black), the grey ramp is the top right set of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quares in the Pal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raw a vertical line about an inch long near the cent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Zoom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next color square to the right of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raw another vertical line just to the right of the firs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ntinue doing steps 4 and 5 until you have used all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minance values in the ramp.  You should have end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color at the extrem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ed effect you can also repeat the same steps bu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inance ramp in reverse order (white to black),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r tube on screen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                           PCX Import Export / Draw T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hering or "Anti-Aliasing" is a technique used to smo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gged edges of a graphic image.  These "jaggies" are most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as the stair-step of diagonal lines and roughness of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hering is accomplished by placing intermediate color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stictly different or varying colors touch.  The resul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leasing, albeit fuzzier or unfocused,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rn how to perform manual, or freehand dithering,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Filled Circle Tool, and the middle Yellow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rom the 16-shade ramp of ye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the Left Mouse Button in the center of the Zoom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the mouse to create a circle of approximately 1 i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ameter.  Notice how the edges of the circle are coa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yellow color TWO squares to the LEFT of the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reate the filled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lace a single pixel around the outside of the circ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grey color to dark yellow.  Do not change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ed circle yellow pixels.  Notice how the re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in the Icon Window has a much more pleasing "roundn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u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le Tool produces a circle that is actually rou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ing the number of pixels in each of the symmet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nts.  Due to the 4:3 aspect ratio of the 320x200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screen, the resulting circle appears like an o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d at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plest method for creating false "true circles",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 existing circle's aspect ratio.  Follow this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Filled Circle Tool, and the dark blue Palett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p left ramp of 16 soli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the Left Mouse Button in the center of the Zoom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the mouse to create a circle of approximately 1 i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ameter.  Notice how the circle is taller than it is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Scissors Tool, and copy the top half of the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any color from the Palette except the blue and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the Paste Tool and paste the top half of the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wo pixels lower than where you originally copie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the circle is now more "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ame technique can be used to create circles that a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al in shape than the current Circle Tool, or even on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al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ed or 3D text can be created by using the 256 color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.  To create shadowed text follow this simpl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Eyedropper tool, and click on the empty Zoom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ow you which Palette color is the blank backg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arker grey color 2 boxe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Text Tool, press [F3] for the 6x6 Font,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enter of the Zoom Window, at the coordinates of 10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6 Y.  Type "HELLO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a nice bright blue color from the pure blue ramp (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colo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Move the cursor back to the Zoom Window, and click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 of 9 X and 15 Y (notice that these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pixel up and left of the last ones).  Type "HELLO"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NTER].  Notice that the word HELLO has a nic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of two Font may be used to create such effects as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capitals, followed by sm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blue color at the top left of the Palette (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ac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5x6 Font by pressing [F2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lick on the Text Tool, then on the Zoom Window at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X and 16 Y.  Type "H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4x5 Font by pressing [F1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lick on the Zoom Window at coordinates 16 X and 16 Y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LLO" and then press [ENTER].  The word HELLO has a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ncreasing or decreasing color luminance values on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rovides a pleasing text appearance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 white color near the right side of the 16-color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p (top right 16 colo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6x6 Font by pressing [F3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lick on the Text Tool, then on the center of the Zoom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A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the next color in the Palette box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olor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ill in the pixels in the letter A, in a single pixel th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line, starting at the second line from the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the next color to the left of the prev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ontinue filling each line across in the letter with d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The final letter should start at white at the to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n grey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                                                Draw T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ing the Clipboard with 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ing or Transparency function of the Paste Tool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objects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 blue color in the middle of the blue ra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6x6 Font, move over to the icon and Click.  Type "HELL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Copy Tool, draw a square around the word Hello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t to the Clipboard (close to the edges of the lett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lick on CLR to clear th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a red color in the middle of the red ra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lect the Filled Square Tool, and draw a large red squ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icon, about 1 inch acr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the Paste/Hand Tool, and paste the text on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lick on a different color in the Palette Box.  Try the 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(notice how the text now has the grey backgrou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copy square that you copied origi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how the "Background" color of the text was transpa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ver color is selected in the Palette Box when a Pas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ecomes the transparency color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Box color to something other than red, the blue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background show up (are NOT transpa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e blue color used for the text, you will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with transparent letters on it.  If you select the gr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, you will get just the text.  Any othe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see both the blue text and the gre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.EXE, 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DOS Version 3.3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was made to use PSMENU on a system running a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OS prior to 3.3.  Upgrade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need at least 448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was made to use PSMENU on a system with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8k of installed RAM.  Install more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VGA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was made to use PSMENU on a system without 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 card installed.  Change your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Mouse, no Mouse Dri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was made to use PSMENU on a system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ouse installed.  Install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Mouse, Mous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was made to use PSMENU on a system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ouse installed.  Install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 enough Free RAM, Memory Allocatio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MENU had problems running on your system, because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many other programs, such as TSRs using too much of the 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to free up some RAM by removing some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rying to use PSMenu again.  NOTE Disk-Caching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Ramdisk programs, Printer spoolers, in addi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hardware and software drivers take up some of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.  If you are encountering this error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disable or remove one of these functions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program's owner's manual or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mory De-Allocatio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MENU reported an error while returning to DOS.  You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has been a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MENU reported an error while attempting to read or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 drive.  Verify that your drive system is functio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                                 Appendix A Error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Critical Disk Error Has Occurred!  Program 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MENU reported an error while attempting to read or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 drive.  Verify that your drive system is functio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valid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you attempted to convert was NOT a 320x200 256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X picture, or was a PCX version Pain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.EXE, 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uldn't Find Specified File! 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an error on the Drive/Path/Name line(s).  The Drive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was misspelled or didn't exist.  Correct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d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uldn't Shell! 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ident portion of P.S.Menu encountered a problem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.  Make sure you don't have any large TS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, or are attempting to run P.S.Menu from another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shell.  Check that the specified file and pat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capable of being executed, in other words, do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rrectly when you manually run the program direct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Error Messages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: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 sound currently supports only a single tone outpu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bre value specifying the actual output frequenc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adjustable from 36Hz (Timbre = 0) to 9297Hz (Timb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255).  The PC sound volume is not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Lib card currently supports 8 Timb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� Bell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� Laser Warp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� Gong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� Ping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� Piano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� Drum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� JewsHarp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� Marimba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bre numbers repeat every 8 values, ie Timbre 0 and 8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, Timbre 1 and 9 are Laser War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Lib volume is scaled from the 0-127 value in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o the actual AdLib capability of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land sound uses the 128 instruments, the 30 Percuss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PCM Sound Eff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s represent the available CM-32L/LAPC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sounds (MT-32 users disregard the 33 PCM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, as they are unavailable on this mo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re             Timb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� AcouPiano 1 � �32� Fantasy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� AcouPiano 2 � �33� Harmo Pa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� AcouPiano 3 � �34� Chorale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� ElecPiano 1 � �35� Glasses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� ElecPiano 2 � �36� Soundtrack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� ElecPiano 3 � �37� Atmospher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� ElecPiano 4 � �38� Warm Bel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� Honkytonk   � �39� Funny Vox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� Elec Org 1  � �40� Echo Bel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� Elec Org 2  � �41� Ice Rai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0� Elec Org 3  � �42� Oboe 200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1� Elec Org 4  � �43� Echo Pa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� Pipe Org 1  � �44� DoctorSolo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� Pipe Org 2  � �45� Schooldaz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� Pipe Org 3  � �46� Bellsinger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� Accordion   � �47� SquareWav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6� Harpsi 1    � �48� Str Sect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7� Harpsi 2    � �49� Str Sect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8� Harpsi 3    � �50� Str Sect 3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� Clavi 1     � �51� Pizzicat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� Clavi 2     � �52� Violin 1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� Clavi 3     � �53� Violin 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� Celesta 1   � �54� Cello 1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3� Celesta 2   � �55� Cello 2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4� SynBrass 1  � �56� ContraBas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5� SynBrass 2  � �57� Harp 1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6� SynBrass 3  � �58� Harp 2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7� SynBrass 4  � �59� Guitar 1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8� Syn Bass 1  � �60� Guitar 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9� Syn Bass 2  � �61� Elec Gtr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0� Syn Bass 3  � �62� Elec Gtr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1� Syn Bass 4  � �63� Sitar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Sound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re            Timb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4� AcouBass 1 � � 96� Brs Sect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5� AcouBass 2 � � 97� Vibe 1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6� ElecBass 1 � � 98� Vibe 2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7� ElecBass 2 � � 99� Syn Malle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8� SlapBass 1 � �100� Windbell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9� SlapBass 2 � �101� Glock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0� Fretless 1 � �102� Tube Bel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1� Fretless 2 � �103� Xylophone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� Flute 1    � �104� Marimba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3� Flute 2    � �105� Koto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4� Piccolo 1  � �106� Sho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5� Piccolo 2  � �107� Shakuhachi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6� Recorder   � �108� Whistle 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7� Pan Pipes  � �109� Whistle 2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8� Sax 1      � �110� Bottleblow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9� Sax 2      � �111� Breathpip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0� Sax 3      � �112� Timpani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1� Sax 4      � �113� Melodic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2� Clarinet 1 � �114� Deep Snar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3� Clarinet 2 � �115� ElecPerc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4� Oboe       � �116� ElecPerc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5� Engl Horn  � �117� Taiko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6� Bassoon    � �118� Taiko Ri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7� Harmonica  � �119� Cymbal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8� Trumpet 1  � �120� Castanet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9� Trumpet 2  � �121� Triangle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0� Trombone 1 � �122� Orche Hit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1� Trombone 2 � �123� Telephone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2� Fr Horn 1  � �124� Bird Twee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3� Fr Horn 2  � �125� OneNoteJa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4� Tuba       � �126� WaterBell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5� Brs Sect 1 � �127� JungleTun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M Percussion and Effect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re             Timb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8�     --     � �16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9�     --     � �16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0�     --     � �16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1�     --     � �163� Bass Dru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2�     --     � �164� Bass Dru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3�     --     � �165� Rim Shot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4�     --     � �166� Snare Dru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5�     --     � �167� Hand Clap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6�     --     � �168� Snare Dru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7�     --     � �169� Low Tom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8�     --     � �170� Closed Ha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9�     --     � �171� Low Tom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0�     --     � �172� Open Hat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1�     --     � �173� Middle 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2�     --     � �174� Open Hat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3�     --     � �175� Middle 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4�     --     � �176� High Tom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5�     --     � �177� Crash Cymb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6�     --     � �178� High Tom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7�     --     � �179� Ride Cymb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8�     --     � �18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9�     --     � �18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0�     --     � �182� Tambourin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1�     --     � �18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2�     --     � �184� Cowbell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3�     --     � �18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4�     --     � �186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5�     --     � �18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6�     --     � �188� High Bongo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7�     --     � �189� Low Bong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8�     --     � �180� M Hi Conga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9�     --     � �191� High Conga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Sound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re            Timb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2� Low Conga  � �224� Pistol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3� Hi Timbale � �225� MachineGun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4� Lo Timbale � �226� LaserGu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5� High Agogo � �227� Explosion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6� Low Agogo  � �228� Dog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7� Cabasa     � �229� Horse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8� Maracas    � �230� Birds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9� Short Whis � �231� Rain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0� Long Whist � �232� Thunder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1� Quijada    � �233� Wind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2�     --     � �234� Waves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3� Claves     � �235� Stream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4� Laughing   � �236� Bubble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5� Screaming  � �23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6� Punch      � �238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7� Heartbeat  � �239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8� Footsteps1 � �24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9� Footsteps2 � �24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0� Applause   � �24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1� Creaking   � �24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2� Door       � �244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3� Scratch    � �24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4� Windchime  � �246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5� Engine     � �24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6� Car-stop   � �248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7� Car-pass   � �249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8� Crash      � �25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9� Siren      � �25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0� Train      � �25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1� Jet        � �25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2� Helicopter � �254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3� Starship   � �25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. Note that the 33 PCM Sound Effects are no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Note that some of the Sound Effects do not make any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lected since they require a longer Note-On tim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uration of the Menu 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MIDI volume range of 0-127 is supported on all Ro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  P.S.Menu utilizes MIDI's Velocity feature to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as opposed to MIDI Control Chan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: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 exit P.S.Menu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.... go to the P.S.Edit Menu Maintenance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.... go to the P.S.Draw Icon Pai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 .... run a selection, by pressing a "Button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.... cycle through the four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   .... move the arrow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&lt;&gt;  .... (arrow keys) move the cursor around the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accept inpu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.... move the cursor to the lef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.... move the cursor to the righ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.... move the cursor the the start of the next 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.... toggle th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.... delete the character under the cursor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pc  .... delete the character to the left of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.... go to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.... go to the nex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.... Insert a new blank Entry at the current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s all Entries after the cursor up one pl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ntry #25 is deleted (on this Page 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.... Cut the current Entry.  This moves the Ent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clipboard, and moves all Entri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down one place.  a blank Entry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#25 (on this Page 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.... Copy the current Entry to the clip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.... Paste the data in the clipboard to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.... Print the data file contents to a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U .... toggle Selection Execute with PAUSE option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S .... change the Screen Dim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N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P .... select PC speaker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A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R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T .... change the Roland Timbre (sound typ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V .... change the AdLib or Roland volume lev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Quick Reference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EXIT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None  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PC     .... select PC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AdLib 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Roland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Timbr  .... adjust Sound Timb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Volum  .... adjust Sound Volu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Pause  .... toggle Return 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Dim    .... select Dim feature and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Tail Parameter Option Entry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.... bypass or ignore parameter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.... accept entered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.... backspace left over entry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a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.... select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.... select Lin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.... select Eras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.... select Color Eras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.... select Hollow Box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.... select Filled Box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.... select Hollow Circl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.... select Filled Circl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.... select Region Fill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.... select Airbrush / Spray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.... select Copy / Scisso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.... select Paste Hand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.... select Undo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.... select Clea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.... select Get-Color / Eyedropp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.... select Text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.... Load an Icon from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.... Save current Icon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.... Import PCX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.... Export PCX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.... Select 4x5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.... Select 5x6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.... Select 6x6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.... Select 6x8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.... select Toolbox Tool, Palette Box Color,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Function, draw on Zoom Window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... select Import PCX (File Load), Export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ile Save), or Font Size (Text Tool)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                                   Appendix C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ol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ext function, restore original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Keep Text, paste onto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pc  .... Backspace left across text to correc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63 Alphanumeric and punctuation keys plus Space for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ower case letters are converted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Size Dialog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 .... Exit Font Size dia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  .... select Font Size, or exit if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/Im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Load function, return to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/Ex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Save Icon, using name shown in File Lis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.... Move red cursor to edit Icon Name in File Lis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.... Remove trail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Quick Reference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D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is currently distributed as Shareware.  This gi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nce to try the software before you purcha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ur (4) week Trial period is allowed, after which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the program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EADME.EXE file for additional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Registration, and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have any questions or if you desire to contact Dav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Green for any reason, please contact via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R.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5-13th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wson Creek, 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David R. Green, User ID 70621,1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and return this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uplicate copy of it can be found in the READM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                                      Appendix D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REGISTRATION FOR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TO: David R. Green                    P.S.Menu 1.5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9605-13th Street                  Copyright (C)1991/2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Dawson Creek, BC 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CANADA  V1G 3V9 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AN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___  DATE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</w:t>
      </w:r>
      <w:r>
        <w:rPr/>
        <w:t>month/day/yea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HONE _____________________  COMPUSERVE ID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Hard Drive _________________ 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RATION FEE: $40.00  Canadian  (BC Residents add 6% PST)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ke your cheque or money order payable to David R. Green.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rry No Credit Card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have any comments, please let me know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MENTS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ers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0        Initial   4th Q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1        Update    Nov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Constrained Cursor within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2        Update    Jan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Fixed Paste Tool (lock-up on Paste before Cut)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Added sorted directory listing during Load/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3        Update    Mar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ved 2 second delay from opening screen About Box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STALL: correctly support file copy of PSMenu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4        Update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Fixed PCX-Import Error Message display (whe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mport PCX format other than 320x200x256)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Fixed Copy Tool, crash when X2Y2 second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X1Y1 firs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5        Update    Jul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ved License box from opening screen, now in EDIT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STALL to support Upgrade without overwriting DAT fil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S 3.30 Verification fix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creased Printer Test delay time for slower printer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d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                                     Appendix E 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brush ......... 22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............ 17,23,28,30,31,32,33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..... 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............. 9,15,22,28,31,33,4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.............. 9,15,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............. 2,6,17,18,26,28,30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............ 7,9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 6,7,12,14,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r ........... 18,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yedropper ....... 24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Region ...... 21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ox ....... 20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.... 21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......... 17,18,28,31,32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color ........ 24,25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Box ....... 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Circle .... 20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............. 7,9,14,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............. 17,18,28,30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.......... 18,19,20,21,22,23,24,28,29,30,31,32,33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............ 9,15,23,28,31,33,4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 4,7,9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ssors ......... 22,28,3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ay ............ 22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............. 24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............ 9,10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............. 17,18,19,20,21,23,28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NYM � an abbreviation for a group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� a program that converts assembly languag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� a low-level language whose mnemon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tax closely reflect the internal work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microprocessor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� a file composed of one or more lines of tex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xt being comprised of valid DOS comma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parsed and executed line by lin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� assembly language routines stored as machine code in 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provide Basic Input/Output Services for DO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� a single unit of binary logic.  BInary-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BLT � an acronym for BIT Boundary bLock Transfer. 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means o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� a temporary storage spac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� an 8-bit number which may indicate values from 0 to 25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00h to 0FFh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� refering to the MIDI channel scheme, the MIDI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for Voice and Mode messages to be sent on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ret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MA KEY � see Col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KEY � a color-based video overlay method that lets you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areas of a selected color out of a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so that the corresponding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 image can show through it.  Al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oma-keying or just 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� the arrangement of XY axes in a 2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� the right to copy an intellectual property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k, manuscript, software program, paint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tograph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� an acronym for Central Processing Unit, also call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�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  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� refers to the interface which allows the user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dify program depend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� the physical and mechanical compon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� Inpu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ING � to show one image superimposed on another, by utiliz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roma key or Color ke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� the right to use an intellectual property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k, manuscript, software program, pain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tograph, etc.  Copyright is the right to cop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llectual property, which is rarely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B �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INANCE � varying levels or degrees of color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� an acronym for MAcro aSseMbler, a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capable of including seperately created mod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finis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 � Musical Instrument Digit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R � comprised of individual modules, subroutine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� a hand-held device used to control on-screen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B �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 � to improve a program's speed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� to show one image superimposed on another.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video images, to show text on top of a pictur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output on top of moving video (GenLock)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ing/Color-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� a variable which a subroutine expects to rece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called, also called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L � an acronym for Picture ELement, also called a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 � the smallest addressable dot or graphic o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� an acronym for Random 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 � a virtual or simulated disk which resides in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P � a difference in levels; a slop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� an acronym for Read On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 �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� program instructions written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� a subordinate, self-contained portion (or module)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rogram designed to perform a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� the grammar to be used with a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VERHEAD � the amount of time the microcomputer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neral housekeeping function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� Terminate and Stay Resident.  A memory-resident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such as a Mouse driver or a pop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� a quantity whose value changes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� Video Graphics Array, an IBM type of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� Zzat's all folks; Ze end of z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