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Mnt/DisMnt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.2         |Edit  Deflts|Task  Deflts| Dir. Links | Protection |Shift| Mouse Pars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Dump Disk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2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