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s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2, Ryan Snodgr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a remake if HotDIR from a number of years ago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modified the idea slightly, and added a lot of new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d dot after many files are those that have been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time you backed up.  If you do not want the red do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s then you can set the archive bit on the file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he dot after.  Example:  ATTRIB +A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command line options available and you can se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yping rsDIR /?.  Sorry for the short documentation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in beta testing so I haven't completely finished it.  Oh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should work on CD ROMS (the original HDIR didn't), but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the chance to test it yet.  Also you can't redirect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DIR in this version.  Hopefully in the next release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ach me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il Mail:   Ryan Snod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.O. Box 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averville, NC 28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      (704) 645-34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    snodgrass@uncavx.unc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nodgrass@unca.bit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