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ma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n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ommitted to qualit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 quality pri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John C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6 Collin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nover, PA 17331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/1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Introduction to Smart Menu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Disclaimer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Hardware Requirements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Installation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General Information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Mouse Information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 Executable Files and Smart Menu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 Video Modes and Smart Menu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 Smart Menu's Built-In Screen Saver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Configuring Smart Menu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. File Sub-Menu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2. Entries Sub-Menu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3. Colors Sub-Menu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4. Security Sub-Menu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5. Other Options Sub-Menu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 Using Smart Menu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 Registration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 Miscellaneous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1 A Note to OS/2 2.0 Users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2 Credits, Source Code Availability, Etc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3 Ways to Contact the Author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4 Smart Menu's Future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5 Other Programs Written by John Campion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6 Other Programs that are in the Works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 Registration/Order Form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enu Version 1.0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TO SMA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  Menu is a small and easy to use menu program. It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  for   simplicity  and  the   novice   computer  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even advanced  computer users might enjoy Smart  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looking for a huge,  powerful menu system for net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need thousands  upon thousands  of entries  then thi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 you.  (However, SM can   handle  at  least a few  hundre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other hand, this could be just what you wan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 Menu has lots of features and a few minor  annoya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ompletely honest about SM, I will tell you about bo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umerous  Entries.  Each menu can  have 50 entri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s   The sub-menus can go as deep as 10 leve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ull Mouse Support.  Every  aspect  of SM  can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  This includes the main program as well 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ser Configurable Colors.  Virtually  every col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ee  can  be changed.  Smart Menu uses one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est  methods  of color selections available.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,  the  user  can see  every  color availabl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 from among them.  (Sorry, but this  optio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vailable to monochrome us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tate-of-the-Art Swapping.  When  running  a  progra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rt  Menu can swap out to  EMS,  XMS, or disk sp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eaves only 1.8k in conventional memory.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annot afford a 1.8k loss,  SM can also  be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batch mode, which takes no memory at a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mall Size.  Smart  Menu, even with 10 sub-menus t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  than  100k  of  disk   space.  That  is  pret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ressive considering all that it do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OS Shell. SM contains a DOS  Shell that  allows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mporarily  shell to DOS.  This  can  be 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oint 'N' Shoot file  selection for choosing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use in an entry. SM will display a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iles on the drive, by directories, and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ne.  The files can also be sorted by the u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arameters. Smart  Menu can automatically ask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arameters to be  passed  to  the program 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ru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asswords.  Almost   everything  in Smart  Menu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 protected.   Each  entry  can  have  its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, the configuration can be protected, and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the program itself can be prot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 System Password.  The System Password can bypas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  in SM.   This  way,  only  one password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remembered by the computer opera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assword Flexibility. The passwords are very flexi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can be case-sensitive, and the actual enter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 in SM can be  visible or not.  Also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ly turn off the backspace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assword  Toggling.   This    enables   the   user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turn off all the passwords  excep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and exiting passwo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uilt-in Screen Saver.  SM has it's own  screen  sa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orks from any place in the menu.  The time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aits before becoming active is user-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enu Version 1.0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INTRODUCTION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Feat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ome  people may not like the way the  mouse is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rt  Menu.  If  you don't,  please   drop   me a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ying so, and I will consider changing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ome  people  may  want the  option in  SM to  star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ever  video   mode    they   want.  Again,  I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 changing this, if you requ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hate  long  disclaimers, so I'll make this  as  short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This  software  is  provided  AS IS,  and  I  make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s  on  it  working on every type of computer (from  X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586's),  or  on every monitor (Hercules to XGA).   I  am 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  for   any damage inflicted by the incorrect   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program, although I do not believe that it is poss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 do not know if SM will  work  with a  network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no way of testing it.  If  someone wants to try out 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, and let me know, I would greatly appreciate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ave  tried to  make the  software as  bug-free as huma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  I  believe that it WILL work on every  type  of 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computer,  with every monitor, but, like I said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no guarante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  Menu  may be legally distributed and  copied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 permission from the author, provided no  files 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are changed or altered in any way.  No one may char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away this program, except for a maximum price of $3.00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with Smart Menu on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  Menu is shareware, not freeware. This means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 expected   to   pay for  it, if you use it.   See  page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gistrations) for detai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, was that short enoug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 Menu requi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Any IBM Compatible  computer  with at least 250k of f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M. (220k of  XMS  or  EMS  is  also  advised, but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ed, for SM's swapping mode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DOS 3.3 or greater.  Version 3.3 or greater is need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SM.  SM has been tested with DOS 3.3, 4.01, and 5.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well as OS/2 2.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A hard drive.  Smart Menu was  designed to be used 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hard drive, but I am sure that it will  also work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ppy dri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A monitor is not  necessary, but it might be  helpfu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what is  going on.  Smart  Menu has been  tested 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works   with,  all  types  of  monitors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ochrome.  However,  color  selection is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monochrome monit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A mouse  is  not  needed, but  Smart  Menu will  le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it, if you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enu Version 1.0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 of  Smart Menu is quite easy.   Here  a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reate a Directory for SM, with the command M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of the directory does not mat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 "MD S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Extract the files from SM's arch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ually "PKUNZIP SM10.ZI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opy all the files from the extracted archive to the S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 "COPY *.* C:\S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Change to the SM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 "CD\S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ype   "SM"  (without  the   quotes),   which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 start  SM  in   configuration  mo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there is no SM.CF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formation is relevant to the entir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 Menus:   Every menu can be  navigated  by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keys, or if the mouse option is on, the mouse.  Ente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eft mouse button selects the option that the highlight 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 on,  and  ESCape or the right mouse button  exits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enu or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ue  Boxes:    Quite   often,   and    especially 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program, dialogue boxes will appear for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as  the entry's  title,  directory,  password,  etc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ue  boxes   are also  used  when  inputting  password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in the main screen of S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of  the  standard  key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: Move the cursor, according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ME: Moves the cursor to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: Move the cursor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D: Delete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other keys used in certain parts of the 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will  be  mentioned in the appropriate  section, 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  Menu  makes   full  usage of the  mouse,  if  on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SM has been tested  with genuine   Microsoft,  "fak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, Genius, and Logitech  mice.  SM is guaranteed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se.  If it does not,  drop me a line, and tell  me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 of mouse you have and what symptoms are occur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ouse can be used everywhere that  the cursor keys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  such  as  in all the menus, selection  boxes,  etc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place it cannot be used is in the keyboard dialogue box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,   it's  safe to say that the left  mouse  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same as the ENTER key, the right button acts as the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and  the up/down/right/left movements of the mouse  a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enu Version 1.0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S AND SMA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  Menu is  compatible with  all  types  of  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The  only  stipulation is, that  to  use  different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ange"  type  of  executable  files, SM  must   run  in 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 mode is where everything is run from a   batch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  is started from a main batch file and the   selected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run   from a  batch  file.   This   enables   SM  to 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ly   any   type  of file  capable of   being  run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 at   the   command  line.  (E.G.,   If   you   use  J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's  4DOS,  you  can   run  .BTM  files  from  SM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advantage  to batch  mode  is that it takes  up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from the program that is being run.  However, batch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ds  to  run a  slight  bit  slower, and if  you want   a 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 system,  where no  one  can break out of SM,  t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 want  batch  mode, as almost anyone can  break  out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 to overcome the slowness and   security  probl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  also  includes  a "swapping" mode.   This  swaps  almost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SM  out  of conventional  memory  when   running  a 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t  is  much faster  and  more   secure  then  running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  files.   However,   swapping   requires  almost  220k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expanded or extended memory or disk space.  It also 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1.8k  of   conventional  memory.  This is  really  not  mu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 need  every byte you can g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limitation   to  this  is   that    you    can  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.EXE, .COM, and .BAT files from SM.  Some  people  will 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is as a limitation, but others wi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 lets you decide which mode you want it to run in,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.  This way, one sub-menu can swap programs, and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un in batch mode.  You can also tell one sub-menu to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XMS, and another to EMS, or whatev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for both mode to work properly, SM.BAT mus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run Smart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hoice  is  up  to  you. I  recommend   swapping 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 it's  faster,   but I   included  batch   mode 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eople may need the extra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ODES AND SMA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  Menu is  designed to work  with all  types  of 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,  as  long  as  they are 80 columns.  SM  will   work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 type  of  video  mode it is started in.   It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  with  25  lines (everything), 43  lines  (EGA/VGA)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lines   (VGA).   SM  should  also  work   with   any 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n-standard" modes, such as 28 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was thinking  about  adding  an option in SM to star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  mode  you   choose, but  I  decided not  to. 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gree with this idea, please let me kn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  has also been tested with monochrome monitors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run  in  monochrome mode, there is one  limitation  in  S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,  you   cannot  change  any  of  the   colors   in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enu Version 1.0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MENU'S BUILT-IN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  Menu has it's own built-in screen saver.   Thi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 effective  after  an  amount of time  that   you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configuration  program.  The screen  saver  will  pop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 in  Smart  Menu - the  main  menu,  the  configu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help   screen,   etc.  -  anywhere!    The   screen   sa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clears  the  screen and prints random,  colored  dot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.   It does not use any graphics  modes,  so 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 any monitor, and/or video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screen  saver has  popped up, you can press 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 or  move  the mouse to restore the  screen  to  its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.   Whatever  key  you press, or mouse  movement  you  mak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  passed  back to Smart Menu, so do  not  be   afrai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 "bad"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 you can optionally turn off the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nfiguration of Smart Menu is  all run  from a 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pulldown  menus.   These menus use the   standard   key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 an  option.  In  the  middle  of  every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there is a line that shows  whether  you  are  work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or a sub-menu, as well as the title of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brief explanation of the menu option that  the 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is on is display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xplanation of the configuration will go on a  menu-b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asis, starting from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sub-menu for anything that has to do with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, and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A SUB-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this option, and a box  appears with all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of  the sub-menus in your current list  of  entr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cursor keys to move the highlight bar, select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  to  work on.  After  doing   this,  a  moment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will occur, while SM is  preparing itself to edit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.   Then,  the  main   configuration   menu 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 again, but everything  you  add or change  appl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o the current sub-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 when you create  a new  sub-menu the  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 is  the  same  as  the  Entry   Title,   initi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you can still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saves the current  configuration file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s   in  the  configuration  program,  instead 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ing to SM, or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 option   allows  you  to   save   the  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  file under a new  name.  When  the  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  appears,  enter any legal  DOS  filename.   SM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save the file under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enu Version 1.0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CONFIGURATION-FILE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AND EX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will save the  current  configuration  file 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 you  back  to  Smart  Menu's  main  screen,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W/O SAV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 will  return  you  to SM, or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,  without saving 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no confirmation is asked for, so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sub-menu for adding,  editing,  deleting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SE/ADD ENT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 this option brings up  an  entry-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  that  allows  the   user  to enter   and   rev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necessary  information about each  ent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fference between this option and "Add Entries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this  option  starts at the beginning  of the  li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 you to edit each entry,  where as "Add  Entrie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on a new entry, not revising the old on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change between the various lines   of 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e up/down cursor  keys, as well  as TAB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-TAB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 ENTER on a blank  entry, or pressing  ESCap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ime  returns  you  to  the   main 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essing ESCape  does  NOT clear the current entry,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not blan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several extra keys  used here in  addi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nes  mentioned above, in "General  Information,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also listed at the bottom of the screen,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they are,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B :     Starts  the  file  browser.  This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rks  when the entry is not  a  sub-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ile browser is  used to  automatic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y add the path and file name (command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entry.   All  you   have  to   do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 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 default  sorting of the 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n  be   selected  the  "Other   Option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,  from the main  configuration 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  file    browser    only    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 .EXE,   .COM,   .BAT    files,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directories in  each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 you  want   something   oth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se, you will  have to manually  typ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yoursel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a file is  selected  and the "Tit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  is  blank,  then the  name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selected is put in  that field,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first letter capitalized.  (E.G.,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file "castles.exe" is  selecte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Castles"  is  put  in  the "Title" 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enu Version 1.0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CONFIGURATION-ENTRIES-REVISE/ADD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re are some keys that are used 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neral Ke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F1:  Displays a small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LT-B: Changes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Up, Down   Cursor  Keys  and Mo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ves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Right, Left Cursor Keys and Mo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nges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Note: This does not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loppi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ENTER or left mouse butt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 a Directory: Changes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 a Filename:  Select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ESCape or right mouse button: Ex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rting Ke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LT-D: Sort filenames by their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LT-E: Sort filenames by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LT-N: Sort filenames by thei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LT-S: Sort filenames by their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LT-T: Sort filenames by thei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C :   Pressing  this  clears  the  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ry.   Be careful! There is no  anno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estion asking, "Are you Sure?" because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solutely   hate  that!  ("Of  course I'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re,  otherwise, I  wouldn't have  pu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T-C!" - At least,  that's the  way I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.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D :   This  deletes  the   current  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me  thing as above, no  questioning,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st does it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P :     This   is    a    toggle   switch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Parameters."  When this is  on,  "(As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 Parameters)"  appears  next 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 heading, "Command: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  this  option is turned on,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  that  particular entry  is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rom  the menu, SM automatically ask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 for  any  parameters   that   he/s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nts to pass to the program being ru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S :     This    is   a    toggle   switch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Sub-Menus." When this is on, "(Sub-Menu)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ars   next  to  the   field   head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Title:".   Also,   when an  entry   i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-menu,  a   path  cannot   be 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place  of  a  command  field,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  a  field  for  the  name  of  a 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ation    file  for   that   sub-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ly   the  first  eight   letter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name can be entered, as  SM  automa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y  adds the extension, ".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enu Version 1.0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CONFIGURATION-ENTRIES-REVISE/ADD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M  uses a separate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 each  entry.  While  this   may  se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ange,  it's purpose  is to  allow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-menu to have it's own color sel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mong other things.  See  the   menu i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Sub-Menus"  for furthe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 of  these  options can  also  be  set by using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ature  menu  that is accessed  either  by  mov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to the right, or pressing CTRL-RIGHT ARROW.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 to the left or press ESCape or the left cursor 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it from this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urpose of this menu is to allow the mouse 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 almost  every  function in the  information bo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 for typing  in the  information  for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ENT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 option  is  the  same as   "Revise/Add  Entrie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  above,   except  that   this   option  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adding new entries to current on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bove for details on edit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ENTRIES - ASC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simply sorts the current list of  entr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scending or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 for  reference,  ascending  is :   Apple,   Boo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okie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as,  descending is :  Cookie,  Book, Ap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ENTRIES - DESC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simply sorts the current list of  entr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escending or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for  reference,  ascending  is :  Apple,  Boo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okie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as,  descending is :  Cookie,  Book, Ap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'N' 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provides  an easy  way to edit one  ent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as  many of them as you want.  When you  select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,  a  box  of  all of the entries appea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 selecting  the  entries that you want  to  ed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"E" to edit them.   Then  the entry information 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, where you can edit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are the keys us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CURSOR KEYS and Mouse: Moves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SPACE or ENTER : Selects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ote: when an entry is selected a check mar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d next to the entr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E : Edits the selected entri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ESCape : Exit to "Entri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mouse  is used in a special  way here.   Mov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up or down to move the highlight bar. 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  button  selects or  de-selects an  entry,  a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button exits to the main menu.  To edit the 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have  selected, move the  mouse  to the right, and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 menu  will  appear  with two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enu Version 1.0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CONFIGURATION-ENTRIES-PICK 'N' EDIT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 the first  choice, "Edit Entries", to  ed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,  or  the second choice, "Exit to  Main  Menu",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ing  the mouse to  the left  removes the  menu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s you continue selecting entr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e cursor  keys can also be  used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for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ENT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provides a way to delete one entry, or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 of  them  as you  want.  A  box   appears 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in it, and  using the  same  keys as in "Pick  'N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",  above, you  can  select  which  entries  that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dele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only  difference  is that you press "D" to 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r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,  as in "Pick 'N' Edit", there  is  a  mini  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n be accessed via the mouse or cursor ke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 in the Entry  Information box, there is  NO 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ce.  So, be sure you want to  delete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an option from this menu is chosen, the  scree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 and a box appears with all of the available  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t.  The cursor is located in the  color box.  Us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  keys and/or the mouse, you  can select  any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olors for that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ever colors  you select will  be put  into  immed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color changing is not available in 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are the choices on the menu,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main  menu  screen, the  clock,  registration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information, and the help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 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itle  line "Smart Menu" and  your  own title 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indow on the main screen in which the entries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highlight bar that shows which entry is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AND PARAMETER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window that pops up whenever a password  is  as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, or parameters are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AND PARAMETER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ctual  line where  anything that  is  entered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on in the Password and Paramet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enu Version 1.0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CONFIGURATION-COLORS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little menu that pops up, on the main screen,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of  the  choices  on it,  such  as  Help,  Credi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MENU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utility menu's highlight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MESSAGE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is the box that pops up whenever a error  occu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 message needs  to be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screen  that is displayed when F1 is  pressed,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Help" is chosen from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DIT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 the  shareware information screen,  this  i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  that  is  shown   when  "Credits"  is sel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MAIN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the main configuration program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the colors of the highlight  bar used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ENTRIES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is the  main  color of the entry   dialogue  bo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 all  of  the information  about  each  entry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ENTRIES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  are the lines  where information is entere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Entries Wind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s  the sub-menu for all of Smart  Menu's  secu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all  passwords  are optional, except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  Password,   and  if  nothing   is   entered,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to "SM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 all  password entry boxes use the  standard 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the options,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PASS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llows you to enter or change the password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 to access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PASS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llows you to enter the password that is nee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Sma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HELL PASS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allows you to change the password that is  ne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DOS Shell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enu Version 1.0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CONFIGURATION-COLORS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PASS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allows you to enter the one   required  passw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 password   will  work  in  place   of   any 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 in the program.  This  means that whoever i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  of the menu  only  needs  to  remember  one  pas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, instead of countless differen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SENSITIV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allow  you to choose  whether or  no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  are  case sensitive.  (i.e. If  they  are 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itive,   "PASSWORD"   will   not    be   accepted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ssword" is entered as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BLE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allow  you to choose  whether or  no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 can see what he/she is entering.  If this is se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, then the user  will see a small star for each char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  that is entered.  This way,  people who are  w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see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option allows you to determine whether or no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 key will be allowed during password entry.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 set  to  off,  then  when  the backspace key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, nothing  will happen.   On the other hand,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 is on,  backspace   will   delete  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 are other miscellaneous options, relating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and operation of Sma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you select this option, a box  pops   up   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to enter the title line. The title line is  the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is   displayed at the top of the  menu  screen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 enter  anything you  like, using the standard 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 allows  you to  enable  or  disable  S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t  in  mouse support.  The short delay  that  you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 each time  you run SM is  caused by SM look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mouse.  By  turning off  mouse  support,  if you 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, or use, a mouse, you save some time at the star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allows you to choose how Smart  Menu  ru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.  You must decide between Batch Mode or  Sw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For a detailed description of each of these  mo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e EXECUTABLE FILES AND SMART MENU, on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enu Version 1.0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CONFIGURATION-OTHER OPTIONS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, which is only available when the run 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swapping, allows you  to tell SM where to swap  it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to.  The  choices are  EMS, XMS, DISK  and ALL.  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expanded  memory,  extended  memory, disk, and whic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 SM can find, 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disk  is chosen,  if the TEMP  environment  vari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e  is set, SM will swap there.  If not, SM swaps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S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 allows  you to  determine how  the 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be   sorted  in the  file  browser.  This   is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etting, but  you can  temporarily  change i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in the file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are the choic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ORDER: This is the order that DOS has the files i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NAME: Sorted by the file's 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: Sorted by the file's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IZE: Sorted by the file's siz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IME: Sorted by the file'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sonally,  I  find the file's name  to be   the  b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, but you may prefer another sor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BAR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allows you to choose how the highlight  bar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 in  SM's main menu screen.  There are  two  choi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 example of each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wo choic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LL LENGTH:  This is  the  entire  length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TLE LENGTH: This is only the length of th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t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 find the full length to look  the best, but you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 the title leng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SA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allows you to  choose the  amount of 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inactivity  that SM will wait until the  screen  sa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s  active.   You can also  completely   disabl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  saver.   Simply pick  the amount  of  time 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, or "None" if you want to turn it of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  SMART  MENU'S BUILT-IN SCREEN SAVER   for   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, on 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allows you to specify  Smart  Menu's 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  where   SM   can  find   it's 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 To  work  properly  from a  PATH  statement o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mode, this option must be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allows you to specify what  directory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in when you exit Smart Menu.  This must be se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valid directory, or left blank.  If it is  left  blan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SM will exit to whatever directory you were in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 was sta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enu Version 1.0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MART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where SM is especially designed to be easy to 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quick start, just move the highlight  bar  by 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s,  and press ENTER to  execute the  program.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use the mo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options are  available  in Smart Menu's Main 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 are also listed on  the F1-Help screen, as well as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Menu (accessed by pressing 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enu is used to easily access  all of Smart  Menu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functions in the main  screen.  Each  option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ed below is available on this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tility Menu can be popped up through one of 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Action: This is the simplest way.  Press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 key, or move the mouse to  the right to pop  up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 menu.  Pressing  the left cursor  key or ESCap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the mouse  to the left, removes the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 or ALT-U:  For those  without a  mouse, or those  w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o use  the  keyboard for  everything.  Pressing ESC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 only way to  exit  out  of the utility menu whe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se keys is used to ge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MOV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are several ways to move the main highlight   b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 the  menu  window.  They  are  explained  individu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 or DOWN Movement:  This  can  be  accomplished 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the cursor keys or the mouse.  An up  movement  mo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r up, and vice  versa when a down  action occu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through 9:  Using the number keys, one  through  n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enter the number of the choice that you wa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ay that the number system works is this:  (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entries) The number one is pushed, and the bar moves 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 one.  Then  when the number  zero is pushed, the  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to option number t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and END Keys:  Pressing the HOME or END keys  mo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highlight bar to  the top or bottom of the  list, 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N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e two different ways to  select an entry:  With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 parameters  being asked for.  (Parameters  ar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 that are  passed to the  program  that   is 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select  an  entry to run  normally,   simply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or the left  mouse  button to run 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  that  if  the  choice is configured  to ask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 every  time it is run,  they  will   st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ING FOR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select an entry and  ask for  parameters  as  we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 are   several  ways  to  do it.   You   can   pu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ENTER or ALT-P. You can also select "Parameters"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enu Version 1.0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USING SM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ING MORE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view move entries, if there are more  than the 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old,  press  PGDOWN.  To return to  the first scree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, press P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start  Smart  Menu's  configuration  program, 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 F3 or ALT-C.  You can also start   configuration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"Configuration" from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view a help screen of all these options,  press F1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H, or select "Help" from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view the credit screen,  with  the author's nam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information, press F4 or ALT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view a screen about registering Smart Menu, press 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LT-I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is option is not available in the 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f Smart Menu, for obvious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ING PASS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s an option  that I  believe  is unique  to  Sm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   When you select  this option, by   pressing  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T  or F5, the  system  password  must  be  entered. 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rrect  password is  given,  then no passwords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 for  running   any  of the  entries.   The 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  must  be entered again  if you want to  tur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s back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people may find  this option useful,  especially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one  like  a teacher wants their class to do  a 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 one day,  and then  the next day,  they   can  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ever they want.  This way, all the teacher  has to do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 off the passwor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 that   passwords   will   still  be required 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, exiting, and the shell to DO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ING TO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 allows  the user to temporarily exit to 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pressing ALT-S or F6.  This allows you to enter any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 that you want, and quickly  return to SM,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to restart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o return  to SM from DOS,  type "EXIT"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ING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xit the current  menu,  whether it is a  sub-menu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menu, press  ESCape or  the RIGHT mouse  button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that you are  exiting from is the main  menu,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ING SMART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exit Smart Menu, press ESCape from the main menu,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LT-X or F10 from any menu, either the main menu 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menu, to exit directly to D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select "Exit SM" from  the Utility  Menu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enu Version 1.0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  Menu is a shareware program.  This means that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free,  and you are expected to pay for it after   a 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  trial  period.  The shareware version of  Smart  Menu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  functional,  and the only differences are  the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"annoyances" will disappear upon regist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 is  good for  life.  This means that you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once.  All future updates are free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 receipt of  your  registration, I will  promptly 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your  serial number and  registration number.   (Notice: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is   sent, unless  specified.)   When a major   upgrad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  Menu  is  released, you will  be  notified  by  mail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 mail,   if  applicable.  Registered  users  of  Sm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 are  also eligible for discounts on any  future  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by 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ous  hours of work went into Smart Menu.  If  you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use Smart Menu, please register it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file ORDER.FRM or the form at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A Note to OS/2 2.0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rt Menu has been tested with, and works with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.  Howeverm in order for the mouse to work properl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, you must tell OS/2 to give SM complete contro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when it is being run.  You can do this in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bo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than that, SM works fine in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redits, Source Code Availability, Programming Stuff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) Program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art  Menu is the end result of hundreds, if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usands   of  hours  of  work  in   Turbo   Pasc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 6.0 of TP  was  used,  as  well  as 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    domain   programming  libraries.   SM  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d   on  a 80286  with  2 megs   of  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VGA   graphics, a 165  MB  Hard  Drive,   a   mou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, and a Sound Blaster Pro sound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) Source Code Avail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 Code Availability is non-existent.  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not  available to  anyone at  any  price.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 the  work that  I have put into this, I  do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distribute  source at  this time.  Perhaps 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t a futur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enu Version 1.0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MISCELLANEOUS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) Cr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are many people I would like to  give  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to.  So, here they are, in random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   My Family.  My family  has  provided  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ch   support    in   my   efforts.  They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the computer that SM was written 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   The Caplingers.  This whole  family   wa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at  help  to  me,  primarily  by  letting  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 Smart  Menu on   all  sorts   of  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86's, 486's,   all   sorts  of   video  mo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,   OS/2,  etc...).    They   have 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tremendous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   Dave Durant.  He assisted me with debugg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w problems, as well as  being  my primary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     Thomas Wagner.  Although  I  have  never  m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an,  I would  still like  to thank hi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   excellent  public-domain  swap   unit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bo Pasc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unit is  available for download  on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e  BBS's  as "EXEC32A.ZIP".   It   was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 that made  SM's swapping  mod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)  Other  Stuff, That's Not  Really  Important, 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th Saying Any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    This manual was written on  the Breeze 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cessor/text  editor, Version 4.5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erb editor, and I highly recommend it a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, if not THE best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star 5.0 was used for page layou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    I'm a programmer and not an  English  maj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a   document   writer.   If  you   have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estions,   what-so-ever,  that   this 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es not explain  clearly,  please   drop  m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 through  one  of  the  sources  below.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 do  my   best  to   answer  your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mptly and clear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think  you  could do a  better job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manual, be  my   guest   and  try.  Mail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leted  copy to me,  and  if I  like  i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it, I will mail you a   registered 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mart Menu,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Ways to Contac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) U.S.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 address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hn Camp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6 Collins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nover, PA 17331-3448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enu Version 1.0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MISCELLANEOUS-WAYS TO CONTACT THE AUTOHR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)  Suppor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 Support BB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's Home Exchange BBS in Columbia, M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: Ed Bachman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 1 - (410) 730-2917 - 1200/2400/9600/14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With a USRobotics 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 2 - (301) 854-3076 - 1200/2400/96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With a USRobotics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ode 2 is PC-Pursuitable through WASHD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y thanks to Ed for letting me use his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Smart Menu's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rt Menu is by no means complete.  I have many th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ore for a later version, possibly 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of those things ar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Usage tracking. So you can keep track of who did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Smart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  different  way  of  using  the mouse, with a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reset video  modes.  You can select what tex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want SM to run i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n extended help system.  For more complete hel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hen building a new menu, S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 what programs are on your hard disk, and 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in appropriate 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Other Programs Written by John Camp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PrintFile 2.0A.   A  small,  free  file  printer 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 fifteen useful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first program in the "*File"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Other Programs That Are in the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CopyFile 1.0.   A  small,  free,  quick  file copi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rogram is at least as fast as DOS,  and  it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ew nifty features, like the total  size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copied, and mo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will  be  the  second  program  in the "*Fil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ies, and it is due out by the middle of Octo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ViewFile 1.0.   Another  small, free  program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simply lets you view  ASCII files,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through them, and several other featur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will  be  the  third  program  in  the "*Fil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ies, and it is due out in the middle of Nov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Menu Version 1.0                                       Pages 18-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mart Menu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Share Ware..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Share Ware (also known as user supported software and other names) is a</w:t>
      </w:r>
    </w:p>
    <w:p>
      <w:pPr>
        <w:pStyle w:val="PreformattedText"/>
        <w:bidi w:val="0"/>
        <w:jc w:val="left"/>
        <w:rPr/>
      </w:pPr>
      <w:r>
        <w:rPr/>
        <w:t>concept not understood by everyone.  The authors of Share Ware retain all</w:t>
      </w:r>
    </w:p>
    <w:p>
      <w:pPr>
        <w:pStyle w:val="PreformattedText"/>
        <w:bidi w:val="0"/>
        <w:jc w:val="left"/>
        <w:rPr/>
      </w:pPr>
      <w:r>
        <w:rPr/>
        <w:t>rights to the software under the copyright laws while still allowing</w:t>
      </w:r>
    </w:p>
    <w:p>
      <w:pPr>
        <w:pStyle w:val="PreformattedText"/>
        <w:bidi w:val="0"/>
        <w:jc w:val="left"/>
        <w:rPr/>
      </w:pPr>
      <w:r>
        <w:rPr/>
        <w:t>free distribution.  This gives the user the chance to freely obtain and</w:t>
      </w:r>
    </w:p>
    <w:p>
      <w:pPr>
        <w:pStyle w:val="PreformattedText"/>
        <w:bidi w:val="0"/>
        <w:jc w:val="left"/>
        <w:rPr/>
      </w:pPr>
      <w:r>
        <w:rPr/>
        <w:t>try out software to see if it fits his needs.  Share Ware should not be</w:t>
      </w:r>
    </w:p>
    <w:p>
      <w:pPr>
        <w:pStyle w:val="PreformattedText"/>
        <w:bidi w:val="0"/>
        <w:jc w:val="left"/>
        <w:rPr/>
      </w:pPr>
      <w:r>
        <w:rPr/>
        <w:t>confused with Public Domain Software even though they are often obtained</w:t>
      </w:r>
    </w:p>
    <w:p>
      <w:pPr>
        <w:pStyle w:val="PreformattedText"/>
        <w:bidi w:val="0"/>
        <w:jc w:val="left"/>
        <w:rPr/>
      </w:pPr>
      <w:r>
        <w:rPr/>
        <w:t>from the same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ntinue to use Share Ware after trying it out, you are expected</w:t>
      </w:r>
    </w:p>
    <w:p>
      <w:pPr>
        <w:pStyle w:val="PreformattedText"/>
        <w:bidi w:val="0"/>
        <w:jc w:val="left"/>
        <w:rPr/>
      </w:pPr>
      <w:r>
        <w:rPr/>
        <w:t>to register with the author and pay a registration fee.  What you get in</w:t>
      </w:r>
    </w:p>
    <w:p>
      <w:pPr>
        <w:pStyle w:val="PreformattedText"/>
        <w:bidi w:val="0"/>
        <w:jc w:val="left"/>
        <w:rPr/>
      </w:pPr>
      <w:r>
        <w:rPr/>
        <w:t>return depends on the author, but may include a printed manual, free</w:t>
      </w:r>
    </w:p>
    <w:p>
      <w:pPr>
        <w:pStyle w:val="PreformattedText"/>
        <w:bidi w:val="0"/>
        <w:jc w:val="left"/>
        <w:rPr/>
      </w:pPr>
      <w:r>
        <w:rPr/>
        <w:t>updates, telephone support, etc.  Only by paying for the Share Ware you</w:t>
      </w:r>
    </w:p>
    <w:p>
      <w:pPr>
        <w:pStyle w:val="PreformattedText"/>
        <w:bidi w:val="0"/>
        <w:jc w:val="left"/>
        <w:rPr/>
      </w:pPr>
      <w:r>
        <w:rPr/>
        <w:t>use do you enable the Share Ware author to continue to support his software</w:t>
      </w:r>
    </w:p>
    <w:p>
      <w:pPr>
        <w:pStyle w:val="PreformattedText"/>
        <w:bidi w:val="0"/>
        <w:jc w:val="left"/>
        <w:rPr/>
      </w:pPr>
      <w:r>
        <w:rPr/>
        <w:t>and create new programs.  Considering that the Share Ware registration fees</w:t>
      </w:r>
    </w:p>
    <w:p>
      <w:pPr>
        <w:pStyle w:val="PreformattedText"/>
        <w:bidi w:val="0"/>
        <w:jc w:val="left"/>
        <w:rPr/>
      </w:pPr>
      <w:r>
        <w:rPr/>
        <w:t xml:space="preserve">are almost always far less than the purchase price of comparable commercial </w:t>
      </w:r>
    </w:p>
    <w:p>
      <w:pPr>
        <w:pStyle w:val="PreformattedText"/>
        <w:bidi w:val="0"/>
        <w:jc w:val="left"/>
        <w:rPr/>
      </w:pPr>
      <w:r>
        <w:rPr/>
        <w:t>software it's obvious that Share Ware is a good deal for every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real advantages to you in the Share Ware system.  You get to</w:t>
      </w:r>
    </w:p>
    <w:p>
      <w:pPr>
        <w:pStyle w:val="PreformattedText"/>
        <w:bidi w:val="0"/>
        <w:jc w:val="left"/>
        <w:rPr/>
      </w:pPr>
      <w:r>
        <w:rPr/>
        <w:t>try out software to make sure it is compatible with your hardware and</w:t>
      </w:r>
    </w:p>
    <w:p>
      <w:pPr>
        <w:pStyle w:val="PreformattedText"/>
        <w:bidi w:val="0"/>
        <w:jc w:val="left"/>
        <w:rPr/>
      </w:pPr>
      <w:r>
        <w:rPr/>
        <w:t>that it fits your needs before you "buy" it with your registration.</w:t>
      </w:r>
    </w:p>
    <w:p>
      <w:pPr>
        <w:pStyle w:val="PreformattedText"/>
        <w:bidi w:val="0"/>
        <w:jc w:val="left"/>
        <w:rPr/>
      </w:pPr>
      <w:r>
        <w:rPr/>
        <w:t>The author saves the expense of advertising, packaging and distribution</w:t>
      </w:r>
    </w:p>
    <w:p>
      <w:pPr>
        <w:pStyle w:val="PreformattedText"/>
        <w:bidi w:val="0"/>
        <w:jc w:val="left"/>
        <w:rPr/>
      </w:pPr>
      <w:r>
        <w:rPr/>
        <w:t>and passes the savings on to you.  Plus, most Share Ware authors are</w:t>
      </w:r>
    </w:p>
    <w:p>
      <w:pPr>
        <w:pStyle w:val="PreformattedText"/>
        <w:bidi w:val="0"/>
        <w:jc w:val="left"/>
        <w:rPr/>
      </w:pPr>
      <w:r>
        <w:rPr/>
        <w:t>much more accessible than commercial software sources so that your</w:t>
      </w:r>
    </w:p>
    <w:p>
      <w:pPr>
        <w:pStyle w:val="PreformattedText"/>
        <w:bidi w:val="0"/>
        <w:jc w:val="left"/>
        <w:rPr/>
      </w:pPr>
      <w:r>
        <w:rPr/>
        <w:t>questions and suggestions are much more likely to be respon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MART MENU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gistration of Smart Menu (SM), you will receive a Registration</w:t>
      </w:r>
    </w:p>
    <w:p>
      <w:pPr>
        <w:pStyle w:val="PreformattedText"/>
        <w:bidi w:val="0"/>
        <w:jc w:val="left"/>
        <w:rPr/>
      </w:pPr>
      <w:r>
        <w:rPr/>
        <w:t>Number and Serial Number, with instructions explaining how to register SM.</w:t>
      </w:r>
    </w:p>
    <w:p>
      <w:pPr>
        <w:pStyle w:val="PreformattedText"/>
        <w:bidi w:val="0"/>
        <w:jc w:val="left"/>
        <w:rPr/>
      </w:pPr>
      <w:r>
        <w:rPr/>
        <w:t>No disk will be sent, unless you specify.  There is no difference between</w:t>
      </w:r>
    </w:p>
    <w:p>
      <w:pPr>
        <w:pStyle w:val="PreformattedText"/>
        <w:bidi w:val="0"/>
        <w:jc w:val="left"/>
        <w:rPr/>
      </w:pPr>
      <w:r>
        <w:rPr/>
        <w:t>the registered and unregistered version of SM, except that registered</w:t>
      </w:r>
    </w:p>
    <w:p>
      <w:pPr>
        <w:pStyle w:val="PreformattedText"/>
        <w:bidi w:val="0"/>
        <w:jc w:val="left"/>
        <w:rPr/>
      </w:pPr>
      <w:r>
        <w:rPr/>
        <w:t>version lacks the shareware screen, and the owner's name and serial number</w:t>
      </w:r>
    </w:p>
    <w:p>
      <w:pPr>
        <w:pStyle w:val="PreformattedText"/>
        <w:bidi w:val="0"/>
        <w:jc w:val="left"/>
        <w:rPr/>
      </w:pPr>
      <w:r>
        <w:rPr/>
        <w:t>are displayed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Smart Menu is fifteen dollars ($15.00), U.S., and is</w:t>
      </w:r>
    </w:p>
    <w:p>
      <w:pPr>
        <w:pStyle w:val="PreformattedText"/>
        <w:bidi w:val="0"/>
        <w:jc w:val="left"/>
        <w:rPr/>
      </w:pPr>
      <w:r>
        <w:rPr/>
        <w:t>for life.  You can register all future versions of Smart Menu with the same</w:t>
      </w:r>
    </w:p>
    <w:p>
      <w:pPr>
        <w:pStyle w:val="PreformattedText"/>
        <w:bidi w:val="0"/>
        <w:jc w:val="left"/>
        <w:rPr/>
      </w:pPr>
      <w:r>
        <w:rPr/>
        <w:t>Registration Number and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Smart Menu, please fill out this form, and mail it, along</w:t>
      </w:r>
    </w:p>
    <w:p>
      <w:pPr>
        <w:pStyle w:val="PreformattedText"/>
        <w:bidi w:val="0"/>
        <w:jc w:val="left"/>
        <w:rPr/>
      </w:pPr>
      <w:r>
        <w:rPr/>
        <w:t>with the appropiate amount, in a check or money order (Please, no cash), made</w:t>
      </w:r>
    </w:p>
    <w:p>
      <w:pPr>
        <w:pStyle w:val="PreformattedText"/>
        <w:bidi w:val="0"/>
        <w:jc w:val="left"/>
        <w:rPr/>
      </w:pPr>
      <w:r>
        <w:rPr/>
        <w:t>payable to John Campion, and your order will be shipped promptly after</w:t>
      </w:r>
    </w:p>
    <w:p>
      <w:pPr>
        <w:pStyle w:val="PreformattedText"/>
        <w:bidi w:val="0"/>
        <w:jc w:val="left"/>
        <w:rPr/>
      </w:pPr>
      <w:r>
        <w:rPr/>
        <w:t>recei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orm for info about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int this file, and return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mart Menu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________  State/Country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: _______________ (9-digit, if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: (optional)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Version of Smart Menu that you hav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member of the RIME Network?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, under what name?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mber of Copies: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rice Each: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c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-5 copies:  $15.00 ea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-9 copies:  $12.00 ea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-?? copies:  $9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  Check here and include an additional $2.00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 shipping and disk expenses, if you want  :    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sk with the latest version of SM shi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, if there is a new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$5.00 for orders out of the United States: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: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checked above, Disk Size: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completed form, along with payment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Campion                      Phone: (717) 633-12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6 Collins Cir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over, PA, USA 17331-34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rders processed within 24 hours, and shipped the following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again,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