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.COM  06\12\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.COM is a small program designed to help you easily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Sub Directories on your hard drive.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ubdirectories any size hard drive or network.  Jus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rive and type S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your "spacebar" will advance to the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more of the subdirectori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your "A" key will take you bac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you wer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key that is in listed in front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ose from the page that you are on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your "enter" key will exit SS.COM and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you are in at the time that you hit you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SS.COM and find it useful, please consid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nation to Ret Harris at 1082 E. Seneca Street, Tuc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USA, Zip Code-8571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