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ing the GeoWorks DOS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SLAUN.ZIP fil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.GEO     -  a sample DOS launcher to use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_ED.000 - a GeoWrite file that explain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LAUN.DOC    -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 you will need a HEX Editor program.  I use the shareware prpgram HEXEDIT which is available on America-On-line separately.  If you intend to try to launch a .BAT file that uses switches, you will also need the separate program BAT2EXEC, also available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ools, you supply the courage and effort, knowledge will follow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