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ikSwitch Rev. 1.0 August 27, 1991, by 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laude Biron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 without warranty of any kind.</w:t>
        <w:tab/>
        <w:t xml:space="preserve">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software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Claude Biron be liable for any damages whatsoever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r Fitzsimmons and Michael R. Jones for their work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PM system hooks, which provided working examples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utility. MSJ Vol4 No.5 on Device Monitors and OS/2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ol 4 on PM system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Switch is an alternative method for switching to running program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forced to develop it as a result of strong criticism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workstations in my company.  They required quick and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unn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ull screen client interface to a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 3270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PM application displaying bar graph data from the sys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like using the mouse or interacting with PM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red to run each PM window maximized.  QwikSwit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ny running program under OS/2, PM or full screen (DOS box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, by simply selecting it with an Alt + numbe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rom either direction between full screen and 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kSwitch PM interface allows for easy assigment of keys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program has been tested on OS/2 1.3 and 2.0 (6.1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WIKDLL.DLL to your LIB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WIKSWCH.EXE to a directory specifi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WIKSWCH.HLP to the same directory or your OS/2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Swch displays a task list, which is refreshed whenever it get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a selection and assign it to a labled button.  It is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QwikSwch itself to a key (eg. Alt+0).  To earse a button,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ask list selection and click on the button to ears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keys to earse all selections. That's it. See the Help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kSwitch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switch to an OS/2 windowed application, you must displ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ior to using any Alt + n key combination.  Keystrokes from OS/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be passing through the system hook unless the syste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Help on this one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have attempted to mimic the task list as far as possibl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task" feature on any group boxes.  Doing so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nager requiring a re-boot to get it back.  The system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ttempts to End task group boxes and I am trying to find out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s at 1:153/905.2 or at the following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Biron, Systems Analyst with B.C.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W. 2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-2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