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OS2 1.0 rev A ==&gt; 1.0 rev B Patc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une 1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8 - 1992, JP Software Inc., All Rights Reserved. 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P Software Inc., P.O. Box 1470, E. Arlington, MA 02174 USA, (6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646-39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explains how to install the 4OS2 1.0 rev B patch for 4OS2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atch, you must have the PATCH.EXE program uploaded by J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is program is in a separate file, PATCH.ZIP or PATCH4D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ending on your download source).  Instructions for running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re in the file PATCH.DOC which is distributed with PATCH.EX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modifies 4OS2.EXE only.  To use it, copy the PAT10B.RT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rectory where your 4OS2.EXE file for version 1.0 rev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.  Then exit from all sessions running 4OS2, start a DOS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4OS2.EXE directory, and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 . pat1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ATCH.EXE is a "bound application" and will run in an OS/2 sess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will not allow you to modify 4OS2.EXE while it is in use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we recommend performing the patch in a DOS ses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update converts your current copy of 4OS2 1.0 rev A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rev B.  The modified file will show the same date and ti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.  You can check your current version of 4OS2 with the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R command. This command will report "4OS2 Revision A" or "4OS2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" in it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rev B fixes the following minor bugs and anomalies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rev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escriptions were not always properly deleted when a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4OS2 did not terminate properly when it reached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rected input file (eg 4OS2 &lt; cmd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OS sessions did not always start properly when using START 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COMMAND.COM (rather than 4DOS) as the DOS comman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4OS2 was passed a quoted string on the startup command li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pped (SYS3175 error).  This would happen if you added 4OS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kplace Shell System Menu and OS/2 was booted from an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