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OS2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0.95 (pre-release) -- March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1992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OS2 is a trademark and 4DOS is a registered trademark of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  OS/2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Other product and company names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4OS2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-release version of 4OS2.  For more details o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hedule for final release of 4OS2, se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4OS2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(Obviously uploads of the registered version are not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OS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your permission to place 4OS2 on the BB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rging a fee for its distribution (other than the us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ftware which will allow you to "brand" 4OS2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user starts the program it will say "uploaded to [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]" in the signon message), send us a note and we will send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ersion 1.0 of 4OS2 is released, along with a 4OS2 ZIP fi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for BBS upload.  Please indicate whether you want 5.25" o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If you already have a branded copy of 4DOS for your BB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a copy of 4OS2 -- one will be sent to you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when version 1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4OS2 please contact u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VENB), or CompuServe Mail to 75300,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x           Bixmail to "jp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ink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Net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      "trawson" or 47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copy of this pre-release version of 4OS2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files once everything is uncom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.EXE            4OS2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.DOC            Complete 4OS2 manual (d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.INF            4OS2 help text for use with OS/2's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       The 4OS2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          4OS2 shareware and upgrade order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    General information, installatio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s, an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ALIAS.EXE        Utility program for retention of glob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his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      4OS2 information for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4OS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