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        OOOOO        SSSSSS   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    OOOOOOO      SSSSSSSS 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 44    OO     OO    SS           22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 44    OO     OO    SS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44    OO     OO     SSSSSS 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4444444    OO     OO      SSSSSS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444444    OO     OO           SS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    OO     OO           SS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     OOOOOOO     SSSSSSSS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      OOOOO       SSSSSS 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95 (Shareware P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Copyright 1988, 1989, 1990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2, Rex C. Conn and JP Software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OS2 is a trademark and 4DOS is a registered trademark of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Inc.  OS/2 is a registered trademark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  Other product and company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ouldn't produce a product like 4OS2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 Software Staff:  Mike Bessy, Kevin Cocilo, He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yne, Hayyim Feldman, Henry Harvey, Ellen Stone, Mis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 Support:  David Moskowitz, Guy Scharf, Lar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kelstein, and Martin Schiff,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Text Conversion:  Matthew J. Palc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ools are used in creating and maintaining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4OS2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s:        Microsoft C 6.0 and Macro Assembler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6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es: 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s: 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ontrol: 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Compiler:    IBM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:    Microsoft Word for Windows with Adob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y Causeway Print, Boston.  Disk duplica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ersified Systems Group, Issaquah, W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 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Installation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4OS2 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4OS2 Installation 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nstallation for OS/2 Version 1.x 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nstallation for OS/2 Version 2.0 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ing 4OS2 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General Concepts 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 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essions and Applications 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 and Session Types 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nd Application Types 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Sessions and Applications 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onfiguring Icons 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1.x Icons 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2.0 Icons 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Shells 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Performance File System (HPFS) 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ttributes 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Using 4OS2 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Line 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HELP 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History and Alias Lists 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 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ing 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nternal Variables 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Variable Functions 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Startup and Exit Files 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TARTUP.CMD 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START and 4EXIT 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XX Support 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PROC Support 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Configuration and Tuning 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onfiguring 4OS2 Icons 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ommand Line Options 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OS2.INI 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INI Directives 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OS2 Help 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DOS with OS/2 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of Booting 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OS/2 and 4DOS 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4DOS Considerations 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mporary" VDMs .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Command Reference Guide 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 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 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, and thanks for trying 4OS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eveloped 4OS2 to bring the power and convenience of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4DOS program to users of the OS/2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are a computer novice or an experienced user,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4OS2 will help you get the most out of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, like its cousin 4DOS, is a command interpre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ell."  We have designed 4OS2 to be compatible with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and with OS/2's normal shell program, which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amiliar with 4DOS or with the OS/2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n't have to change your computing habits or unle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to use 4OS2.  If you know how to display a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 file, or start an application program,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4OS2.  And if you are a 4DOS user,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most of the advanced features that we have bu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4OS2.  You can even use many of your 4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4OS2 without changing th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4OS2 installed, you can learn its new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your own pace.  Relax, enjoy 4OS2's power, and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help.  4OS2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, and you'll wonder how you ever got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4OS2 is designed for and has been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s 1.2,. 1.21, 1.3, and 2.0.  You must have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ersions of OS/2 operating on your computer to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and use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constantly working to improve 4OS2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for features or commands that we should inclu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version, or any other way we could improve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, please let us know.  Many of the feature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4OS2 were suggested by our users and beta tes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le we can't promise to include every suggestion,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4OS2 is almost identical to 4DOS in operation,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in the 4DOS Reference Manual applies to 4OS2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 Therefore, we supply both this manual and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with every copy of 4OS2.  Use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as your main 4OS2 manual;  this bookle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 which explains the added features in 4OS2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 differences between the two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publish the manuals in this form because most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also use 4DOS.  This supplement helps foc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on the few differences between 4OS2 and 4DOS;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separate manuals would make those differenc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to pinpoint an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n't already familiar with 4DOS, we urge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it in the OS/2 DOS box (OS/2 version 1.x) or a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achine (VDM of OS/2 version 2.0).  Try the Guided T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(see chapter 3 of the 4DOS Reference Manual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4DOS.  Once you are familiar with 4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4OS2.  Installation instructions for both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amiliar with 4DOS, you may want to read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is manual to get a general feeling for the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between the two products.  Then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on your computer and study the difference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ing habit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ive chapters in this supplement.  Here i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how to install 4OS2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 vary depending o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S/2 that you are using, everyone should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is a rich operating system with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  We don't have the space for a complete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torial, but some of the concepts and term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and make full use of 4OS2 are explain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.  Even if you are an experienced OS/2 user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rage you to read Chapter 2 before using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the differences between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  It is meant to be used as a supplement to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/ Using 4DOS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/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discusses how to configure 4OS2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how to configure 4DOS to run most efficientl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cessor for DOS session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/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chapter provides the details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new in 4OS2 and about those which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.  It is meant to be used as a supplement to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/ 4DOS Command Reference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 4OS2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a bootable system diskette so you can reco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  The easiest way to do so i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DOS system disk (see page 13 of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.  If necessary, you can use your OS/2 installation di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your system, then exit the installation program 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and return to an OS/2 (CMD.EXE)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s below for specific instructions on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manually under OS/2 version 1.x, or manually unde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4OS2 installed, the standard "OS/2 Wind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S/2 Full Screen" selections in your Group-Main window (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x) or Command Prompts folder (OS/2 version 2.0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4OS2 instead of CMD.EXE (unless they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ir default configuration).  You may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these selections to "4OS2 Window" and "4OS2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STARTUP.CMD batch file, OS/2 will create a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t boot time and pass the STARTUP.CMD command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just as it did with CMD.EXE before 4OS2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creating additional 4OS2 ic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OS2, and setting up startup batch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4OS2 sessions, see pages 12 and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4OS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special shareware pre-release version the 4OS2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tained in a ZIP or other similar compressed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wnloaded.  Extract these files onto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files in their own directory.  In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we have assumed that the files are in the C:\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xtracted the files, you can test driv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mpleting the installation.  To do so, start a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ed or full-screen session from the Present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At the CMD.EXE prompt, chang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s installed, and enter the command 4OS2.  When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finish the installation process,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the appropriate section below. 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CONFIG.SYS, be sure you have a bootable floppy disk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 for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ASCII-format editor to load and edit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In the file, you will find a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word PROTSHELL and another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s SET COMSPEC.  The lines sh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but they may not be adjacent in the file (the PROT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OS2\OS2SYS.INI C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last item on the PROTSHELL line, the i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the filename CMD.EXE, to point to 4OS2.EXE. 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he full path for 4OS2.EXE.  The changed PROT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uld look something like this (it should all be o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OS2\OS2SYS.INI 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hange PMSHELL.EXE to 4OS2.EXE.  Change only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hange the SET COMSPEC line so that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of 4OS2.EXE.  The completed line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Exit from your editor and then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 for OS/2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ASCII-format editor to load and edit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In the file, you will find a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words SET OS2_SHELL and another that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words SET COMSPEC.  The lines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, but they may not be adjac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S2_SHELL=D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D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both of these lines so that they to point to 4OS2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ts path, instead of to the CMD.EXE file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ne, the 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S2_SHELL=C:\4OS2\4OS2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Exit from your editor and then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tremely unlikely event that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fter you install 4OS2, you can remove it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.  We don't expect you to have any trouble, but we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feel more secure knowing how to uninst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as well as install it.  Or, you may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from one system if you are moving i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mporarily remove 4OS2 from you system, use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edit your OS/2 CONFIG.SYS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oth the SET COMSPEC line (all versions of OS/2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PROTSHELL line (OS/2 version 1.x) or SET OS2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(OS/2 version 2.0).  In all cases, chang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OS2.EXE to the complete path and filename of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ile, exit from your editor, shut down OS/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your system.  OS/2 will boot using CMD.EXE a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manently remove 4OS2, follow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want to change or delete any Group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(in OS/2 version 1.x) or icons (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) that refer directly to 4OS2.EXE.  Then delete all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your hard drive to completely uninstall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information about OS/2 and 4OS2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general and introductory in nature;  other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are fairly detailed and technical.  We en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 least scan through this chapter to see what is her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e sections that appear to have relevance to your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OS2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manual, the term "desktop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Manager in OS/2 version 1.x or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in OS/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icon" refers to a selectable item on your desk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corresponding icon is actually visible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chosen to configure the desktop with only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visible, rather than the icons themselves)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standard desktop for all versions of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icons titled "OS/2 Windowed" and "OS/2 Full-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session" refers to the OS/2 session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icon on the desktop.  Sessions ar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 sequence of programs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sessions and session types.  When you doub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an icon or select it with the keyboard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a new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process" refers to a single invoc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rogram within a session.  Many sessions run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rocess.  However, multiple processes ca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within the same session.  For example,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ession which uses a pipe to send the output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the input of another, two processes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:  the program generating the outpu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upports several different types of applications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for starting them.  Most of the time,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ry about these differences because 4OS2 and OS/2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perate to take care of them for you.  You may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is general discussion of applications and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understand what happens when you enter a comm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n application or other external program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, see the OS/2 online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experts will recognize that these explan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cise, but they should serve as a useful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ny users.  (For example, this introdu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e the distinction between sessions and screen grou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and Sess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programs are run in "sessions" which are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of programs whose output typically appears in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ed display areas on the desktop ("windowed" session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up the whole screen ("full screen"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ndowed session runs in a graphical window whose siz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n OS/2 application) can change.  As a result, por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ssion's display area may be covered or invisible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ime.  The "active" session, or the session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keystrokes, is always shown with a highlighted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sessions run on a standard text mode displ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80 characters by 25 lines.  When such a ses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its full display area is visible and it hid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 and the desktop itself.  You can use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 to switch back to the desktop from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upports ten different types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Presentation Manager (PM) session:  A PM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graphics mode on the desktop.  PM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windowed.  Their output is graphical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ictures and text in a variety of font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indow.  Examples of PM sessions include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to view the OS/2 command reference, or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Editor distributed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full-screen session: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displays only text in character mode,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application.  It uses the entir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always in standard 80 x 25 text mo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 4OS2 or CMD.EXE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windowed session:  This s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just like the character mode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it runs in a window.  It uses the sam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over the entire window and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    Examples include a 4OS2 or CMD.EXE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ull-screen session:  A DOS session runs DO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.  A special version of DOS, designed to run in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ssion, is supplied with OS/2 and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MS-DOS 5.0. 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full control of the screen (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t into graphics and non-standard text modes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1.x, you can start exactly one DOS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"DOS compatibility box."  Once this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, it cannot be closed (although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desktop with Alt-Esc).  In OS/2 version 2.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art many such sessions, which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DOS Machines (VDMs).  VDMs can b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T command.  One example of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is the session started by the default "DOS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" icon which is installed automatical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ndowed session:  Available only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, this session is similar to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However, it runs in a window on the deskto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esized.  Such a session always runs as a VD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terminated with the EXIT command. 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indowed DOS session into full-screen mode or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by pressing Alt-Home.  A DOS windowed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ll text-mode DOS applications, an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which display graphics in standar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ve DOS full-screen session:  Native DOS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vailable in OS/2 version 2.0.  They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essions described above, but load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DOS (for example, MS-DOS 3.3) into a VD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the version of DOS shipped with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  Like normal DOS sessions, native DOS sess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witched between full-screen and windowed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-Home.  Once a native DOS session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terminated with the EXIT command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o terminate such a session is to switch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ed mode, bring up the system menu for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Close, and then click Yes to the follow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native DOS session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VMDISK and the topic "Starting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OS" in the on-line Command Reference for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ve DOS windowed session:  This sess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ative DOS full-screen session, but it run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esktop instead of in 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0.  A Windows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ession is essentially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running the special version of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upplied with OS/2 version 2.0. 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Windows display, the Program Manager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, etc., and can run Windows application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start OS/2 o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-OS/2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0.  It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full-screen session, but runs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-OS/2 windowed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0.  It allow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 to run inside a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place Shell desktop without loading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anager.  Internally, it starts a DOS s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DOS to load the special version of Window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with OS/2.  However, no DOS character-mod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pened for this session -- only a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ation Manager window for the Windows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ssion type is sometimes called a "seam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"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and Appli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nd 4OS2 support six different types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ypes are related to the type of session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can run.  They are similar to, but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, session types.  The type of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the programmer when the application is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application type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Presentation Manager application:  Runs in a 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only.  Examples include the OS/2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VIEW.EXE and the PM Chart utilit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full-screen application:  Run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screen OS/2 session only.  Application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ver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window-compatible application: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full-screen or windowed OS/2 session.  Most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-mode applications -- including 4OS2 --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tegory.  This and the previous type ar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"VIO" or "AVIO"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pplication:  Runs in a DOS session only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.COM and .EXE files designed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such as those for your DOS communication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ocessor.  Virtually all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 text displays will run in either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ndowed DOS session.  Many DOS applications which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will run properly only in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4OS2 recognizes DOS batch files with a 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as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und application" or "Family-mode application":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S/2 or a DOS character mode session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file.  Bound applications are primari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s and installation programs to allow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run under both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:  Runs only in a Window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include applications like Word for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el Draw.  Most Windows applications will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ither a Windows full-screen session or a WIN-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screen or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tart an application program to do some w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a session in which to execute it.  Every ic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2 desktop represents a potential session: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-click the icon or select it and press Enter,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 new session with the parameters which have bee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for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for the icon may cause the session to ru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pplication program, load the OS/2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MD.EXE by default, or 4OS2 if you have it install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prompt, run a batch file which could in turn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, or start DOS, Windows, or a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4OS2, you must define an icon for a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ssion, either full-screen or windowed.  To do so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/ Options and Tuning (page 26) for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  Briefly, after you have installed 4OS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t as your shell in your CONFIG.SYS file, you me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place an asterisk [*] in the field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You can also explicitly specify the full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4OS2.EXE instead of using the [*] if CONFIG.SYS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et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4OS2 has started, you can star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from the 4OS2 prompt.  When you start an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hecks its type.  If the type i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in which 4OS2 is running (which will only happ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character-mode applications), the application will ru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ession as 4OS2, and 4OS2 will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o complete before displaying a new promp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alogous to how applications are ru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pplication type is different from the 4OS2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4OS2 will start a new session to run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4OS2 will wait for that session to signal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turning to the prompt.  You can also force 4OS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 new session and not wait for it to complete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command (see 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onfigur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gives you basic information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nd configure 4OS2 and 4DOS icons on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For complete details on creating and 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, see your OS/2 documentation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roperties or settings to use for 4OS2 and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see pages 27 (4OS2) and 31 (4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1.x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S/2 version 1.x icons are displayed within group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For example, the "OS/2 Full-screen" icon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Group-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icon, switch to the group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to appear and choose the New selection on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just the icon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just the properties of an icon, first select it (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once, or use the arrow keys on the keyboard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Properties menu from the menu bar.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you can modify the program name, startup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, and other configuration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2.0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S/2 version 2.0, icons may appear on the desktop itsel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olders.  For example, the "OS/2 Full-screen"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ppears in the "Command Prompts"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icon, switch to the fold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to appear and either copy an existing icon (u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or Create Another selection on the icon's popup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copying method you choose,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ay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just the properties of an icon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window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.  When the popup menu appears,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n the small arrow to the right of the Open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gain on 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ettings window is open, use the Program notebook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the program name, startup directory, a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.  The Session tab lets you set the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Other tabs let you adjust other configuration data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Settings window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icon and the session type set on the Session tab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DOS and Windows sessions allow control of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DOS parameters (such as available XMS and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whether DOS is loaded high, or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files) using the "DOS Settings" or "Windows Set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However, this button cannot be used f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or OS/2 character-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shells are used a little diffe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than you may be used to under DOS.  In particul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shells are more common in OS/2 and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ess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oot DOS, there is only one primary shell: 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when your system boots.  Under OS/2, a new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starts whenever a new character-mode session is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esktop.  If the session is an OS/2 session, a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CMD.EXE) primary shell is used.  If it is a DOS 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a 4DOS (or COMMAND.COM) primary she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shells are used most often under DOS for "sh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" from an application, and for starting DOS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multitaskers or task switchers like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, or Microsoft Windows.  Most OS/2 application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 a "shell to DOS" capability, and new sessions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, not secondary shells.  As a result, 4OS2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 are generally created only for pipes (see page 19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a second copy of 4OS2 directly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erformance File System (HP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2.0 includes support for two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The first is the traditional DOS file system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a file allocation table (FAT) and has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posed of 8 characters plus a 3-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file system is called the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HPFS.  In this system, file names can be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55 characters.  The names may include space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not allowed in the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ystem type (FAT or HPFS) is determined when a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partition is formatted, and applies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.  For example, you might have a 200 MB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into four 50 MB partitions, with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s (C:, D:, and E:) formatted for the FAT fi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ourth (F:) formatted for HPFS.  Partition F: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available only from OS/2 sessions (including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running under OS/2).  It would not be visibl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s compatible with both file systems.  Any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file names will accept both FAT-compatible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FS-compatible names.  If an HPFS-compatible name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or other characters that would not be allowed in a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you must place quotation marks around the enti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you have a file named LET3 on a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, and you want to copy it to the LETTER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:, an HPFS partition, and give it the name LET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A.  To do so,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copy let3 f:\"letter to sar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copy let3 "f:\letter to sa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quotes can include the filename only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path.  As long as the portion of the filenam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spaces or other similar separator charact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, the filename will be interpr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FS is called an "installable file system" (insta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S= directive in CONFIG.SYS).  OS/2 supports (bu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clude) additional installable file systems.  4OS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properly with any installable file system which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S/2 file acc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llows you to define a limited set of attribut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for example whether the file is Read-Only, Hidd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for more information see pages 47 - 48 of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.  OS/2 supports a new type of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Extended Attributes" or "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ded Attributes for a file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file which is not part of the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contents.  This information might include the ic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for the file on the OS/2 desktop or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ttributes are supported for both FAT and HPFS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.  EAs for the files on a particular drive ar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"EA DATA. SF" in the drive's root directory. 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.EXE, 4OS2 preserves a file's EAs when copying or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and makes the appropriate adjustments to EAs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cannot access Extended Attributes, and will not pre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or adjust the EA file when files are copied, mov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or renamed.  Therefore you should be sure to us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4DOS to manipulate files which have 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Extended Attributes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e, 4OS2 is nearly identical to 4DOS.  The few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this chapter.  We have assum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that you have the 4DOS Reference Manual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have some familiarity with the corresponding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ection of this chapter seems completely unfamili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it is probably discussing a feature of 4DOS and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are not using.  Feel free to read only th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chapter that are relevant to the way that you 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55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tibility with CMD.EXE, the 4OS2 command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a maximum of 299 characters, instead of the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vailable at the 4DOS command line. 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editing features work the same under 4OS2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4OS2 prompt is [$p] on hard disk part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$n] on floppy disks, rather than the correspond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p$g and $n$g in 4DOS.  This defaul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.EXE, and encloses the current path or drive in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When OS/2 is installed it inserts a SET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CONFIG.SYS to set the prompt to $i[$p] 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ll override 4OS2's default (it will not affect 4DO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dds a header line to the default prompt, to remind yo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OS/2 keystrokes.  You can modify or delete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in CONFIG.SYS if you want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your 4OS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on-line help for all 4OS2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4OS2.  As in 4DOS, help is invoked with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r the F1 key.  However, the 4OS2 help does not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2 external commands because they are included in OS/2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the 4OS2 Help system, 4OS2 opens a new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Manager session to run VIEW.EXE,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program supplied with OS/2.  VIEW displays the 4OS2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voke VIEW from a windowed 4OS2 sess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at session when you are done with VIEW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VIEW from a full-screen session,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at session using standard OS/2 metho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keep the VIEW help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4OS2 session, switching between the two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eded.  This may be useful when you are writing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orking on a complex command, or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30 for information about configuring 4OS2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 History and Alias L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s 57 and 94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4OS2 will use the same history list and alia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sessions and in both primary and secondary 4OS2 she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keeps these lists in shared memory segment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liases that you define in one sess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vailable in copies of 4OS2 that are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.  In addition, the history list,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rd the commands that you type, is updated in all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whenever you type a command at any 4OS2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tart a 4OS2 shell or session with unique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story lists, use the LocalLists directiv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file (see page 29) or //LocalLists on th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see page 27).  Using the 40S2.INI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choice if you want to have separate alias and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or all 4OS2 sessions.  You might prefer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directive if you want to create a separat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or one particular session o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segments that contain the shared history and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re retained as long as there is at least on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running that supports shared lists.  When all such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4OS2 end, the shared history and alias list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tility program called SHRALIAS.EXE is included on th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.  It will keep these lists open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is rebooted.  To use this program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 in your STARTUP.CMD, 4START, or 4OS2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\]shr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HRALIAS is started it will remain active unt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turned off or rebooted, even if the sess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t was started is terminated.  To deactivate SHRALI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is command at any 4OS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]shralia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62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maintain compatibility with CMD.EXE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parator in 4OS2 is the ampersand [&amp;]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different symbol with the CommandSep directiv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file or the SETDOS /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hare batch (.BTM) files between 4OS2 and 4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probably want to select the same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91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maintain compatibility with CMD.EXE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 in 4OS2 is the caret [^].  You may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ymbol with the EscapeChar directive in the 4OS2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the SETDOS /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hare batch (.BTM) files between 4OS2 and 4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probably want to select the same escape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66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extended 4DOS redirection options,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supports the OS/2 (CMD.EXE)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[n] is a digit between 0 and 9.  The n&gt; syntax redi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utput to handle n;  &gt;n redirects handle 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utput.  By definition, OS/2 interprets "0"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input, "1" as standard output, and "2" as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  Digits 3 through 9 can be defined (and redefined)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68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ipe takes the standard output of one program (th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) and uses it as the standard input of a seco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receiving program).  Because of the limitations of M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4DOS implements pipes by creating a temporary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the output from the sending program.  On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done, 4DOS starts the receiving program and s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contents of the temporary file as its input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 ends, 4DOS delete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exibility of OS/2 lets 4OS2 implement pipes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cess for the receiving program.  The se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s run simultaneously;  the send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o the pipe and the receiving program rea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e.  When both programs finish, the proces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 is automatically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ed to using pipes under 4DOS, you normal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e any difference with a 4OS2 pipe except perhap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ctivity.  But you may not get the results you ex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4OS2 if you use a pipe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echo test | input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DOS, this pipe will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and set its value as "test."  You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riable by typing SET at the 4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OS2, VAR will be set in the environment that belo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ving program.  But that environment will be disc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ipe has been emptied and the process ends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see VAR in the environment even though 4OS2 and OS/2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autions apply to the "pipe-fitting" commands, 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.  When you use pipes with 4OS2, make sure you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ny possible consequences that can occur from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process to run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79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ternal variables are unique to 4OS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ID is the current proces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PID is the process ID number of the parent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ID is the sess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TYPE is the current OS/2 process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O     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        Detached (no screen in u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       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        Present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internal variables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ALIAS (because 4OS2 dynamically sizes the alias lis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DV (because DESQView does not run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NV (because the environment size is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ally by 4OS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WIN (because Windows does not run in the OS/2 charac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sessions used to run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83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variable functions are available only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XETYPE[filename]:  Returns the application type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      DOS .COM, .EXE, or .BAT file (OS/2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O      OS/2 Character-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        OS/2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        OS/2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       Windows 3.x (OS/2 2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STYPE[d:]: Returns the file system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rive.  Normally, it will return "FAT"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-compatible drive with a file allocation 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PFS" for a drive that uses OS/2's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Other values may be returned by any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s installed with the IFS=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variable functions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MS (because OS/2 does not recognize nor us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XTENDED (because OS/2 does not recogniz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s a special memory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LPT (because there is no feasible way to rea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 directly under OS/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REMOVABLE (because there is no feasible wa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able drives under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RUENAME (because there is no feasible wa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names under OS/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XMS (because OS/2 does not recognize nor use X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an execute two kinds of batch files: files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.CMD and those with an extension of .BT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r are traditional OS/2 batch files;  the latt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y 4OS2 and by 4DOS running either under DOS or in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the same .BTM files with 4OS2 and 4DO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few difficulties.  However, 4OS2 and 4DO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different command separator and a different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You might want to use the CommandSe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Char directives in either 4OS2.INI or 4DOS.INI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eparator and escape character in both product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a .BTM file, you can use combinations of IF %_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_DOSVER, to determine whether the file is being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4OS2, by 4DOS running under DOS, or by 4DOS in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under OS/2..  You can also use IF %_SHELL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file is being executed by a primary or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in eith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late below should help you write .BTM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successfully in each possible environment.  It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of several different environments but does not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ossibilities.  The basic rule is to use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%_DOS to determine the operating system, %_DOSV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operating system version, and %_SHE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shell level.  Note that in a DO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_DOSVER returns 3.3, 5.0, etc. for the corresponding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, 10.2 or 10.3 for the OS/2 version 1.2 or 1.3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Box, and 20.0 for an OS/2 version 2.0 VDM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S/2 session %_DOSVER returns the true OS/2 version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or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s here for both 4OS2 and 4DO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_DOS" == "DOS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mmands here for all 4DOS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DOSVER eq 2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OS/2 2.0 VDM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SHELL =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DOS primary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mmands here for all 4OS2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DOSVER eq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OS2 under OS/2 1.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iff %_DOSVER eq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OS2 under OS/2 2.0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SHELL n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all 4OS2 secondary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tartup and Ex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uses three startup or exit batch files: STARTUP.CM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, and 4EXIT.  The first is run automatically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tarts.  4START is run whenever 4OS2 starts, and 4EX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henever 4OS2 exits.  4START and 4EXIT can be either 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.BTM files.  If they have an extension of .BTM,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un whenever 4DOS starts and exits if they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4DOS 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ART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STARTUP.CMD fil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boot drive, OS/2 will automatically create a win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ession when the system boots and tell that ses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STARTUP.CMD to start other sessions, to set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alias list, etc., just as you might use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DOS.  STARTUP.CMD will be executed once,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oots, not every time a 4OS2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ce the command EXIT at the end of STARTUP.CM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will end when that command is executed, and any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list will be discarded if no other 4OS2 sess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and SHRALIAS has not been loaded (see page 17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session will remain open and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windowed 4OS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4START.BTM and 4EXIT.BTM file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or both 4OS2 and 4DOS.  The template above show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commands that are specific to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use different files for 4OS2 and 4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4START.CMD for 4OS2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name your 4EXIT file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(for example, STARTOS2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any 4OS2 icon (see page 26).  Doing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4OS2 shell is started, not under a secondary she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4OS2 sessions.  Note that this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y the "automatic" session that OS/2 starts at boo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STARTUP.CMD.  If you want it to run at that time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CALL it from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is a file and text processing language developed by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d within OS/2.  REXX files have a .CMD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ike normal batch files, but the first two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re always [/*], which indicate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hecks to see if the first two character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a .CMD file are [/*].  If so, it passes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's built-in REXX facility for processing.  Any comman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XX file which are not recognized by REXX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4OS2.  This allows you to embed any valid 4OS2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internal commands and aliases) within a REX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tarted from 4OS2.  You can also force REXX to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4OS2 by enclosing those commands in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REXX see 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PRO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lso offers an "external processor" (EXTPROC) op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which lets you defin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 particular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upports EXTPROC in the same way as CMD.EXE. 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.CMD file to be used with an external processor,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"EXTPROC" as the first word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llowed by the name of the external program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lled.  4OS2 will start the program and pass it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.CMD file and any command line arguments which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4OS2 will look for the external process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and then in each directory in the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ill start the external processor in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, and wait for it to finish.  I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's application type is incompatible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4OS2 will begin a new session for it and wai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ssion ends before returning to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GETDATA.CMD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PROC D:\DATAACQ\DATALOA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PORT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4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WRITE D:\DATAACQ\PORT1\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f you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dataacq&gt;] getdata 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ould read the GETDATA.CMD file, determine that it beg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PROC command, read the name of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n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DATAACQ\DATALOAD.EXE D:\DATAACQ\GETDATA.CMD 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ypothetical DATALOAD.EXE program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reopening the GETDATA.CMD file, ign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PROC line at the start, and interpret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the file.  It would also have to 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to the command line parameter entered (p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external batch file processors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try to run 4OS2 or CMD.EXE as an external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XTPROC.  Both programs will interpret the EXTPROC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to re-open themselves.  The result will b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 loop that will continue until the computer run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sources and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107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can be configured in three different ways: with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through its initialization file, and via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TDOS command is described on page 45 of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 280 of the 4DOS Reference Manual.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itialization file are described in this chap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also discusses how to configure the 4OS2 help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4DOS effectively i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onfiguring 4OS2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as many 4OS2 icons as you wish on the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Different icons can be used to start 4OS2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icons to run commonly-used command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con represents a different 4OS2 session and you ca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y of these sessions to run in windowed or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You can also set any 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4OS2 such as a command to be executed, any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, and the name and path for 4OS2.INI.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command line switches and options for 4OS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4OS2.INI,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eneral information on creating and configuring icons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2.  For additional details, see 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onfigure a 4OS2 icon, plac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assed to 4OS2 (e.g. @ininame)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 startup batch file for a particular 4OS2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s name (with a path, if the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's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.  That batch file will be executed afte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file but before the first prompt is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batch file to set environment variable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4OS2 commands.  You can also execute any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ommand, external command, or alias by placing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rameters field.  When you set up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4OS2 is installed in your CONFIG.SYS file and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you wish to run the default OS/2 shell, CMD.EX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up an icon for it by creating a new ic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e full path name of CMD.EXE rather than [*]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OS2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When invoked with an empty command line,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figure itself from the 4OS2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may add information to the 4OS2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or primary shell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of the 4OS2 icon.  If you need help f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ting the Parameters field for your version of OS/2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2.  Command line options for secondary shells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OS2.INI file directives, or typ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following the program name if the shell is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recognizes 5 optional fields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ore than one of these fields, their order is import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for the command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] [@d:\path\inifile] [/S] [//iniline]... [/C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yntax statement, items in square br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The //iniline option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scriptions below of each of these optional fields, 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a drive letter and \path 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ath     4OS2 will use this directory and path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SPEC environment variable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is option is not used, COMSPEC is 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tion of 4OS2.EXE.  Since 4OS2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s what drive and directory it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, there is little reason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included only for compatibility with OS/2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shell program, CMD.EX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used for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sets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OS2.INI file, which is discussed below.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need this option if you aren'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OS2.INI file.  Nor do you need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is named 4OS2.INI and it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directory as 4OS2.EXE or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ame drive.  Otherwise,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cluded.  This option is most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tart a 4OS2 session with a specif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qu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   This option tells 4OS2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up a Ctrl-C / Ctrl-Break handl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for compatibility with CMD.EXE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ause the system to operate incorrect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use this option without other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Ctrl-C and Ctrl-Break. 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avoided by most users.  This opt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iniline   This option tells 4OS2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as a 4OS2.INI directive (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ussion of 4OS2.INI).  The directiv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same format as a line in 4OS2.INI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not contain spaces, tabs, or commen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overrides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4OS2.INI file.  This option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to send 4OS2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modifying or creating a new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C | /K]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tells 4OS2 to run a comman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s.  The command will be run after 4STAR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executed,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  It can be any valid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command, batch file, or alia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you may include multiple command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separator.  All other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//iniline) must be 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, because 4OS2 will treat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as part of the command and no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mmand is preceded by a /C, 4OS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the command and then exit and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 and return to the parent program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/K switch has no effect; using i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lacing the command (without a /C or /K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startup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ly for 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OS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uses a file of initialization information ca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file.  You can add to and edit this file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editor to set 4OS2 options and alter the w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orks.  Most of this section explains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rough 4OS2.INI.  You only need to includ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OS2.INI for any settings that you want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fault values.  If you are happy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, you don't need a 4OS2.INI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ettings in 4OS2.INI are initialized when you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, so you may have a 4OS2.INI file even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ne yourself.  You should not delete this file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checked carefully to be sure that you don't need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the initialization program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the 4OS2.INI file works the same as the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bed on page 116 of the 4DOS Reference Manua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aragraphs only describe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les and the way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directives are used only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Book = string (4OS2+CMDREF):  Set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oks" to be loaded when 4OS2 help is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command or the F1 key.  The default is 4OS2+CMD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loads the 4OS2 help and the OS/2 command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next section for details about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ists = Yes | NO:  Normally, 4OS2 shares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s among all running shells.  Set to "yes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use of local alias and history list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globa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Col = nnnn;  WindowHeight = nnnn;  WindowRow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nnn;  WindowWidth = nnnn:  These directives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position and size of the 4OS2 session window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ls.  The position 0,0 is the bottom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WindowCol and WindowRow set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4OS2 window;  WindowHeight and Window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its size.  Set WindowWidth to 2048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in which case the other valu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to leave the window wherever OS/2 pu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.INI directives may not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file.  These directives are specific to DOS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imitations which do not exist in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                     Line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                     Message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               Netware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Reset                 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leanup                  ReserveTP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Free                   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             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Swap                   SwapRe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                 UMB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Options                UMB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Path                   UniqueSwa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the 4OS2 help system to work properly,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EXE and the help text file, 4OS2.INF, must be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locations.  VIEW.EXE is normally stored in the \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is directory must be included in your PATH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normally is) so that 4OS2 can find and star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utomated installation, 4OS2.INF is copied to your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rectory.  VIEW must be able to find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will receive a "file not found" message box and n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  VIEW looks for hel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defined by the BOOKSHELF environment vari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  (BOOKSHELF, like PATH,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s, separated by semicol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the 4OS2 help text available to VIEW b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4OS2.INF to the standard "book" directory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OOKSHELF line in CONFIG.SYS (normally \OS2\BOOK)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e 4OS2 directory to the BOOKSHELF sett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ter method is the one used by 4OS2's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includes a complete reference to all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s in the reference book named CMDREF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is stored in the file \OS2\BOOK\CMDREF.INF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include with 4OS2 a complete help reference for 4DO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develop and edit 4DOS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working under OS/2.  The book name for this text is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le name is 4DOS.INF.  In order to use these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also be accessible to VIEW through the BOOKSH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normally passes the help file name "4OS2+CMDREF" to VI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n opens the 4OS2 help text and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.  However, you can specify a different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oks" to be opened when HELP or F1 is invoked.  To do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elpBook directive in 4OS2.INI (see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set up 4OS2 so that all three book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F1 is pressed, you would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n 4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Book=4OS2+4DOS+CMD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ore than one book is listed in the HelpBook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will see the combined group as a single book. 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tents displayed by VIEW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, you can set up a separate icon for 4OS2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with VIEW.EXE as the program name and 4OS2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eld.  To include other books in the t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displayed when this session is started, use the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[+].  For example to make the icon show both 4OS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help place 4OS2+4DOS 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with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bination of 4OS2 and 4DOS gives you a consisten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ether you boot your computer with DOS or OS/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are in OS/2 character mode or running an OS/2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However, to use DOS, 4DOS, and OS/2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some planning if you want to get all of th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explains some of the planning you should d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techniques you can use to get everything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correctly.  Throughout this chapter, we assu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4DOS as your command processor when you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ative DOS mode and when you run a DOS session in OS/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using 4OS2 as your command processor i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mode.  Also, we assume that you have installed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:\4DOS\ directory and that 4DOS.INI plus your 4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EXIT files, if you have them, are also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iscussing the wide range of options you ha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DOS and 4OS2 to work together, we though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useful to review the different startup fil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DOS and OS/2, and the purpose of each.  In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"boot drive" refers to the drive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boots.  In most cases this will be drive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rive A:, but if you are using OS/2 version 2.0's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(see below), you may boot OS/2 from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      Contains commands to configur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, load device drivers, and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processor to be used.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/2, commands in CONFIG.SYS prov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for both OS/2 itself and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s which run under OS/2.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tored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    Contains commands to be executed by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processor (COMMAND.COM or 4DOS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rimary shell starts.  AUTOEXEC.B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d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.  Under 4DOS, you can stor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fferent directory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Path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          Contains commands to be executed by 4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OS2 when a primary or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s.  A file named 4START.BT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ed by both 4DOS and 4OS2;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START.BAT will be executed by 4DOS 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 file named 4START.CM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4OS2 only.  4DOS and 4OS2 first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START in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StartPath directive in 4DOS.INI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OS2.INI.  If 4StartPath is not us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look in the directory where 4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OS2 themselves are stored, and final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EXIT            Contains commands to be executed by 4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OS2 when a primary or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s.  For details, see 4ST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.CMD      Contains commands to be execu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4OS2 or CMD.EXE sess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started by OS/2 when it bo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it finds STARTUP.CMD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         Contains configuration commands for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mary and secondary shells.  4DO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s for 4DOS.INI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.COM is stored, then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of the drive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d, then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t drive. 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using the @ininame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        Contains configuration commands for 4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mary and secondary shells.  4OS2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s for 4OS2.INI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OS2.EXE is stored, then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of the drive where 4OS2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d. 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using the @ininame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OS2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of 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includes two different methods of switch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ve DOS mode (a standard DOS boot, not an OS/2 "Nativ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") and OS/2 itself.  The first is to use the dual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ncluded with OS/2, which switches arou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EXEC.BAT, and then reboots the computer.  Dual boo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 with the BOOT command (the program BOOT.CO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with OS/2.  If you use the dual boot softwar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hen you boot in OS/2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t Manager (included with OS/2 version 2.0 only)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roach.  It lets you install DOS on one 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 and OS/2 on another partition.  When you bo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the Boot Manager displays a menu and lets you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perating system to boot.  Each partition will hav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ility of files.  If you use dual boot, all boo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ame drive.  The startup files get switched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as you boot from one operating system or the other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files not in use at any given time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OS2\SYSTEM directory, and the set that is in us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 of the boot drive.  If you use the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all startup files are available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set of files for DOS resides on one drive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C) and the OS/2 set is on another driv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cases, you are responsible for keep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ized.  For example, if your DOS-mod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OS/2 mode AUTOEXEC.BAT do essentially the same th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you want to add a new command, you have to reme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both files.  One way to avoid doing so is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bootup batch file and make sure that both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call it.  Then you only have to maintain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eneral boo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OS/2 version 2.0, there is one additio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 wrinkle.  You can run multiple DOS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DMs).  Each time you start a new VDM, it will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whether you want it to or not.  We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below how to avoid running all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very V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OS/2 a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ke sure that you have 4DOS set up to run proper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ure DOS boot.  Use the 4DOS Reference Manual and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o set your DOS-based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 the way you want them.  Then boot i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r make sure that the OS/2 versions of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The remainder of this section focuses on the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CONFIG.SYS and AUTOEXEC.BAT, not th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make any changes to CONFIG.SYS, AUTOEXEC.BA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ootup files, make sure that you have a bootabl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o that an error won't leave your system unbootable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not likely to create such an error, especially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, but this is always a wise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hange the SHELL= line in your CONFIG.SYS 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=c:\4dos\4dos.com  c:\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t of that statement simply sets 4DOS.COM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program for DOS sessions.  The second par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PEC setting that will be used each time 4DOS is star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mary shell.  The COMSPEC setting is required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COM is stored in the root directory of your boo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is generally able to determine the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n a standard boot under MS-DOS or PC-DO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not do so in an OS/2 DOS session.  You may want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4DOS options to the command line, as well;  see page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OS/2 version 1.x, the SHELL comman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 will determine how 4DOS boots up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the DOS Compatibility Box from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OS/2 version 2.0, you can have multiple ic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tual DOS Machines (VDMs).  These may include ic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Prompts window, icons for "migrated applications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for DOS and Windows applications, and icons fo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Each VDM icon contains its own information about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oot DOS.  In essence, each VDM icon has its own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ilt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an icon's configuration information,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button on the Session tab in the Settings window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2 for more details on modifying the setting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).  The setting labeled DOS_SHELL determines wha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to load when the icon is used to start a sess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set to match the text following SHELL=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  For example, you might set the DOS_SHELL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4dos\4dos.com c:\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ttings modify other session characteristic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XMS and EMS memory, device drivers to load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n icon by using a Program Template,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information is read from the current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VDM icon by copying an existing ic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icon's information will be used in the n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the DOS settings correct, place a "*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field (available on the Program tab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window).  This tells OS/2 to loa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nd go to a prompt, rather than runn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i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, of course, customize any icon with optional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, such as "@" followed by a custom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, or "//" followed by an INI file comman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can be placed at the end of the DOS_SHELL setting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rameters field in the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install OS/2 version 2.0, or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settings in CONFIG.SYS, you will need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HELL setting in your existing VDM icons.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HELL to match the text that follows SHELL=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4DOS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you use a dual boot system, the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or boot only in OS/2, each DOS session starts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COMMAND.COM) as a primary shell.  4DOS will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plus 4START.  If the session starts as a V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version 2.0, it can be closed with the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When it is, 4DOS will run your 4EXIT fi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e.  This is different from DOS, where EXIT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a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maintain separate AUTOEXEC.BAT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ing under DOS and under OS/2, or you may want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ontains instructions for both boot modes.  On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instructions for both boot modes into a singl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IFF command and the %_DOSVER internal variabl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2 for a detailed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the DOS-mode AUTOEXEC.BAT file.  T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-mode AUTOEXEC.BAT could simp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ual boot system, you could put all of your command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ird file (for example, SYSTART.BAT) and CALL it from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-mode and OS/2-mode AUTOEXEC.BAT files.  Or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ut your AUTOEXEC.BAT somewhere other than your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use the 4DOS.INI directive AutoExecPath to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need to customize your 4START and 4EXIT file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m, for DOS mode and OS/2 mode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variable %_DOS to separate command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You will also have to make sure that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its 4DOS.INI file along with 4START and 4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the best method is to put those fil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s 4DOS.COM and then make sure that COMSPEC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directory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dual boot and want different 4DOS.INI files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OS/2 mode, remember that the dual boot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wap the 4DOS.INI files for you.  Therefore, o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s must invoke a different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ininame" option on the 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4DOS in two or more Virtual DOS Machines tha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wapping, you can crash the system because each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shell will use the same 4DOSSWAP.000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this problem if you make sure that each VDM has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or EMS memory (use the EMS_MEMORY or XMS_MEMORY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ettings) and if both VDMs use 4DOS's default swa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avoid the problem by varying the swap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VDM's copy of 4DOS with a separate 4DOS.INI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//swapping=" directive in the DOS_SHELL setting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 of 4DOS will include a new 4DOS.INI direct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SwapName, which will allow you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convention for swap files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far, we have assumed that you want to start a VDM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and get to the DOS prompt.  OS/2 version 2.0 also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a VDM for temporary purposes, such as running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or a batch file from an icon.  In such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DM, 4DOS is still loaded as a primary shell even though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invoked to run just a single command or applicati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loaded as a "transient" shell which exits (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) when its job is done.  You probably don't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VDM to load all the memory-resident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other commands that you want when you ar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DOS prompt.  Most users would rather set up as simpl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DM as possible, run the command, and exit as quick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DOS internal variable %_TRANSIENT makes it easy to ad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UTOEXEC.BAT to the job required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eten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ragment calls other batch files to set up the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, and the environment, but it does not load TSR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have to check the DOS version to see if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because _TRANSIENT will never equal 1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unless it is being launched within a V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157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are unique to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  (start an OS/2 program in detach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 (set the search path for data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(alternate command to enable or display the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(start a program in a new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commands are described in detail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DIR and SETDOS have different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OS2 than they do in 4DOS.  The new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support displays in either the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HPFS) or tradition DOS-compatible FAT format.  SET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S/2 does not have the ANSI and Line Input op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4DOS.  These changes are also described in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commands are not available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                     LOADHIGH /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TY                    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                   TR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the /M(aster environment) option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OS2 versions of ESET, SET,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 / COMMAND REFERENCE GUIDE  /  DE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art an OS/2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TAC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the name of a file, including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and path specification.  The na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ed in quotation marks if it contain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you start a program with DETACH, th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use the keyboard, mouse, or video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"detached" from the normal means of user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However, you can redire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I/O to other devices if necessa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redirectio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pecify an internal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ither a .CMD or .BTM file) as the filename, 4O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etach another copy of 4OS2.EXE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command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4OS2 to run the batch file XYZ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detach xyz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program has started 4OS2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mmediately.  It does not wait for a de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(Enhanc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198 of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IR [/1 /2 /4 /A[[:][-]rhsda] /B /C /F /J /K /L /M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[[:][-]deginsu] /P /S /T /U /V /W /Z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  (one column)            /M  (suppress foo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  (two columns)           /N  (use HPFS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  (four columns)          /O  (sort ord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(are)      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ase -- use upper case)   /T  (aTtribute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ull path)                /U 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(ustify names)            /V(ertic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 (suppress header)       /W(i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wer case)               /Z  (use FA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DIR command is the same in 4OS2 and 4DO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/N option has a new meaning and the /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added.  The 4DOS /N option, which resets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fault values, has no equivalent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N:  Display the directory in OS/2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ystem (HPFS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Z:  Display the directory in DOS-compatible F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 Long names on an HPFS drive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1 characters.  The name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id right arrow symbol [a]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 / COMMAND REFERENCE GUIDE  /  D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pecify the subdirectories which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o find files that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PATH (data path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PATH, SET, and ESET in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most OS/2 applications try to open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look for the file in the current directory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fail to find the file there, they searc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irectories in the DPATH setting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y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DPATH command dir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 to look for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, the INIT directory on 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directory 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dpath c:\init;d: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ing of directories to be searche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viewed with the DPATH command.  The list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nvironment string with the variable name DPA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an also be set or viewed with the SET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s in the DPATH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s [;].  4OS2 will not shift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PATH to upper case as it does with tho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setting.  If you want the names in the D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 upper case you must enter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DPATH with no parameters, 4OS2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PATH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 /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, disable, or display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KEYS [ON | OFF |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HISTORY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is command emulates the CMD.EXE KEYS comman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s the history list.  It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with CMD.EXE.  The sam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by setting the HistMin directive in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y using the HISTORY command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the history list is enabled.  It coll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s you type for later recall, edit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ing.  You can view the contents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through the history list window (see page 59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ference Manual) or by typ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history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key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ommand displays the entir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displays the entire list and paus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each full screen of data.  The thir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s the same output as the first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isable the collection and storag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history lis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ke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history has been turned off, you can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ke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issue the KEYS command without any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how you the current status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 /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age 17 for more information about how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(Ne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280 of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set the 4OS2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DOS [/C? /E? /I+|- command /M? /N? /R? /S?:? /U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mpound)        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scape character) 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ternal commands)  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e for editing)         /V(erbo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 clob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SETDOS command is the same in 4OS2 as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, except that two of the optiona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in 4OS2 and their valu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A(NSI) option and the ANSI directive in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available because 4OS2 enables ANSI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ssumes that it remains enabled.  You can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support with OS/2's external ANS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SI.EXE).  If you do, however, 4OS2 will no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ge and will display unusu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colors in your CLS and COLOR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internal variable %_ANSI reflects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established with ANS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L(ine) option and the LineInput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.INI are not available because the "line inpu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ility is not required for compatibility with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, as it may b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other respects, the commands are the sam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ference Manual for a full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 / COMMAND REFERENCE GUIDE  /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art a program in anot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TART ["program title"] [/BG /DOS /C /F /FS /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=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 /K /L /MAX /MIN /PGM progname /P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OS=row,col,width,height /WIN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itle:  title to appear on title b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 name of icon (.ICO)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name:  program name (not the session nam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may be enclosed in quotation marks if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G (background session)    /K(eep when don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S (DOS session)          /L(ocal lis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lose when done)          /MAX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oreground session)       /MIN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S (full screen)           /PGM  (program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herit default envir.)   /PM  (PM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  (name .ICO file)     /POS(ition of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(isible)                /WIN(dowed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ETACH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TART is used to begin a new session and,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a program in that session.  If you us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parameters, it will begin a new 4OS2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dd a command, START will begin a new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ecute the command that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etermines the application typ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rts the session in the appropriate mode (ful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windowed, or Presentation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ogram is a DOS application or .BAT file, 4O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turn an error message in OS/2 version 1.x.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version 2.0, 4OS2 will start a new DOS ses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the program or batch file.  The DOS ses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itself automatically as soon as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ends.  If you want the session to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stroke before it closes itself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start /DOS progname ^^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 / COMMAND REFERENCE GUIDE  /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start a DOS command-line s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version 2.0, you can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start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gives you some flexibility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mode.  For example, if the command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batch file (either a .BTM or .CMD file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/FS or /WIN options to run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a new 4OS2 session in either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you cannot start a session in a m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ppropriate for the application type. 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not be run as part of a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, for example, even if you use the /P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ssion created by START is sta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unless the /F, /FS, /WIN, or /PM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itle, if it is included,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tle bar and the Presentation Manager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 version 1.x) or window list (OS/2 version 2.0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itle must be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annot exceed 60 characters in lengt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itle is omitted, the program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the task l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BG (BackGround session):  The session is star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session.  This option can be used with /F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IN, and /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lose):  The session is started using 4OS2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losed when the applic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S (DOS session):  Start a foreground DOS s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irtual DOS Machine (OS/2 version 2.0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available in OS/2 version 1.x, which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multiple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oreground session):  Start the sess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S (Full Screen):  Start the session as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 / COMMAND REFERENCE GUIDE  /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herit environment):  Inheri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specified in CONFIG.SYS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4OS2.EX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:  Use the specified icon (.ICO)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specify an icon file with /ICON=filename, 4O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ok for an .ICO file with the sam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same directory as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(isible):  Start the session as invisible.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will appear and the session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ible through the Task Manager or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(eep session at end):  The session is ru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.EXE, and continues after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s.  Use the EXIT command to end the ses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default mode for all non-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cal lists):  Start 4OS2.EXE with local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s.  If you don't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will share the alias and history lis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4OS2 shell, unless a LocalLists=Yes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in 4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AX(imized):  Start the session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IN(imized):  Start the session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GM (ProGraM name):  The argumen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this option is the program name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M (Presentation Manager):  Start a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ession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OS(ition):  Start the window at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  The full syntax is /POS=row, col,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ight where the values are specified in pels. 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l are the bottom left corner of the window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left corner of the screen is position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IN(dowed):  Start the session as a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