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name \os2\com.sys to \os2\old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name \os2\mdos\vcom.sys to \os2\mdos\oldv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nzip COMMG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opy com.sys to \os2\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opy vcom.sys to \os2\mdos\v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hutdown and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drives provide an additional Setting.. HW_COM.  Setting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 VDM to release its com port.  This allows programs such as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others to properly re-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