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KB 2.12 ported to OS/2 2.0 by Michael Caldwell (mcaldwel@netcom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dkb32dat.zip file into a subdirectory called dat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.cmd file to do a trace i.e. 't po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just the source for the ibm version in ca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difications yourself.  I don't remember where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not have any graphical output to the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some time statistics including how long it took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one of the earlier releases of Windows NT, on a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this version of DKB ported to NT, the IO took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Since I make sure this time is excluded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 thought I'd display it just for curios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