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le Find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ized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was designed to search from the current path on downwa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rching for files in the current path and any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get ff to search starting from the root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the [filespec] with a 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util] ff \config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current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\dev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\dev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earch large volumes.  It prevents search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b volume to only a subset of that volume.  But you can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by using the \ prepe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.  What does this mean to you the end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 is provided when you install your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elect the country you are in and the installa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s for you.  The two defaults we are interested i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s for the date and time stamp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n the USA we typically follow the convention of dd/mm/y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 format for time.  Although in the past few weeks a Europe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 Krause in Germany) commented that the time and date formats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the case overs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found quite interesting is that you can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ate and time format settings.  This is done by running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System Folder/System Setup.  In the System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lled Country.  If you run this applicatio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tab window where you can change the setting of how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besides a few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to get leading zeros (ie; 04/04/92 vs 4/4/92)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on the Numbers booktab, not in the Date or Time book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a      date/time/byte stamping pushed to far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      Right justification of date/time stamps to have things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      Added ability to read international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