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*******   **     ****   ******  ****     ****   ******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**   *  ****   **  **  * ** *   **     **  **  * ** *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** *   **  **  **        **     **     **        *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****   **  **   ****     **     **      ****     *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** *   ******      **    **     **   *     **    *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**     **  **  **  **    **     **  ** **  **    *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****    **  **   ****    ****   *******  ****    ****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A new flexible and powerful nodelist compiler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(C)  Copyright 1992  by  Alberto Pasquale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 L L   R I G H T S   R E S E R V E D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astLst is NOT free-software, it is distributed under the ShareWar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ncept !  If you regularly use it, you should register for US$25 o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IT30.000. The registration key removes the initial 10s pause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e REGISTER.FRM for more details on how to register your copy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ow to contact the author:  Alberto Pasquale of 2:332/504@fidonet.org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Viale Verdi 106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41100 Modena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Italy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stLst ver 1.05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bsolutely no warranty of any kind on this produ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of this program bears all risk as to its qualit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L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2 by Alberto Pasquale, Modena, Ita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reserved. Commercial distribution and/or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hibited without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copy and distribute verbatim copies of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archive of FastLst, providing you don't ch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ee exceeding your actual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gularly use FastLst, you should register you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Register.F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e original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Lst.Exe   The executable program (Dos Version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LstP.Exe  The executable program (Os/2 Version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Lst.Cfg   The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Lst.Doc  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1st    Important 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Os2    (OS/2 version Only): notes by Pasquale Cantiell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snew.Txt  Fixes and add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Frm  Th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.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piles Version 6 and Version 7 format nodelists for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BinkleyTerm/Opus/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 4D (point) support both in Version 6 and Vers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grated Merge-QuickSort routines to process Fidouser.L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Version 7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ith the command line switches -n and -d can be us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list/nodediff files that have different names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NODELIST.nnn/NODEDIFF.nnn, thus making eas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ation of non-FidoNet nod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more than one applicable nodediff file is present,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m are applied, in the correc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-e command line switch allows to apply nodediffs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ing the nodelist (for those who compile a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 but like to keep the complete nodelist up to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ergeList option to substitute a nodelist segment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up to d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ery flexible modem type and cost setting/overriding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with Binkley's ModemTrans and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r Cost (Msg Fee) can be set different from Cal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80KB of free memory are required, but all the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ntional memory is used to speed-up the merge-sor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.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tart-up FastLst will search for applicable NodeDi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then it will process any necessary Merg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nodelist (MergeList option), in the end it will comp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nodelist, adding any necessary segment (PvtLis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List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nodelist and nodediff must be in standard "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uis" format, as described in FTS-0005. FastLst allow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to the input nodelist format in order to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 "4D" poi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 are entered in the nodelist directly following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ssnode.  Each one starts with the POINT keyword, fo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point number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504,Videl_3,Modena_I,Alberto_Pasquale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,1,SysOp_Point,Modena_I,Alberto_Pasquale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,2,CoSysOp_Point,Modena_I,Roberto_Zanasi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,3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enerated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6      NODELIST.DAT, NODELIST.ID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7      NODEX.DAT, NODEX.ND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UserLst   FIDOUSER.L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Ndx      SYSOP.NDX (with Version7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Txt       NODELIST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Prn       NODELIST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.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Lst requires a configuration file (defaul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Lst.Cfg in the current directory). Before using FastL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edit this file, following the comment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ill now describe some of the most complex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s of the various parameter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in square brackets ([])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 &lt;count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Country 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string to be substituted with the Dome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ing prefix (see Dial statement): it must be your country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phone code. If the trailing '-' is omitted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present in the translated phone number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estic prefi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s with a phone number that begins with this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the default Domestic Cost (if no cost overrid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) (see Cost stat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Baud &lt;bau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MaxBaud 24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 rates in the nodelist that are higher than this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hanged to it in output Nodelist.DAT/Nodex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.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List &lt;[path]filename[.ext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n extension is not present, the latest filename.nn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, considering nnn as a 3 digit day of the ye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ed nodelist segment is merged with the main o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result is compil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is intended to merge YOUR zone, region, ne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b nodelists to the world, zone or region node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ans that if you use the world nodelist and me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gion nodelist, the portion of world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to your region will be REPLACED by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; then the resulting nodelist will be compil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ay you can use the world nodelist while h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gion segment always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NTION: using the MergeList option is very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including your segment of nodelist with "mylist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mylist "appends" to your zone th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so that you have the new nodes that we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 in the main nodelist, but you DON'T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entries updated (mylist does NOT substitut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 the dupes, it only appends the fragment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Version 6 format, the changed entries in seg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ed by MyList will not be act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ead with Version 7 the appended segment entri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in the indexes in the place of their counterpar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ly compiled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pecify more than one MergeList files, ea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erged with the preceding one: let's suppose you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List Zone.0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List Region.0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list Net.3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list Hub.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b.500 and Net.332 are merged into net.999, then net.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erged with Region.033 into region.999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.999 is merged with Zone.002 into zone.999,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zone.999 is merged with nodelist.ddd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.99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.999 files except for the last are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d after use. The last .999 file (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.999) is compiled and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am HC, so I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List Region.0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List Hub.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The MergeList option ONLY works wit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s of nodelist. If you merge a Hub segment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arched for in YOUR zone and net.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d FastLst for a point system us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kenet in the "Address" verb, then you CANNOT merg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b segment, since the fakenet seems to be your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.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 you can use your 4D address in the "Addres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 of the configuration file, so that you hav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in merging your hub segment, if you wish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List &lt;[path]filename[.ext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local nodelist segment to the compilation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after your Zone seg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 extension is not present, the latest filename.nn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, considering nnn as a 3 digit day of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vtList &lt;[path]filename[.ext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yList, but there is no output to nodelist.txt/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&lt;[path]filename.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configuration file you can includ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s: as an example you can put all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statements in a separate file and includ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clusion process can be nested, so that you ca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nclude" statement in included fil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&lt;flag&gt; &lt;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not significant in &lt;fla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HST  1  ; set bit 0 of type if HST flag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PEP  2  ; set bit 1 of type if PEP flag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V32  4  ; set bit 2 of type if V32 flag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V32B 8  ; set bit 3 of type if V32B flag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32B entry will have both bit 3 and 2 set sinc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V32B as well as V32 as substrings in the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 of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BinkleyTerm with a HST+V32 modem you will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1 &lt;HSTdialstring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4 &lt;V32dial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Binkley uses the first modemtrans that ha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 one bit in common with the modem type,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ModemTrans 1 for HST and HST+V32(B) modems (types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1+4=5 (1+4+8=13)) and ModemTrans 2 for V32, V32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V32+P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.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USR HST+V32B you will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8 &lt;V32Bdialstring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1 &lt;HSTdialstring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4 &lt;V32dial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y you will call in V32B the entries tha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32B flag, in HST those ones that don't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32B but have the HST, in V32 those ones tha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ither the V32B nor the HST but do have the V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Cost &lt;type&gt; &lt;co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two lines, one with PEP and one with H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AL STANDARD (HST+V32), then you could organiz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so that the PEP will call only PEP node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ST/DS will call all nodes that cannot be connected in PE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st parameter could help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uppose you hav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HST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PEP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V32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the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Cost 1 100   ; cost 100 for H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Cost 2  50   ; cost  50 for P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Cost 4 100   ; cost 100 for V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Cost 5 100   ; cost 100 for HST+V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Cost 6  50   ; cost 100 for PEP+V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 any V32B flag would be processed as a V32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onfigure your events so that the PEP line calls n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cost &lt;= 50 and the HST/V32 line calls nodes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 &gt; 50 you have done i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[&lt;domestic&gt;][&lt;international&gt;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Dial 0   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9-59-58    /-010     ; Special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9-59-                ; Local Dialing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'Dial' statement begins a dial table, which is ended by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End' statemen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an take two arguments that specify the default prefix/suff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prepended/appended to domestic and international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(after removing the "Country" string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estic numb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.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quent entries after the 'Dial' statement ar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e prefix/suffix to be prepended/appended to tele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that begin with the string on the left (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matching entry is used; if no entry apply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prefix/suffix specifications take the for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&lt;prefix&gt;][/[&lt;suffix&gt;]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at you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arch_string&gt;        ; to remove &lt;search_string&gt;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beginning of the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arch_string&gt;  /     ; Sam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arch_string&gt; &lt;prefix&gt; ; to replace &lt;search_string&gt;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&lt;prefi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arch_string&gt; &lt;prefix&gt;/ ; Sam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arch_string&gt; /&lt;suffix&gt; ; to remove &lt;search_string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append &lt;suffi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arch_string&gt; &lt;prefix&gt;/&lt;suffix&gt; ; to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&lt;search_string&gt; with &lt;prefix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append &lt;suffi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the two arguments of the heading Dial statement ta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forms, but if you want to specify an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/suffix while leaving empty the domestic one,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use a slash '/' as the domestic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.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h or -? 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&lt;nodelis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 &lt;nodelist&gt;.nnn instead of NODELIST.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&lt;nodediff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y &lt;nodediff&gt;.nnn instead of NODEDIFF.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&lt;config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&lt;config&gt; configuration file instead of FASTLS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&lt;logname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activity to &lt;logname&gt;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g&lt;mergelis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rge main nodelist with &lt;merge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&lt;mylis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&lt;mylist&gt; as an additional nodelist. If the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list is the complete one, &lt;mylist&gt; is compiled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your zon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&lt;pvtlis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&lt;pvtlist&gt; as an additional private nodel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orks the same as -m&lt;mylist&gt;, but there is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to nodelist.txt/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&lt;baud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&lt;baud&gt; in place of the one set in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y nodediffs only (don't compile node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Normal term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Help requ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Open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Can't find nodelis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Disk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Can't find confi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Configuration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Out of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Merg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.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ase of SysOps of more than one system, the on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in the SysOp Name List (Fidouser.lst and Sysop.ndx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sen by using the following priority sequence (from high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ity to lowest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und in the latest included nodelist segment (w my/pvt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ot redirected (fully activ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igh Speed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 your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rash Mail cap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ot a coordin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ET number between 100 and 9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ot Mail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rected systems (Unpublished phone number, on HOLD)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the phone number, baud rate, modem type, call cos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of the node they are redirected to, the Board 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ended with '-R-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ode is redirected to its coordinator, a poi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rected to its boss (or to its boss' coordinator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ss is redirected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 session password with the system to be redir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th the system it should be redirected to, no re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one in order to prevent password-mismatch error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the Unpublished/Hold System calls yo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non-redirected systems take an EMPTY phone number str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at your mailer does not send unwanted strings to your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ing to call these systems, should something appear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bound addressed to th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 attention: if you want to directly call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l_phone-systems or their coordinators, you have to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a phone number using the "Phone &lt;address&gt; &lt;number&gt;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st for a system is determined in the following wa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phone number determines the default to b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mestic or international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entries in the "cost/end" statement can modify defau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match is found with the phone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TypeCost statement can override the Cost in re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odem typ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"Cost &lt;address&gt;" statement can override the c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tablished by the preceding state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ase of Phone and Type overrides, the number and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used for cost determination are the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em Type for a system is determined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odelist flags (in relation to "TypeDef" statement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ype Mask (optionally set by the "Cost/End" statement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hone number match occur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"Type &lt;address&gt;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.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fee (user cost) is especially useful when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, so that you do not have to manually give credits to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the following UCost table, then all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will have User_Cost = 0, thus allowing BBS us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netmail messages even if they have no 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cost 0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.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