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           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- format of ispell dictionaries and aff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(1) requires two files to define the language that it is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.  The first file is a dictionary containing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and the second is an "affix" file that 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lags in the dictionary.  The two files are combined by bu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sh (see ispell(1)) and written to a hash file which is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w ispell dictionary (either the main dictionary 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) contains a list of words, one per line.  Each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be followed by a slash ("/") and one or more fl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root word as explained below.  Depending on th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pell was built, case may or may not be significant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word or the flags, independently.  Specifically, if the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ption CAPITALIZATION is defined, case is significan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; if not, case is ignored in the root word.  If the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ASKBITS is set to a value of 32, case is ignored in th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case is significant in the flags.  Conta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or ispell maintainer for more information (or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).  The dictionary should be sorted with the -f flag of s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hash file is built; this is done automatically by 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ist(1), which is the normal way of building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the root word controls the case of words accepted by i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f the root word appears only in lower case (e.g., bob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in lower case, capitalized, or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If the root word appears capitalized (e.g., Robert)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in all-lower case, but will be accepted capitalized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 the root word appears all in capitals (e.g., UNIX)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If the root word appears with a "funny" capitaliz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orp), a word will be accepted only if it follows that capit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tion, or if it appears 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More than one capitalization of a root word may appear in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ry.  Flags from different capitalizations are combined by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capitalizations (e.g., bob and Bob) will be combined by bu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sh and by ispell (for personal dictionaries), and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w dictionary by munc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cept bob, Bob, BOB, Robert, ROBERT, UNIX, ITcorp, ITCo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CORP, and will reject all others.  Some of the unacceptab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, robert, Unix, and It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root words in any dictionary may be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.  Each flag is a single alphabetic character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or suffix that may be added to the root to form a new w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 an English dictionary the D flag can be added to ba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thed.  Since flags are represented as a single bit in the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, this results in significant space savings.  The mun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ill reduce an existing raw dictionary by adding flags when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ord is extended with an affix, the affix will be acce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appears in the same case as the initial (prefix) or final (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word.  Thus, for example, the entry UNIX/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(M means add an apostrophe and an "s" to make a poss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ccept UNIX'S but would reject UNIX's.  If UNIX's is leg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ppear as a separate dictionary entry, and it will no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unchlist.  (In general, you don't need to worry about these th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chlist guarantees that its output dictionary will accept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ds as its input, so all you have to do is add words to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 and occasionally run munchlist to reduce it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the affix definition file describes the affix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rticular flags.  It also describes the character se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affix-definition grammar is designed for a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, it is actually a free-format yacc grammar and can b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rdly if you want.  Comments are started by a pound (sharp) sign 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to the end of the line.  Backslashes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fashion (\nnn, plus specials \n, \r, \t, \v, \f, \b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ormat \xnn).  Any character with special meaning to the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to an uninterpreted token by backslashing it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clare a flag named flag \*: or flag \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mmar will be presented in a top-down fashion, with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lement.  An affix-definition file must contain exactly on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   :    [headers] [prefixes] [suffix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of prefixes and suffixes is required.  They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 :    [ options ] char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s describe options global to this dictionary 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clude the character sets to be used and the format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certain ispel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:    { fmtr-stmt | bool-stmt | flag-stm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tatements define the defaults for certain ispell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aracter sets used by the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tr-stmt :    { nroff-stmt | tex-stm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mtr-stmt describes characters that have special meaning to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  Normally, this statement is not necessary, but som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preempted the usual defaults for use as language-specif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.  In this case, these statements may be used to redefine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characters expected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off-stmt     :    { nroffchars | troffchars }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roffchars statement allows redefinition of certain nrof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string given must be exactly five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ist substitutions for the left and right parentheses ("()")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("."), the backslash ("\"), and the asterisk ("*").  (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 is not currently used, but is included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offchars {}.\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place the left and right parentheses with left and right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 for purposes of parsing nroff/troff strings, with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 (admittedly a contrived example).  Note that the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-stmt  :    { TeXchars | texchars }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chars statement allows redefinition of certain TeX/LaT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string given must be exactly thirteen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list substitutions for the left and right parentheses ("()"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square brackets ("[]"), the left and right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 ("{}"), the left and right angle brackets ("&lt;&gt;"),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\"), the dollar sign ("$"), the asterisk ("*"), the period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."), and the percent sign ("%"). 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hars ()\[]&lt;\&gt;&lt;\&gt;\\$*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place the functions of the left and right curly bra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ngle brackets for purposes of parsing TeX/LaTeX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s, while retaining their functions for the tib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.  Note that the backslash, the left square brack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ngle bracket must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-stmt :    { cmpnd-stmt | aff-stm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nd-stmt     :    compoundwords on-or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-stmt       :    allaffixeson-or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or-off :    { on |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l-stmt controls certain ispell defaults that are be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-specific.  The allaffixes statement control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m options to ispell. If allaffixes is turned of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), ispell will default to the behavior of the -P flag: root/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will only be made if there are no "near misses".  If all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is turned on, ispell will default to the behavior of the -m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/affix suggestions will always be made.  The compoundword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default for the -B and -C options to ispell. If comp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s turned off (the default), ispell will default to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-B flag: run-together words will be reported as errors.  I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words is turned on, ispell will default to the behavior of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run-together words will be considered as compounds if bot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tionary.  This is useful for languages such as G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egian, which form large numbers of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-stmt :    flagmark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marker statement describes the characte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ffix flags from the root word in a raw dictionar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 character which is not found in any word (including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; see below).  The default is "/" because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ormally used to represent special characters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-sets :    norm-sets [ alt-se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-set section describes the characters that can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and defines their collating order.  There must always be a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"normal" character sets;  in addition, there may b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definitions of "alternate" sets which are used with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-sets :    [ deftype ] charset-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normal" character set may optionally begin with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uffixes that make use of this set.  Following this ar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type : defstringtype name suff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stringtype declaration gives a list of file suffix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the default string characters defined as part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; it is only necessary if string charact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 The name is a string giving the name associa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; usually it is a formatter name.  If the formatte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off family, "nroff" should be used for the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opular macro package; members of the TeX family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".  Other names may be chosen freely, but they should be kept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 as they are used in ispell 's -T switch to specify a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 The suffixes are a whitespace-separated list of strings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t the end of a filename, indicate that the associa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haracters should be used by default for this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 list for the troff family typically includes suffix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ms", ".me", ".mm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et-group :     { char-stmt | string-stmt | dup-stm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-stmt describes single characters; a string-stmt describe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that must appear together as a string, and which usual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haracter in the target language.  Either may als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between upper and lower case.  A dup-stmt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forms of string characters, so that a single diction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several formatting programs that use differ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-stmt :    wordchars character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wordchars lowercase-range uppercas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boundarychars character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boundarychars lowercase-range uppercas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-stmt    :    string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stringchar lowercase-string upperc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described with the boundarychars statemen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 word only if they are embedded between characte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ordchars or stringcha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ranges or strings are given in a char-stmt o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t,thefirstdescribes characters that are interpreted a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describes uppercase.  In the case of a stringcha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strings must be of the same length.  Also, in a strin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the actual strings may contain both uppercase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without difficulty;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char     "\\*(sS"  "\\*(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gal and will not interfere with (or be interfered with by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of of "s" and "S" as lower and upper c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note on string characters: some languages collate certa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characters as if they were strings.  For example, the German "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aut" is traditionally sorted as if it were "ae".  Ispell is not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of this; each character must be treated as an individual entit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rtain cases, ispell will sort a list of words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an the standard "dictionary" order for the targ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ets  :    alttype alt-stm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ifferent formatters use different notations to represen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, ispell must be aware of the representa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rmatters.  These are declared as alternate sets of str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type   :    altstringtype name suff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stringtype statement introduces each set by declaring th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d formatter name and filename suffix list.  This name and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exactly as in the defstringtype statement abov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ader are one or more alt-stmts which declare the altern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used by this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tmt       :    altstringchar alt-string st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stringchar statement describes alternate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haracters.  For example, the -mm macro package of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German "a-umlaut" as a\*:,while TeX use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a.  If the troff versions are declared as the standard ver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char, the TeX versions may be declared as alternat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stringchar  \\\"a     a\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ltstringchar statement is used to specify alternate form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for a particular formatter must be declared together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ach formatter or macro package must provid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both upper- and lower-case, and the character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ormatter must be completely distinct. 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scribe upper- and lower-case versions of the sam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ust also be the same length.  It may be ne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w macros for a given formatter to satisfy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urrent version of buildhash does not enforce these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ailure to obey them may result in errors being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processed with isp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minor point is that ispell assumes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as wordchars or boundarychars will occupy exactly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haracter-set statement can declare either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contiguous range of characters.  A range is given as in egr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: [a-z] means lowercase alphabetics; [^a-z] means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, etc.  All character-set statements are combined (union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the final list of characters that may be part of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ting order of the characters is defined by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; if a range is used, the characters ar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clared in ASCII order.  Characters that have case are co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each other, with the uppercase charac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-declaration statements have a rather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its need to match each lowercase character with i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.  In any given wordchars or boundarychar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each range are first sorted into ASCII collat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tched one-for-one with the other range.  (The two ran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number of characters).  Thus, for example, the tw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chars [aeiou] [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chars [aeiou] [UOI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 exactly the same effect.  To get the vowels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ong", you would have to use separat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chars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chars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chars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chars 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chars 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cause uppercase 'e' to be 'O', and lowercase 'O' to b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normally be a problem only with langu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to use a strange ASCII collating sequence.  If your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letters both collate in the same order, you sh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about thi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es and suffixes sections have exactly the same synta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troductor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s  :    prefixes flagde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  :    suffixes flagde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def   :    flag [*] char : re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fix or suffix table consists of an introductory keyword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ag definitions.  Flags can be defined more than onc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s are combined.  Each flag controls one or more re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lacements) which are conditionally applied to the beginnings o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s of variou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re named by a single character char.  Depending on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ption, this character can be either any uppercase let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nfiguration) or any 7-bit ASCII character.  Mos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get along with just 26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sterisk (*) is placed before the flag characte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participates in cross-product formation.  This only mat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s both prefix and suffix tables.  If so,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ffixes marked with an asterisk will be applied in all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to the root word.  For example, consider the root f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 pre and in, and suffixes es and ed.  If all flag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efixes and suffixes are marked with an asterisk, the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fix would also generate prefix, prefixes, prefixed, infix, in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xed, fix, fixes, and fixed.  Cross-product formation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words quickly, some of which may be illegal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If cross-products produce illegal words, munchlist will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 those flag combinations, and the flag will no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 :    condition* &gt; [ - strip-string , ] appen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l is a conditional rule for modifying a root word.  Up to 8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y be specified.  If the conditions are satisfied, the r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-hand side of the repl are appli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f a strip-string is given, it is first stripped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ding (as appropriate) of the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Then the append-string is add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ndition . means "any word", and the condition 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y word ending in Y".  The following (suffix)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&gt;    -Y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hange induce to inducement and fly to flies.  (If they we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d by the same flag, they would also change fly to fly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not be what was wanted.  Munchlist can be used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rt of problem; see the command sequence give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how much you might wish it, the strings on the r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f specific characters, not ranges.  The reasons are rooted d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in the way ispell works, and it would be difficult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or more flexibility.  For example, you might wis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Y] &gt;    -[EY]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t work.  Instead, you must use two separat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&gt;    -E,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&gt;    -Y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of repls can be restricted to certain words with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:    { . | character | ran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dition is a restriction on the characters that adjoin, and/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, the right-hand side of the repl.  Up to 8 cond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which should be enough context for anyone. 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pplied only if the conditions in the repl are satis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lso implicitly define a length; root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nditions will not pass the test.  (As a special case,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ion of a single dot "." defines a length of zero, so that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words indiscriminately).  This lengt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parate test that insists that all flags produce an outp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at lea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that are single characters should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For example, to specify words ending in "ED"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D  &gt;    -ED,ING        # As in covered &gt; co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  &gt;    -ED,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will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D] &gt;    -ED,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inal minor, but important point, it is sometimes useful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ctionary file using an incompatible suffix file.  For example,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 you expanded the "R" flag to generate "er" and "ers" (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 flag somewhat obsolete).  To build a new dictionary newdi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waffixes, will accept exactly the same list of words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lddict did using oldaffixes, the -c switch of munchlist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munchlist -c oldaffixes -l newaffixes olddict &gt; new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cedure, your new dictionary will always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st the original did, even if you badly screwed up the aff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munchlist compares the words generated by a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word list, and refuses to use any flags that generate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 words.  (But don't forget that the munchlist step takes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ts up temporary fil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of conditional suffixes, here is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flag from the English affi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*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AEIOU]Y  &gt;    -Y,IES    # As in imply &gt;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EIOU]Y   &gt;    S         # As in convey &gt;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XZH]     &gt;    ES        # As in fix &gt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SXZHY]   &gt;    S         # As in bat &gt; b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applies to words ending in Y, but not in vowel-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akes care of the vowel-Y words.  The third then handl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hat end in a sibilant or near-sibilant, and the last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nditions are written very carefully so that the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joint sets of words.  In particular, note that the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 words ending in Y as well as the obvious SXZH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vert "imply" into "impl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English affix file does not do so, you can also hav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more than one variation on a root word.  For example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the English "R" fl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*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  &gt;    R         # As in skate &gt; sk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  &gt;    RS        # As in skate &gt; sk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^AEIOU]Y   &gt;    -Y,IER    # As in multiply &gt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^AEIOU]Y   &gt;    -Y,IERS   # As in multiply &gt;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EIOU]Y    &gt;    ER        # As in convey &gt; conv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EIOU]Y    &gt;    ERS       # As in convey &gt; conv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^EY]       &gt;    ER        # As in build &gt;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^EY]       &gt;    ERS       # As in build &gt;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would generate both "skater" and "skaters" from "skat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can be very useful in languages that make use of noun,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ective endings.  For instance, one could define a sing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nerated all of the German "weak" verb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