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0 US (add $1.00 for non-domesti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