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mplete order details (at minimum licensee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election and payment details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 in mail message to CompuServe 100033,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x to +61-6-2810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t to   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separate order form for eac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________________________    Fax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SD equivalents approximat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k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Individual  ____________________  AUD  $65  (USD  $46)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Corporate   ____________________  AUD $250  (USD $175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l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Individual  ____________________  AUD  $75  (USD  $53)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Corporate   ____________________  AUD $295  (USD $207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kon II &amp; Gall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Individual  ____________________  AUD  $99  (USD  $69)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Corporate   ____________________  AUD $375  (USD $263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leria (upgrade from existing Nikon II license until Dec. 31,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Individual  ____________________  AUD  $35  (USD  $25)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Corporate   ____________________  AUD $125  (USD  $88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&amp; handling (for international fax/post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  AUD  $10  (USD   $7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AUD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ose cheque/check for total (or converted equivalent) 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:  ___  Bankcard       ___  Mastercard       ___ 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_______________________________    Expiry: 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