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2CLEAN-UP for OS/2 Version 9.13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9.13V100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, as well as any local area network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to.  OS2CLEAN searches through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or files of a PC to remove any virus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In most instances, OS2CLEAN repairs infect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and restoring them to their pre-infecte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removes all viruses identified by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RUSCAN for OS/2 (OS2SCAN).  OS2CLEAN can als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(new) viruses from .COM and .EXE files,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and boot sector using recovery information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[See the OS2SCAN documentation for 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3V100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90,5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2-03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E2C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6B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OS2CLEAN from a known source. 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S2CLEAN and validation data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' bulletin board system at (408) 988-4004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Virus Help Forum on CompuServe (GO MCAFEE),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ftp from the mcafee.COM site on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McAfee Associate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rchived with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ee the "-AV" message after every file is unz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 the "Authentic Files Verified! # NWN405 Zip Sour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" message when you unzip the files the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.  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is message may not be displayed. 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if you think the .ZIP file has been dam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9.13V100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9.13, we will start providing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for VIRUSCAN, NETSCAN, and CLEAN-U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language file named MCAFEE.MSG.  When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 in the same directory as the OS2CLEAN.EX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will automatically use the messages from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stead of the default English (American)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 order to accomodate this change, the /FR (Fre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SP (Spanish) language switches have been removed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, FRENCH.MSG and SPANISH.MSG have been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  If you wish to use a foreign language,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to MCAFEE.MSG.  Support for other langu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100 adds detection of all the new viruses a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lease of VIRUSCAN, and adds new disinfecto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Girl2, Little Girl3, and Irish_3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viruses that the current version of CLEAN-UP (for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(OS2SCAN) or NETSCAN for OS/2 (OS2NSCAN).  OS2SC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NSCAN locate and identify viruses and provide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OS2CLEAN.  The I.D. is displayed inside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"[" and "]."  For example, the I.D.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usalem virus is displayed as "[Jeru]".  This I.D.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OS2CLEAN to remove the virus. 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, no virus I.D. 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9.13V100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OS2CLEAN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992            2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zusa           Beeper          Black Monday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ody!         Boys            Cansu           Cascad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           Creeper         Dark Avenger*+  DataLoc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28+    Devil's Dance   Dir-2           Disk Kille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V*            Empire*         Enigma          Fellowship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          Fish+           Flash           Flip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          Generic Boot    Generic MBR     G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fa           Holocausto      Invader*+ 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oa Du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128            Maltese Amoeba  Mardi Bro.'s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quito        Multi-2         Murphy*+        Music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enclature    Npox*+          Ontario-3+      Pakistani Brain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ume         Ping Pong*      Plastique*+     Poss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reen-2* R-11+           SBC             S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+           Stoned*         Striker+        Sunday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2+        SVC+            Tabulero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quila         Tokyo           Top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back/3066  Troi            Typo Boot       V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801           VACSINA*+       Vienna*         Violator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About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infecting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removed successfully if the .EXE load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internal overlay.  OS2CLEAN will truncate files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.  If a file no longer runs after being clea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from the manufacturer's original disk or virus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C:\OS2 directory (or wher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, and then boot DOS to create a new, virus-free DOS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file.  As a precaution, back up all 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9.13V100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TO REINFECT FILES AFTER OS2CLEA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or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) and CLEAN-UP for OS/2 programs to it and and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that have been in contact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RUS I.D.]     - Virus I.D. code from OS2SCAN/NETSCA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 OS2CLEAN which virus to remov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quare 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ptions}        - Indicates which options to clea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9.13V100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el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ten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9.13V100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YNKINFC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YNKINFCT.TX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9.13V100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