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OS/2 Version 2.0 No-Charge Upgrad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fill out all applicable sections, then mail this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proofs of purcha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OS/2 Program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neapolis, MN  55440-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need assistance, call 1-800-677-2581 from 9:00 a.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:30 p.m., Eastern time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earlier OS/2 (R) Standard Edition versions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quired on or before March 31, 1992.  Your upgrade ord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 on or after March 31, 1992, but no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gust 24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earlier OS/2 Extended Edition and LAN Server version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acquired on or before April 24, 1992.  Your upgrade or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ceived on or after March 31, 1992, but no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gust 24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1:  FOR IBM OS/2 VERSION 2.0 RETAIL UPGRAD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 out if you are upgrading from IBM OS/2 Standard and/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on Version 1.0, 1.1, 1.2 or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one:  ___ 3.5-inch Diskette  OR   ___ 5.25-inch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dicate number you are ordering)    ___ Proof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 OS/2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ocumenta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You can receive one OS/2 Version 2.0 Documentation Se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 for each Proof of Additional License you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2:  FOR IBM OS/2 EXTENDED SERVICES WITH DATABAS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 out if you are upgrading from IBM OS/2 Extend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0, 1.1, 1.2 or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one:  ___ 3.5-inch Diskette  OR   ___ 5.25-inch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dicate number you are ordering)    ___ Proof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lease complete)   ___ Number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li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nabl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3:  FOR IBM OS/2 LAN SERVER VERSION 2.0 (ENT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 out if you are upgrading from IBM OS/2 LAN Server Versio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 or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one:  ___ 3.5-inch Diskette___R5.25-inch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dicate number you are ordering)    ___ Proof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lease complete)   ___ Number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li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nabl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REQUISITE:  You must have OS/2 Extended Editio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OS/2 Extended Services Version 2.0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)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4:  PROOF OF PURCHASE (COMPLETE EITHER A, B OR C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Provide signature and telephone number of an IBM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ative or IBM authorized business part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ized Signature _____________________________Dat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ative/Partner Name (print)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ny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phone (     )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Attach invoices for OS/2 products you've already acqui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ow wish to upgrade (photocopies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 Attach appropriate proofs of purchase documentation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TO BE UPGRADED            PROOF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IBM OS/2                      Proof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 Package                 (NO photocopies accep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IBM OS/2 Version 1            Proofs of Addition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License                (NO photocopies accep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5: 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certify the information I have provided is accu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, and that this form's submission is in accordance wit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Version 2.0 No-charge Upgrade Promotion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Customer's Name (please print)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Name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's Telephone (     )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's Street Address (no P.O. Box)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                               State 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 Signature _______________________________Dat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icenses being upgraded, you will receive on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.  In addition, you will receive Proof of Additiona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certificates for upgrading all other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one order form can be used per qualifying locatio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building designated by a single mailing address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s or Puerto Rico).  Photocopies of this form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orders for additiona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st or misdirected mail is not the responsibility of 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BM Redemp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