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File Transfer Protocol driver 1.2          (c) 1992 by Mikael Wahl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ternal file transfer protocol driver, design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with file transfer capabilities.  It is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Os2You (OS/2 Remote Access Facility by Mikael Wahlg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ocol driver supports the following file transfer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/Ch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 (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-G (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The Zmodem file transfer protocol is support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2Zmodem file transfer program.  M2ZMODEM.EXE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rmit file transfer protocol is support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Kermit file transfer program (tested with CK5A179B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ERMIT.EXE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turn codes (ERROR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_NO_ERROR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_OPEN_FILE  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_INIT_SESS     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_DISK_READ   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_DISK_WRITE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_COM_READ         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_COM_WRITE        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_CANCEL           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_FATAL_COM      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_NO_DCD           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_LOCAL_CANCEL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_TIMEOUT           = 25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se error codes are only valid for Xmodem and Ymodem family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codes of Zmodem and Kermit, see the M2Zmodem and C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structions to run the program with Os2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especially designed with Os2You in mind. 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Ymodem, which is default.  To use this protocol dri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You, just copy the files into a pathed directory and ru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FTP -sC:\Files\*.DAT  (to transfer files C:\Files\*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TP -rC:\Download     (to receive files into C:\Downloa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nother protocol, like YmodemG, the command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FTP -YMODEMG -sC:\Files\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FTP -YMODEMG -r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registered the Os2You/M2Zmodem file transfer op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introduce an intentional delay before transfering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Ymodem protocol used in this protocol driver i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river that is built in Os2You, available via the Servi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use the include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ael Wahlg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