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N_OS2 Version BETA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2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50 Scott Blvd, Bldg. 14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       (408) 988-4004 BBS (3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puServe    GO VIRUS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erNet  mcafee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at is SCAN_OS2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erifying the integrity of SCAN_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eneral description of SCAN_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use SCAN_OS2,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 running SCAN_OS2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SCAN_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check only memory for vir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on codes:  Tips and Tr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formatting infected floppies with DOS 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Recover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N_OS2 Version BETA 97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_OS2 (VIRUSCAN for OS2) is a virus det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program for IBM PC and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search a PC for known computer viruses in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tion table, the boot sector and the files of a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ks.  SCAN_OS2 can also detect the presence of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_OS2 works by searching the system for sequences of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to each computer virus and then reporting their pres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ound.  This method works for viruses recognized by 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so checks for new/unknown viruses by looking for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code patterns, plus comparisons against previously-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(checksum) data.  When the enhanced validatio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CLEAN-UP can restore infected partition tables,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, or files infected by unknown (new) viruses (Se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enhanced validation).  The data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validation mode can be stored off-line on disk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overy Disk" in case of infection by an unknown vir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_OS2 can also check for new viruses from a user-create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irus search str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_OS2 requires 320Kb of RAM and DOS 2.0 or above (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require DOS 3.1 or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_OS2 performs a self-check when run.  If SC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a warning will be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either continue or quit.  SCA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however, if SCAN report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versions 46 and above are packaged with the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ensure the integrity of the SCAN_OS2.EX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DOC file tells how to use VALIDATE.  VALIDAT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heck subsequent versions of SCAN for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BETA 97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SCAN_OS2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157,1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10-05-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F6A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4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SCAN differs, it may have been damaged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tored in it with the /SAVE switch.  Run SCAN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AVE option to remove any stored options and then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  Always obtain your copy of SCAN_OS2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SCAN_OS2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can be obtained from McAfee Associates'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t (408) 988-4004 or from the Computer Virus Help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mpuServe (GO VIRUSFORU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N_OS2 Version BETA 97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72, all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_OS2 series are archived with PKWare's PKZIP Authen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 If you do not see an "-AV" after ever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when you unzi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not use them.  If your version of PKUNZIP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ability, then this message may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if you believe tampering has occu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intentionally left bl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N_OS2 Version BETA 97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BETA 97 adds detection of 68 new viruses, bri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known viruses to 753, or counting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469.  For a complete description of known viruses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tricia Hoffman's VSU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es reported at multiple sites include the Cansu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boot sector and hard disk partition table inf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crypts its own code.  The virus keeps track of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it has infected and on every 64th infection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V"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in Version 90, we have started optimizing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earch strings by grouping similar viruses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generic virus detection strings.  This speed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_OS2 program by reducing the amount of virus string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o look for and makes the program file smaller by redu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its virus st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resent stage, two features present in SCAN will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CAN_OS2. The self_check, and the ability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(/SAVE). We are work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ing those two important feature, but wanted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eed back from our tes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SERVE COMPUTER VIRUS HELP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Computer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Updates to the SCAN_OS2 series,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viruses, and technical support may be obta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GO VIRUSFORUM at any CompuServe prompt.  A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membership to CompuServe is also availab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, please read the 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N_OS2 Version BETA 97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_OS2 is designed to work with stand-alone and net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's, for file servers use the NETSCAN program inst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virus infecting the system and the area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und.  Infected files can be removed either with the /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-and-delete option in SCAN which will erase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 the CLEAN-UP universal virus disinfection progra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program is recommended because in most cas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the virus and fully restores the program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_OS2 Version BETA 97 identifies all 685 known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their variants.  Some viruses have been modifi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ore than one "strain" exists.  Counting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1,401 viruses.  This includes the twenty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which account for over 95% of all reported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mpanying VIRLIST.TXT file lists describes all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by 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_OS2 identifies every system area or file inf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ives the name of the virus and the I.D. cod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to remov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_OS2 can also check for unknown viruses with th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options (/CV, /CG and /CF).  This i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a checksum for files and system area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ng against that checksum.  The checksum can be stor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.COM and .EXE files or saved to a user-specifi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then be stored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purposes.  If the file has been modified, th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 longer match, indicating that viral infec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When run in the Enhanced Validation (/CG or /C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, information will be saved that can be used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r areas of the system that have been dama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(new)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_OS2 calculates checksums using two independent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CRC's (Cyclic Redundancy Check). 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checking (e.g., Lotus 1-2-3) should not be valid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V (Add Validation) or /AG (Add Generic) switch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files.  Instead, use the /AF (Add File) switch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its data in a separate file.  See the entries for /A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, and /AV under OPERATION and OP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N_OS2 Version BETA 97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CAN is run with the /AV or /AG switches it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.COM and .EXE files only.  Th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the partition table, boot sector, and system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in a hidden file called SCANVAL.VAL in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_OS2 can check for unknown (new viruses) in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and partition table.  When virus-like code i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rea SCAN indicates it has found a Generic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BR Virus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_OS2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ven months have passed SCAN_OS2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it may no longer be current.  However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function as normal.  This message can be by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unning SCAN with the /NOEXPIRE swi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_OS2 displays messages in English, French, or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N_OS2 Version BETA 97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SCAN_OS2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_OS2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SCAN are .APP, .BIN,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with the /EXT option, or use the /A to check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SCAN_OS2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d1: ... d26:   /? /A /AF filename /AG filename /AV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BELL /CERTIFY /CF filename /CHKHI /CG /C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D /DATE /E .xxx .yyy .zzz /EX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FAST /FR /H /HELP /HISTORY filename /M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MANY /NLZ /NOBREAK /NOEXPIRE /NOMEM /NO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NPKL /REPORT filename /RF filename /RG /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SAVE /SHOWDATE /SP /SUB /UNATTEND 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? /H /HELP -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A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F filename - Store recovery data/validation codes to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G filename - Add recovery data/validation codes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CEPT those listed in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V filename - Add validation codes to files EXCEP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ed in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BELL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ERTIFY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F filename - Check for viruses using recovery data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idation codes stored in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HKHI - Check memory from 0Kb to 1088K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CG - Check recovery data/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CV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D - Overwrite and delete infec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ATE - Save the date and time SCAN_OS2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use /SHOWDATE to display date and ti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.xxx .yyy - Scan overlay extensions .xxx .yyy .zz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XT filename - Scan using external virus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AST - Speed up SCAN_OS2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N_OS2 Version BETA 97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FR - Display messages in Fre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filenam - Create infection log, appending to old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M - Scan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AINT - Scan "invalid media" error (damaged)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MANY - Scan multiple flopp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LZ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OBREAK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OEXPIRE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MEM - Skip memory chec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OPAUSE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NPKL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filename - Create infection log, deleting old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F filename - Remove recovery data/validation code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RG - Remove recovery data/validation cod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RV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AVE - Save specified command line options as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HOWDATE - Show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SP - Display messages in Spanis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UB - Scan subdirectories under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UNATTEND - Scan using DOS critical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ilename - Scan using options from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1: ... d26: indicate drives to be scan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 option checks all files on the drive scann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ly increases the time required to scan disk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is swich only be used when install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if a file-infecting virus has been foun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akes priority over the /E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F option logs recovery data and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.COM and .EXE files, boot sector, and partition tabl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o a user-specified file that can be located on any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file is about 20K per 1,000 files valid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is /AF filename, where "filename" is the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ere recovery data and validation cod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G option allows the user to store recovery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fifty-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2) bytes to files.  The recovery information for the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boot sector, COMMAND.COM and system files i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erately in a hidden file called SCANVAL.VAL in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the drive being scanned.  It is otherwise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/AV option below.  Recovery requires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N_OS2 Version BETA 97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V option allows the user to add validation co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and .EXE files being scanned.  If the whole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SCAN will create validation data for the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boot sector, COMMAND.COM and system files and stor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erately in a hidden file called SCANVAL.VAL in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the drive being scanned.  Validation adds ten (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o files; the validation data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and system files is stored separately in a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SCANVAL.VAL in the root directory of the sc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modifying code should not have validation codes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o prevent SCAN from adding validation codes t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 validation exception list must be created with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name of each file NOT to be validated listed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Only one file should be on a line.  To put a comment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line with the asterisk "*" character.  This s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list of programs 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ation exception list should be an ASCII text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processor is used to create the list, be sure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s ASCI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BELL option will cause SCAN_OS2 to beep each ti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virus is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ERTIFY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SCAN_OS2 and an ERRORLEVEL of 3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CAN is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F option checks recovery data and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y the /AF option.  The syntax is /CF filename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name" is the path and file name where recover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cod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N_OS2 Version BETA 97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G option checks recovery data and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y the /AG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report that the file or system area has been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viral infection may have occurred.  The /CG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HKHI option checks the memory above 640Kb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T (286) and 386 systems for computer virus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384Kb Upper Memory Area from 640Kb to 1024Kb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64Kb High Memory Area from 1024Kb to 1088Kb.  On X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xtended memory cards installed, this will caus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K of RAM to be scanned again.  This option can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NOMEM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V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25% more time to sca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older Hewlett Packard and Zenith PC's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 each time the system is booted.  This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o continually notify the user of boot sector mod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/CV switch is selected.  Check your system's man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your system contains self-modifying boo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D option tells SCAN_OS2 to prompt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nd delete an infected file when one is found. 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by the /D option cannot be recovered.  If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available, it can be used to disinfect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 and partition table infectors cannot be remov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 option and require the CLEAN-UP virus removal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DATE option stores the time and date the SCAN_O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as last run.  This is done by changing the dat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file.  If no such file exists, SCAN will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byte long SCANVAL.VAL file in the currently-logg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E option allows the user to specify an exten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extensions to scan.  Extensions should include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and should also be separated by a space after the /E.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extensions may be added with the /E.  For more exten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/A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EXT option allows SCAN_OS2 to search for virus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containing user-defined search strings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iruses that SCAN already identifies.  The synta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xternal virus data file is /EXT d:filename, where 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drive name and filename is the name of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For instructions on how to create an extern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N_OS2 Version BETA 97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AST option will speed SCAN up by displaying f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the screen, skipping checking inside of LZEXE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-compressed files, and examining a smaller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scanning.  This may reduce the accuracy of 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R option tells SCAN_OS2 to output all mess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instead of English.  The /FR option cannot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P (Spanish)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HISTORY option saves a list of infecte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list is saved to disk as an ASCII text file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xists, then the results of the current scan will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.  The syntax is /HISTORY filename, where "file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path and name of the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 option tells SCAN_OS2 to check system memor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computer viruses that can inhabit memory.  SCAN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memory for critical and "stealth" virus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which can cause catastrophic damage or spread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 during the scanning process.  By default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         1253          1554          19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71           2560          337           3445-Steal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96           512  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in          Caz           CD            Dark Ave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-2          Doom II       Empire        F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-2          Form          Greemlin      Ir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shi          Leech         Lozinsky      Microb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rror         Nomenklatura  NOP           No-Int (Stoned II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1R (Phoenix)  Phantom 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            Sentinel      Stoned        Sunday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VC            Taiwan3       Tequila       Turbo (Polish-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-351       V2100         V2P6          Wh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f these viruses is found in memory, SCAN will st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o power down, and reboot the system from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-bootable disk.  The /M option adds 6 to 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move its virus search strings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AINT option is used to scan hard disk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4.0 or above that have been damag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rtition table infecting virus.  Attempts to access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in such a manner result in an "invalid media"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isplayed.  The /MAINT option will only scan the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nd boot sector, not th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ANY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isks without having to re-run SCAN multiple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ystem has been disinfected, the /MANY and /NO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gether to speed up the scanning of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N_OS2 Version BETA 97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LZ option tells 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the LZEXE-compressed files for virus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after file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BREAK option prevents Ctrl-C or Ctrl-B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 the scanning pro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MEM option is used to turn off all memory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 in order to speed up the scanning proces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only be used when a system is known to be virus-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OMEM option can not be used with the /CHKHI or /M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EXPIRE option disables the warning messa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displays after seven months warning that it may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urrent with respect to known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PAUSE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isplayed when SCAN fills up a screen with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PKL option tells 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the PKLITE-compressed files for virus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after file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PORT option saves a list of infecte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list is saved to disk as an ASCII text file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xists, then it will be overwritten with the new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is /REPORT filename, where "filename" is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ame of the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F option will remove recovery data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files from the recovery data and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syntax is /RF filename, where "filename" is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where recovery data and validation cod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G option will remove validation codes and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files validated with the /AG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V option is used to remove validation codes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.  It can be used to remove the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diskette, subdirectory, or file(s).  Using /RV on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ove the partition table, boot sector, and syste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.  This option cannot be used with the /AV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AVE option is used to store SCAN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executions of SCAN.  Options are stored by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.EXE executabl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NOMEM /REPORT FILE1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default options to /NOMEM, /REPORT and /NOPA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CAN is run with just the /SAVE switch, then all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SCAN execute with its original sett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ish to modify the SCAN.EXE file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lename option instead, which allows you to store th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n a separat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N_OS2 Version BETA 97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ALIDATE 0.4 must be used to validate SCAN version 89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if /SAVE is used.  /SAVE directly modifies SCAN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validate codes will no longer match if an ol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VALIDATE is used.  VALIDATE 0.4 will gene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rect validation results even if the /SAVE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used.  Third party file-integrity check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not produce the same results after the /SAVE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used.  The /SAVE option should be added to SCAN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 Administrator prior to final installation on PC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other integrity checking programs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HOWDATE option displays the time and date that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last run.  No virus checking is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P option tells SCAN_OS2 to output all mess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 instead of English.  This option can not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R (French)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UB scans all subdirectories inside a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SCAN would only recursively check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ogical device (e.g., C:) was scan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UNATTEND option tells SCAN_OS2 use the DOS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handler when accessing files.  If SCAN accesses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in use by another program, it will continue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displaying an error message.  This option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1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UNATTEND switch is required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from a DOS session inside Windows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@FILENAME option allows the user to sto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/or system areas to be scanned in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Options need to be separated by a space, whil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(disks, subdirectories, or files) need to be on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NOMEM /REPORT C:\SCAN_OS2\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MCAFEE\CLEAN-UP\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SCAN_OS2 options while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names of disks, subdirectories, or files to 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should be an ASCII text file.  If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is used to create the list, be sure to save a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N_OS2 Version BETA 97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:R-HOOP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file "R-HOOPER.EXE"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: /A /C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files and check validation codes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B: /D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drive B: and prompt for erasur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AV /NOM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dd validation codes to files on drives C:, D: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:, and skip memor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M /A /F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memory for all viruses, all files on drives C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, and output all messages in Fr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ns drives C: and D:, including .WPM and .CO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/M /NOPAUSE /REPORT A:INFECTN.R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for all viruses in memory and drive C: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ping, and create a log file INFECTN.RPT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NOPAUSE /REPORT B:VIRUS.R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s C: and D: for viruses without stopp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reate a log on drive B: called VIRUS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:\DOWNLOAD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under DOWNLOAD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SCAN_OS2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root directory of drive C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N_OS2 Version BETA 97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CAN_OS2 has finished running, it will se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batch files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a program's actions.  The ERRORLEVEL'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3.  The /NOBREAK option can be used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rom stopping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 by BBS, FAX, telephone,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re is no charge for support calls t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SIMTEL20 archives on the InterNet, the Computer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, or from any of the agent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AGENTS.TXT te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directly or any of the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Agents in your area.  Agents may charge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' normal support rates for their serv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SCAN with the /A and /D switches to erase all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N_OS2 Version BETA 97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_OS2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may be requested for an additional US$9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be will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50 Scott Blvd. Bldg. 14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4-3107   (408) 988-4004 BBS (32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 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GO VIRUSFOR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  mcafee@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there may be an Authorized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 in your area.  Please refer to the AGENTS.TXT 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McAfee Associates Agents for support or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N_OS2 Version BETA 97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will use the string file to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System files, all .COM and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verlay files with the extension .APP, .BIN, 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N_OS2 Version BETA 97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MEMORY FOR VIRU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_OS2 can perform a quick check for viruse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In this mode, SCAN will not check the disk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network administrators wh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orkstations for viruses before allowing them to log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N but cannot run the VSHIELD program due 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.  The command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NUL /M /CHK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signating NUL as the drive to be scanned, SCAN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for viruses (up to 1088Kb if the /CHKHI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 and then return to DOS without scanning any disks. 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OS ERRORLEVEL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N_OS2 Version BETA 97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_OS2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SCAN_OS2 or VSHIELD with the /CF, /C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DOS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INFECTING FLOPPIES WITH DOS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formatting infected floppy disks under DOS 5.0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add the /U switch to the FORMAT command.  This tell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an Unconditional Format of the disk,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fected boot sector of the disk.  This should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reinfection by unformat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RECOVERY DISK USING THE /A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F switch added in Version 90 of SCAN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to store recovery data and validation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 be stored off-line (on a floppy disk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ape drive, etc.) and accessed on-demand to check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over from,infection by unknown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Recovery Disk, format a system-bootabl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y the SCAN_OS2 (SCAN.EXE) and CLEAN-UP (CLEAN.EXE)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Then run SCAN against the hard disk with the /AF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A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the C: and D: drives for known viruses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SCANCRC.CRC containing recovery data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After SCAN finishes, write-protect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for virus infection, turn the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C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are drives C: and D: against the recovery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ANCRC.CRC file on the A: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AN_OS2 Version BETA 97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infect your system, turn your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N C: D: /G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drives C: and D: with the recovery data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RC.CRC file on the A: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