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FAST for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Van Flynn, N5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nnie, KB5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FAST is a high  speed packet terminal program. It i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ork at baud rates up to 115200.  It was written in  "C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 execution.  It  can utilize the 16550 UART  with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indicator for this high speed UART chip.  It is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  log files, and will shell to  DOS.  It will work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V3.0. This program will work on most MS-DOS or IB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ible   machine.  It is a very simple and easy program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d relies on the operators knowledge of the TNC's 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a complicated and unwieldy software program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experimenter it offers the benefit of being one of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for packet radio that is designed for high spe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 utilization of the 16550 UART Chip.  As an added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version, it will look up Amateur Radio Call  Sig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program if you have RT Systems' SAM Program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computer.  This program will also indicate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AM loaded in your machine.  You do not have to have S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to use this program; it will operate as well  without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SAM, however, you can get callsign information  fas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packet contac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many  other more sophisticated  programs  fo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.   However, the simplicity of this program will  appe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erage packet user who just does not have time to enga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igher learning curve type of program.  Some  packet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onths to learn; this one only take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PACFAST insert the original disk in the drive  slo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backup first.  Then if you wish to have the  program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lled  on your hard drive, copy  all of the files ov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drive.   To  run the program merely  type  PACFAS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 The program will come up under its default setting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 1200N81.  If you need different parameters, for instanc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at 9600 Baud, with no parity, 8 data bits, and 1 stop bit;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then type PACFAST COM2 9600N81.  On the original disk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file called SAMPLE.BAT.  You can change it and renam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lect your own set of parameters if they are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.  You can also change the parameters from within  PAC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ALT P.  You cannot change the com port from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PACFAST is running F1 gets the help screen which is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 From  then on to receive and transmit  packet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TNC commands like C for connect, etc.  If you have a 1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speed UART Chip in the Com Port you are using on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er,  the digits "16550" will appear on the bottom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(towards the right side).  If you don't have a 16550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thing will appea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FAST works very nicely under Windows v 3.0.  While i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Program Manager go to the drive and directory with  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 and  click on PACFAST.EXE or PACFAST.PIF. 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PACFAST.EXE and PACFAST.PIF must be on the same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for the program to function under  Windows.   PAC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not a windows program, will work as a window and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art of a multi-tasking environment.  This means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ACFAST running in the background while you are doing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el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in PAC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C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E: Toggle Echo - If you type something and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ppear on the screen then turn echo 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L: Toggle Line Feed - If each line of tex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acket seems to be overwriting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urn on Line Feed by typing AL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oth line feed and ec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d with commands to the TNC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P: Changes Parameters - This comm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baud, parity, data, and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from within the program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ity, data, and stop bit would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8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S: Shell to DOS - This command enables you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FAST in a "status quo"  setting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prompt and perform some DO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,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: Open a Log File - F2 will toggle a Lo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FAST.LOG.  If the file is open anyth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ia packet will be saved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: Help Screen - A help screen will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10  : This will open a small window and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sign.  Type in the callsign, hit retu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information will appear in this  sam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must  have the SAM program install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  and   the  SAMAPI   loaded   residen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s memory.  A message will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indicating if SAMAPI is not loaded. 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M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X: Exit -  This will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written using Borland C Compiler and the  MCOM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and is copyrighted February 1992.  As such it is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nd not in the public domain. The author makes no 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tions  or warranties with respect to the contents here  o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 disclaims any implied warranties of fitness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purpose. The SAM Callsign Program is a product of  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Laceys Spring, Alab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the program,  and would like a  future update;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  $14.50  registration fee which will entitle  you  to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 (if there is one - this is the second  update)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checks  or  money orders payable to: Van  H.  Flynn,  N5AR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 24816  New Orleans, Louisiana 70184.  Also  any 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,  reports of bugs, etc.  will be graciously  receiv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like this documentation, and would like to let me  know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 you  enjoyed reading it, please send E-Mail  via  Packet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5jm@n5uxt.la.us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innie, KB5JM  2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