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Z102-2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10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UNZIP, PKZIP, and PKSFX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running PKZ102-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PKUNZIP, PKZIP, and PKSFX to friends,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computer bulletin board system (BBS),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KZ102-2.EXE rather than the individual files for PKUNZIP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tkinson has graciously allowed us to inclu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 program with this release of PKZIP.  The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convert existing .ZIP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proved compression in PKZIP version 1.0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ZIP, extract the file REZIP.ZIP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