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of the files created by these programs, which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riginal with the first release of this software, is hereby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Further, the filename extension of ".ZIP", firs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data compression software on the first rele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s also hereby dedicated to the public domain, with the fer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re hope that it will not be attempted to be appropriated b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their exclusive use, but rather that it will be used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and librarying software in general, of a class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s files having a format generally compat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